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3.91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05 by ROSE SWE, Dipl.-Ing. Ralph Roth �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come.to/rose_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