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29 2005/04/26 21:26:51 ralprot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�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 Preisliste wurde am 26. April 2005 erstellt.  Hinweis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Datum l�nger  als 12 Monate  zur�ckliegt, so besitzen 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veraltete Version des entsprechenden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n�chsten drei Seiten ausf�llen, abtrennen und a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 Adresse einsenden.  Wir behalten uns vor, die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Rechnung ohne Angabe von Gr�nden zu verweigern.  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sch�den oder Kopierfehler ersetzen wir kostenlos.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pr�che bestehen nicht.  Umtausch, R�ckgabe, Ansichtslief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t generell ausgeschlossen!  Mit Abgabe einer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er Besteller unsere Versandbedingungen als verbindli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die neueste Version mit einer auf Sie registr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ellen Seriennummer.  Als registrierter Anwender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Programme zum halben Preis.  Falls gew�nscht, k�nn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vom automatischen Update-Service Gebrauch machen.  Geb�h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heinen beilegen, als Verrechnungscheck mitsenden oder �ber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tl.  Einschreiben).  In der Geb�hr von 3 Euro sind Verpac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und Porto enthalten.  Bei BESTELLUNG auf NACHNAHME geh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OAUSLAGEN auf IHRE KOSTEN (ca.  7 Euro, Ausland ca.  11 Euro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sich die Portokosten sparen, wenn wir Ihnen di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Email als ZIP Archiv zusenden, wenn Sie PGP verwenden s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 in diesem Fall den PGP Schl�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KEINE BESTELLUNGEN AUF NACHNAHME, WEIL ZU UMST�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 kann f�r Briefumschl�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     oder �berweisen auf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pl.-Ing. Ralph Roth          ��    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nkenweg 24                   ��    BLZ:  510 50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��    </w:t>
      </w:r>
      <w:r>
        <w:rPr/>
        <w:t>Kto.  23811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  78658 Zimmern o. R.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/Email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zu 39 Euro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enpaket, erkennt JEDE Ver�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iskette(n) (ergibt ca. 2 MB) mit VirScan Plus, Boot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BootStop, Resident, Viren-Bibel, ChkPC, SoundVir, VShell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Link, Installationsprogramm und reichlich Dokumentationen (ca.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)  auf Diskette.  Paket besteht aus der VirScan Diskette (s.  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fortable Men�f�hrung (SAA �hnlich), Maus- 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zu 25 Euro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ca. 28.000 Viren und trojanische Pferde.  Zus�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m Virenkiller f�r die bekanntesten Viren!  Verglei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Scan ruhig mit Profi Virensuchern!  Das Programm wurde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.  Mit �ber 100 Seiten Dokumentation auf Disk und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n Funktionen, wie z.  B.  hohen Speicher unt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piloten, UNBEKANNTE oder neue Viren suchen, Turbo-, Ultr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erheits Modus usw.  ZUS�TZLICHE BONUSPROGRAMME!  Netzwerkf�h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programm 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�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bedingt hierzu den Abschnitt "Keydatei f�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Tiere raten' zu 10 Euro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imuliert k�nstliche Intelligenz.  Denken Sie sich ein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Computer wird es erraten!  Mit komfortabler Men�f�hrung,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MS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�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t zus�tzlich die Dateil�nge, -gr��e und Attribut. 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ert!  L�uft auch auf Netzwerken!  F�r H�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�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zum komfortablen Lesen von bis zu 4 GB LANGEN ASCII-Datei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r Mausunterst�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zu 10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u� jetzt mit den speicherfressenden BAK Dateien!  DelBak l�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-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definierten Backup-Dateien k�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efinieren und l�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l�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zu 19 Euro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a ist eine Datenbank �ber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t, d. h. Sie k�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nen. ViBa enth�lt z. Zeit &gt;2900 Datens�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ca. 12000 Computerviren enthalten (zur Zeit fast alle bekannte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ips und Hinweisen zum Entfernen des jeweiligen Virus. Tip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druckt oder in einer Datei abgespeichert werden. Zus�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�glich eines Versandkostenanteile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E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�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 (Stem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�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 Fido,CIS,EMail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quelle: (m4d26y5/v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�nschtes Disket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(..) 3.5" Diskette (1.44 MB)  Windowsversion: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anderes (bitte per E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 V-Scheck   (..) EC-Scheck   (..) Bar bezahlt  (..) �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�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�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-S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�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e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e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