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3.52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04 by ROSE SWE, Dipl.-Ing. Ralph Roth �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12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&gt; 30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, Flip, Prism, Omicro.  - 15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2 Varianten      DiskKiller/PingPo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ska.4250, Delwin.1759      je 2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je 3/6 Varianten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35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 Nicht geeignet f�r SCSI-Treiber, DR-DOS und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Kann unter Win-NT 4.0, Win-ME, Win-2000 und Win-XP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�nk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i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, http://come.to/rose_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siehe Datei ROSEBBS.TXT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