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                       Beschreibung der Programm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by ROSE SWE                     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chiede zwischen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en der Antiviren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Scan Plus (VSP), AntiLink + AL und Boot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BE 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Allgemeine Programm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AntiLink u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BootVir und Boo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BEACHTEN:  PROGRAMMVERBESSERUNGEN ZU ANTILINK, AL,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 UND BOOTSTOP FOLGEN NACH DER BESCHREIBUNG ZU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Checksummenverfahren  - mit  dem ein Befall der Programme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-  wurde nochmals  verfeinert (Verfahren nach ANSI x3.66,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Pr�fpolynom). Installationsprogramm f�r die Vollversion wur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lich verbessert. Speichercheck mittels 'Interrupt Virentest'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ige  Viren erg�nzt  und zu  Novell Netware, Novell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/2K/ME und  Windows 95/98  kompatibler gemacht. Falls VStop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rt wurde, wird der Interrupt Virentest entsprechend an VStop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rogramme  wurden an  Windows NT 4.0 und Windows 2000 Serv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angepasst.  Weil bei  Windows NT der Befehl START e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er Befehl  ist, wurden  alle vorherigen START.BAT Batch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.BAT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Hilfsprogramme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 Installation befinden  sich im Unterverzeichnis 'TOOLS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VK, MBRKILL, ROSEDIAG, VSTOP, QMS, CHKPC und 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iesen  Programme  handelt  es  sich  um  regelbasierende  (h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tische) Virensuchprogrammme, die nicht mehr auf bekannte Vi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�nkt sind!  Eine Kurzanleitung  finden Sie in den jeweilige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.  Zus�tzlich   finden  Sie  dort  auch  das  Diagnos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SEDIAG.EXE" und  das Programm  VSTOP.COM ("Virenstopper"). 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t den  meisten Disketten  das Bonusprogramm  QMS und TES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icherscanner) bei.  Das Programm  MAKEBOOT wurde  zu VirSca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Link  hinzugef�gt.  Es  dient  dazu,  einfach  und  schne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falldiskette (Bootdiskette) zu 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zahlangaben  bei VirScan  Plus in  Klammern zeigen a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otviren/Malware/Dateiviren) das Programm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hell/32 -  VShell wurde  auf Windows  portiert (reines  Window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), d.h. keine Kompromisse mehr was Arbeitsspeicher betrif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PLUS (V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79 - MAI 2003 (850/4059/19913/1373/2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Viren hinzugef�gt. Selfinstaller f�r VirScan Plus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70 - NOVEMBER 2002 (844/4048/19703/1288/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 Viren   hinzugef�gt.  VirScan.DOC   auf   Windows  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t. VirScan.PDF dem Paket hinzugef�gt (ersetzt VirScan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installer f�r VirScan Plu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64 - AUGUST 2002 (839/3972/19468/1288/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Viren hinzugef�gt. VirBibel erhebl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50/12.60 - MAI 2002 (836/3909/19295/1200/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Viren  hinzugef�gt. VirScan  Plus wurde  an Win  2000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der  Dateiformate der Dateien VIRSCAN.IRC, VIRSCAN.TRJ 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423 - FEB 2002 (833/3894/19136/743/19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Hilfsprogramm  HMS an Win 2000 XP angepas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Programme  unter Win 2000 XP getestet. Dokumentationen upgeda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gr�stenteils  nach  Windows/PDF  Format  portiert.  �nderung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nummer (dreistellig statt zweistell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34 - NOV 2001 (830/3894/18988/743/19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   hinzugef�gt.  Fehlalarme  behoben.  Hilfsprogramme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ationen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33 - SEPT 2001 (829/3837/18925/728/19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  Memory   Scan   erweitert.   Neue   Suchmachine  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RSCAN.IRC) -  damit kann  z.B. der  CodeRed Virus gefund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sprogramme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22 - JUNI 2001 (827/3766/18862/720/13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hinzugef�gt (VBS, Trojaner, HLL). Virentools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20 - MAI 2001 (826/3565/18517/419/1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 VBE/JSE  Entschl�sselung  hinzugef�gt.  2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durch optimierte Systembiblioth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10 - FEBRUAR 2001 (823/3588/18358/419/1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 VBS  und  IRC  Erkennung  wurde  durch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erung von  F_Mirc auf  Linux erheblich verbessert und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er  Suchvorgang   (ben�tigt  daf�r   4  KB   Arbeitsspe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). Kommandozeilenbehandlung komplett neu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01 - SEPTEMBER 2000 (811/3574/18124/345/12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00 - JUNI 2000 (809/3406/17945/258/11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S, HTML,  Java Script,  Corel Script,  WBT und  IRC Wurm  Er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Neue Viren hinzugef�gt (+27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92 - APRIL 2000 (808/2195/178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und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90 - NOV 1999 (797/2023/17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Scanenginees hinzugef�gt. Mehr als 510 neue Viren hinzu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81 - SEPT 1999 (797/2023/17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und  Trojaner/Malware  hinzugef�gt.  Unter  Windows 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5 - MAI 1999 (672/1916/113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und Trojaner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3 - APRIL 1999 (649/1786/11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und Trojaner  hinzugef�gt. Interne  Verbesserungen,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passung a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2 - M�RZ 1999 (647/1770/111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 f�r   Suleiman.692  hinzugef�gt.  Neue  Virenerkenn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Fehlalarme  beseitigt.  Verbesserter  Codeanalyzer, 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alarme zu vermeiden, dadurch auch schnellere Suchleis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0 - DEZEMBER 98 (641/1709/108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Generische  Erkennung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W Liste (VIRSCAN.TXT) durch Ergebnisse des RIMC Projektes (ROSE I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ware collector) upgedatet. Fehlalarme besei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7 - DEZEMBER 98 (625/1688/91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 Hilfsprogramme  (HMS,  Boot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PC, VStop  etc.) f�r Win-NT 4.0 optimiert. ITW Liste (VIRSCAN.T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edatet. Fehlalarme besei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6 - NOVEMBER 98 (624/1607/91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  Virenerkennungen     hinzugef�gt.    Fehlalarme    beseit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sprogramme verbessert. Kleine Programmerwei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5 - OKTOBER 98 (620/1557/91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Fehler  mit langen Verzeichni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eitigt. Verbesserte Windows 98 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4 - SEPTEMBER 98 (585/1511/9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hinzugef�gt.  PATH-Companiontest 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sprogramme verbessert (HMS, VSTOP &amp; Chk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3 - AUGUST 98 (580/1468/87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hinzugef�gt.  PATH-Companiontest 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-Virenerkennung verbessert.  Hilfsprogramme verbessert (HMS, V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ChkPC). Dokumentation �berarbeitet. Fehlalarme beseitigt. Fehl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eyroutine (ROSE.KEY) 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2 - JULI 98 (579/1440/87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hinzugef�gt.  Virenkiller  f�r  Barrotes.13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ert. PATH-Companiontest integ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1 - JUNI 98 (570/1329/86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 Virenerkennungen   hinzugef�gt.   Generische   Erkennung 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ische Pferde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0 - MAI 98 (553/1079/84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(+140) hinzugef�gt.  Generische  VCL  und  I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 verbessert.  Unbekannte Viren  werden jetzt durchg�ngig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"+Familiennamen gemeldet.  Option /JN unterst�tzt jetzt auch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schen  von Trojanern  (SR: Ralf Borgmann). ROSEDIAG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lett neu  �berarbeitet. Virenkiller f�r die Cascade Familie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6 - MAI 98 (550/1066/83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(+132)  hinzugef�gt.  ROSEBBS.TXT  berein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f�r Spanska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5 - M�RZ 98 (543/1016/82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(+127) hinzugef�gt.  Hilfsprogramme HMS,  RV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, ChkPC und VSTOP erweitert. Bootviren Heuristik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4 - M�RZ 98 (537/993/81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Einige Dokumentationen und Hilf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�berarbeitet.  Virenkiller  f�r  die  Spanska.4250  Famil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ianten A bis E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2/11.53 - JAN/FEB 98 (534/955/8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urden  nochmals massiv  neue Virenvarianten  in VSP  aufgeno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 mit  zwei PAGEFILE.SYS Dateien bei Win-NT behoben (d�rfte e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Fehler von NT sein, aber wer weiss da� schon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1 - DEZ. 97 (517/811/78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urden  nochmals massiv  neue Virenvarianten  in VSP  aufgenom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neue Bootviren (+18), Trojaner (+23) sowie Datei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647)  hinzugef�gt.   Neue  Entrypointroutine  f�r  den  Virus  _3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Heuristische  Bootvirenerkennung  erheblich 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Q Teil in VIRSCAN.TXT erheblich erweitert. LiveBait-Test verbes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nochmals f�r Win95 und Windows NT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0 - DEZ. 97 (499/788/7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Bootviren  (+2), Trojaner (+6) sowie Datei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8) hinzugef�gt.  Virenkiller  f�r  Pieck.4444.a  und  Pieck.4444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 (Kaczor.4444.a/b).  Weitere Fehlalarme  behoben (Cred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Borgmann &amp; Hanno B�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9 - NOV. 97 (497/782/72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neue Bootviren (+11), Trojaner (+33) sowie Datei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87) hinzugef�gt. Mehrere Fehlalarme behoben (Credits: Ralf Borg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Hanno   B�ck).  Antivirentools   HMS,  ChkPC,   VStop  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ation VIRSCAN.DOC und ENGLISH.DOC �berarbeitet und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8 - NOV 97 (486/749/7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Dateiviren  (+43)  hinzugef�gt.  Antiviren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S, ChkPC, VStop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7 - OKT 97 (486/749/70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Optimierung  und Anpassung an OS/2 Warp. Erkennungen f�r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viren (+5)  und Trojaner (+6) sowie Dateiviren (+78)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f�r die Virenfamilien Tai-Pan und Major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6 - SEPT 97 (481/743/7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erung und  Anpassung an  Windows-NT 4.0 Server und Works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 f�r   neue  Bootviren  (+1)  und  Trojaner  (+16)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76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5 - AUGUST 97 (480/727/69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Optimierung und Anpassung an Windows-NT 4.0. Neue Option /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le Dateien untersuchen. Zus�tzlich werden jetzt Dateie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ng  .DOS   (Windows-NT)  standardm��ig  untersucht.  Ausgabe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 des Speicherchecks auf Kundenwunsch angepasst und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 f�r   neue  Bootviren  (+1)  und  Trojaner  (+43)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59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4 - JULI 97 (479/684/68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s Erkennungsmodul  f�r Bootviren und EXE-Headerviren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nnungen  der   HLL-Viren  �berarbeitet  und  an  CARO  angepas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 f�r   neue  Bootviren   (+8)  und  Trojaner  (+4)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50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3 - MAI 97 (471/680/68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unterst�tzung f�r  LAN-Manager und Microsoft kompatible Net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ke verbessert.  Speicherverbrauch von  VirScan Plus  um 10  KB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ziert. Erkennungen f�r neue Bootviren (+5) und Trojaner (+10)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32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2 - MAI 97 (466/670/67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 /CONT hinzugef�gt,  siehe VIRSCAN.DOC.  Erkennungen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Bootviren   (+5)  und   Trojaner/Scherzprogramme  (+17) 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124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1 - M�RZ 97 (461/653/66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indows 95 angepasst und optimiert. Erkennungen f�r neue Boot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162) und  Trojaner/Scherzprogramme (+65)  sowie  Dateiviren  (+16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0 - FEBRUAR 97 (299/588/64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 Bootviren  (+1)  und  Trojaner/Scherz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15) sowie  Dateiviren  (+39)  hinzugef�gt.  ROSEBBS.TXT  angepas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 Kundenanregungen  wurden integriert  (Kredits u.a.  R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gmann). FAQ zu VirScan Plus wurde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9 - JANUAR 97 (298/573/64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Bootviren  (+25)  und  Trojaner/Scherz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4) sowie  Dateiviren (+219)  hinzugef�gt. S�mtliche  Ebbelwoi, Q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xametricx  Viren wurden  in  Sirius.*  umbenannt.  Code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an  den Grief Virus angepa�t (erweitert). Dies ist erkennba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Dateityp PJMP (Polymorpher Spr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-Module f�r folgende hochpolymorphe Viren 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iCri.4616 (Kredits: Andreas Marx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rief.3584 (A, B &amp; Lucky.A, .B) - Killer hierf�r: K_GRIEF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are.7610, 7786, 7750 (aus K_Hare) - Killer hierf�r K_HAR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tE,PcWeEvil, MtE.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CFG  der   Sharewareversion  angepa�t.   Falsche   FAX-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rigiert :-(.  ROSEBBS.TXT angepasst. Verschiedene Kundenanreg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n  integriert   (Kredits  u.a.   Ralf  Borgmann).   Anzeige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schl�ssels wurde  �berarbeitet. FAQ  zu VirScan  Plus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8 - NOVEMBER 96 (273/539/62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32) und  Trojaner/Scherzprogramme 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VirScan   Plus  kann   jetzt  auch  Viren  finden,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dateien  infizieren.   Es  gibt   unseres  Wissens   noch 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viren, die  sich im Umlauf befinden, diese Funktion wurde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, um  beim Auftauchen  eines  solchen  Virus  VSP 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enkiller f�r Werewolf.1500.b (polymorpher Virus) hinzugef�g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hrere Virenbeschreibungen aktualisiert und neue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7 - SEPTEMBE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(48) hinzugef�gt. Neue Optionen /LOG=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LOG= (siehe  VIRSCAN.DOC). Erkennung folgender polymorpher 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0% mathematische Erkenn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WME 1.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ME 1.0, 1.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TFM 1.0, 1.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ME 1.0, 1.1 (bestehende Routine verbessert und an 40.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tE 0.90-1.00 (bestehende Routine verbessert und an 120.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PE 1.0-1.3 Bosnia &amp; CoffeeShop (bestehen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essert und an 60.000 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PE 1.4 Bosnia (an 40.000 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lovakia.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ntrypoint  Decryptor verwendet  jetzt die  gleichen Routin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Erkennung   der  o.g.   polymorphen  Viren,   dadurch  kann 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mplexen Viren der Einsprungspunkt noch besser bestimm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eue  Programm MAKEBOOT (nur in der Vollversion) wurde zu Vir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tiLink  hinzugef�gt. Es  dient dazu,  einfach und  schnell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alldiskette (Bootdiskette) zu erste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in der  Sharewareversion so modifiziert, da� jetz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ung von  VSP in  Uploadchecker m�glich  ist (die Shareware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sbildschirm warten  jetzt auf Tastendruck oder beenden sich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 20  Sekunden).  F�r  den  Betrieb  von  VSP  als  Upload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 Sie   bitte  zus�tzlich   die  Option  /BATCH  (nicht 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druck war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6 - SEPTEMBE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372) und  Trojaner/Scherzprogramme (5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erbesserte Erkennung folgender Virenbauk�sten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2 und PS-MP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CL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W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C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ather Ma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CAE, Nuke, Mutagen, Arcv, TPE und M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Viren wurde ein Virenkiller integriert (Option /KILL)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lwin.1759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urglar.115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jor.1644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aipan.438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aipan.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5 - AUGUST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53!) und Trojaner/Scherzprogramme (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erbesserter AVR Check f�r PS-MPC/G2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4 - JULI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00)  und  Trojaner  (11)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r AVR  Check f�r  Tiny-Viren. Oberfl�che etwas abge�nd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Prozessorerkennung und Optim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3 - MAI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neue Viren (120) und Trojaner (39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2 - APRIL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 Viren  (97)  und  Trojaner  (17)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's Entry Point Tracing Routine wurde erheblich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1 - FEBRUA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06)  und  Trojaner  (26)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Windows  95 Unterst�tzung.  Das  AVR-Modul  das  einf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erkennt  (Mini, Trivial,  Silly  und  SillyR)  wurde  erhe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. D.h.  VSP kann  jetzt noch mehr unbekannte Viren erkenn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 Sharewareversion werden  jetzt zus�tzlich die Programme MB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und RVK (universeller Virenkiller) ausgeliefert. Dies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bei  der Vollversion  von VSP  und AntiLink  schon seit l�nge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0 - JANUA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Viren wurden Killer integriert: UPS.1155, Fifo.300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ator Familie  (10 Varianten). Erkennungen f�r neue Viren (56)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er  (3)  hinzugef�gt.  Verbesserte  Windows  95  Unterst�tz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Plus  besitzt jetzt  ein sogenanntes  Keysystem welches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liegen eines  g�ltigen Schl�ssels,  eine Sharewareversion  i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te Version  umwandelt. VirScan  erkennt  jetzt  mit  WW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0-3.04 gepackt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20 - DEZ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 Viren wurden  Killer integriert: Neuroquila A &amp; B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 Nightfall (4)  Familie. Neue Viren und Trojaner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uchgeschwindigkeit wurde nochmals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9 - NOV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  neue   Trojaner  und   45  neue  Viren  hinzugef�gt.  VirSc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heuristik wurde  komplett neu  programmiert.  VirScan 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noch  mehr unbekannte Bootviren mit seiner Heuristik entd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Viren wurden Killer integriert: Crusades/Butterfly (4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erial Probe  und NewBoot1/Parity_Boot.ENC. Zus�tzlich wurde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ein  Killer (k-n8fall.exe)  f�r Neuroquila  A &amp;  B,  sowi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fallvarianten bei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8 - SEPT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hs neue  Trojaner und 70 neue Viren hinzugef�gt. Es ist gepla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ein KEY-System einzubinden, deshalb ist ab dieser Vers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sion �berhaupt  nicht  mehr  eingeschr�nkt  (Hinweis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rm  und  Option  /HEUR  und  /EXTR  sind  gesperrt).  Der 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ptvirentest  wurde   grundlegend   erweitert.   Dokumentation 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sche  Ausgabe   in  VirScan   wurden  �berarbeitet.   VirSc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heuristik wurde um "FALSE POSITIVE CHECKING"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7 - AUGUST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Handbuch  zu VirScan  wurde komplett  �berarbeitet und  um ca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 erweitert.  Aus diesem Grund wurde die Beschreibung der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en und  Virengattungen und eine separate Datei "VIRUSDEF.DOC"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gert. �ber  90 neue  Viren (mehrere  ITW) und  11  Trojaner 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6 - JUNI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neue   Viren  und   7  Trojaner  hinzugef�gt.  Die  Option  /H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uristischer Mode)  ist nun nicht mehr in der Sharewareversion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5 - MAI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(nur!)  neue Viren  hinzugef�gt. "Emergency release" f�r de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y", der  in der  freien Wildbahn entdeckt wurde. VSP kann -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passung der Suchalgorithmen- diesen Virus nun auch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4 - APRIL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neue  Viren und  trojanische Pferde  hinzugef�gt.  Neue 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ULTI und  /MORE. Speicherplatzbedarf  von VSP gesenkt, VSP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nur  noch ca. 470 KB freien Speicher! Mark Jovalekic's Virenk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der der Datei VIRSCAN.TXT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3 - M�RZ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neue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2 - FEBR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neue Viren und 2 Trojanische Pferde hinzugef�gt. Mehrere neue AV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eingebaut.  Suchgeschwindigkeit um  ca. 20 Prozent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grammende  werden jetzt  n�tzliche Tips  zum Gebrauch  von  V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acht. Arbeitsspeicherbedarf  um 20 KB auf 510 KB gesenkt.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an OS/2 Warp angepa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1 - Jan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neue  Viren und  4 Trojanische  Pferde  hinzugef�gt.  Neu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LOG, um die Datei VIRSCAN.LOG betracht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0 - Dez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neue    Viren   und    2   Trojanische    Pferde  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geschwindigkeit  erheblich   verbessert.  Mehrere   Routinen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e Viren erweitert und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5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neue  Viren und  9  Trojanische  Pferde  hinzugef�gt.  VIRSCAN.DOC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4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  hinzugef�gt. Virenkiller  f�r AntiExe,  DelWi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.CPP'93. Neues  AVR-Modul f�r Bootviren. AVR-Modul f�r Tiny-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76% sicherer gema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3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  hinzugef�gt. Namensgebung  f�r Viren  etwas an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gebung von  CARO angepasst.  Auf vielfachen  Kundenwunsch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 /MEMHI komplett  optimiert. Datei  VIRSCAN.DOC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e kleinere 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2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Erkennungen  hinzugef�gt. AVR-Modul  f�r Mini-Viren  �ber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DOC komplett �berarbeitet. Viele kleinere 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1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Erkennungen  hinzugef�gt, 10  alte Erkennungen  entfernt.  Vir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igt nach  Optimierung 520  KB freien  Speicher!  Dateien 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direkt  gesucht werden,  z. B.:  *.*  oder  *.com!  Di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xx.yyy wird jedoch weiterhin unterst�tz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0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 (kein  Druckfehler!) Erkennungen  hinzugef�gt,  jedoch  100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entfernt.  Aufgrund  der  vielen  neuen  Virenerkenn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 VirScan  NICHT MEHR  KOMPLETT in  den Arbeitsspeicher,  wesha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g. Overlay-Dateien  eingef�hrt wurden.  VirScan  ben�tigt  mit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dateien  590   KB  freien   Speicher!   Modul   zum   sic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zieren der  einzelnen Jerusalem-Varianten  hinzugef�gt. N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-Modul, noch weniger Sharewarehinwe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40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 neue  Virenerkennungen und  17 Erkennungen f�r Trojanische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irenkiller  f�r Parity Check.Tom (Varianten: A, B1, B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B3). Neue AVR-Module, weniger Sharewarehinwe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30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neue  Virenerkennungen und  5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Mehrere  AVR-Module  wurden  vollst�ndig  in 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ert, weshalb  VirScan jetzt  21% schneller  geworden ist! 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/NO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6 - 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neue  Virenerkennungen und  2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irScan  f�hrt jetzt  beim Starten ein kurze �berpr�f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Arbeitsspeichers auf bekannte Viren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5 - 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neue  Virenerkennungen und  3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Unterscheidung  von  Yankee  Doodle  und  Vacsina-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4 - 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neue  Virenerkennungen und  2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Neue  Option /NOTROJ  (nicht nach  trojanischen  Pf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3 - Jul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neue  Virenerkennungen und  2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Folgende   AVR-Module   wurden   erweitert   bzw.  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Dropper1 und Dropper2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File (File3 und File4 - n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 Registrierhinweisbildschirm  in der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version kommt jetzt nicht mehr so 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2 - Jul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neue  Virenerkennungen und  3 Erkennungen  f�r 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Folgende   AVR-Module   wurden   erweitert   bzw.  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EXEC1 und EXEC2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File (Dumb, Reloc und File2 - n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/BATCH (siehe VIRSCAN.DOC)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1 - Jun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neue  Virenerkennungen und  4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   (h�rt    das   nicht   mehr   auf...)!   Antivirentool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 Folgende   AVR-Module  wurden   erweitert   bzw.  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EXEC1 und EXEC2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MCB1 und MCB2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"Crypt" Viren (Crypt5-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shburn (erweit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0 - Jun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neue  Virenerkennungen und  18 Erkennungen  f�r Trojanische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!   Antivirentools    �berarbeitet   und    Schutz   g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ieren hinzugef�gt.  Folgende  AVR-Module  wurden  erweit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neu 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rger related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lip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ini und Trivial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atas (polymorpher Tarnkappenvirus-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"Crypt" Viren (Crypt1, Crypt2, Crypt3 und Crypt4-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Memory Viren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polymorphe Viren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Trojanische Pferde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Viren, die die Festplatte zerst�ren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shBurn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eizenBier, HWF und Golgi (3 x n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  kosmetische   Verbesserungen.   Offizielle   Sharewarever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5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neue  Virenerkennungen und  3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! Antivirentools  �berarbeitet. AVR-Module um die Mu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(MtE) erweit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4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neue  Virenerkennungen! Antivirentools �berarbeitet. AVR-Modul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Tremor-,  Ebbelwoi- und  PS_MPC  Viren  erweitert.  Neu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PART (Partitionssektor nicht scan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3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neue Virenerkennungen! Antivirentools �berarbeitet. AVR-Modul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M  Viren  hinzugef�gt.  Neue  Option  /SICHER  (Sicherheitsmod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 des Suchmodus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2 - April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40  neue Virenerkennungen!  Antivirentools �berarbeitet. AVR-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le f�r polymorph verschl�sselte Viren (MtE, EbbelWoi.QUX u.a.), G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_MPC und Tremorviren hinzugef�gt bzw. erweitert. Erkennung von s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-1 Viren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1 - April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00  neue Virenerkennungen! Antivirentools �berarbeitet. AVR-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le f�r  verschl�sselte Viren  (z.B. Ontario,  Leech oder  Pred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irenkiller  f�r Vienna-Viren �berarbeitet: VirScan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schnell  um weitere Killerroutinen (Datenbankprinzip) f�r Vi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ren erweitert werden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0 - M�rz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50  neue Virenerkennungen! Antivirentools �berarbeitet. Vir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jetzt auch Trojanische Pferde erkennen (Datei VIRSCAN.TRJ). AV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f�r Relokatorviren hinzugef�gt (erkennt jetzt schon 70 Vir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m��te  jetzt jeden Virus erkennen, der mit dem Virenbauka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_MPC bzw. G� erzeu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00 - M�rz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um einen  intelligenten Codeanalyser erweitert.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analyser kann  zuverl�ssig die Mutanten der einzelnen Virenst�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en (z.B.  Vienna, Jerusalem,  Mini oder  Dark Avenger-Famili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unterscheiden! �ber 250 neue Virenerkennungen!!! AVR-Module f�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t VCL verschl�sselte (und andere �hnliche Viren!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t PS_MPC verschl�sselt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yte Warrior (Tr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hinzugef�gt.  Antivirentools �berarbeitet.  Turbo Debugger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t �berarbeitet und verbessert (schneller und siche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4 - Feb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20  neue Virenerkennungen.  AVR-Modul f�r Trident-Viren hin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t. Antivirentool  �berarbeitet. Suchverfahren �berarbeitet.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3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30  neue Virenerkennungen. AVR-Modul f�r Mini/Trivial-Vir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Option  /TURBO wurde  in /TURBOAUS umbenannt! Antivirentoo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2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60  neue Virenerkennungen.  Anzeige des Prozessors/Coproz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Errorhandler  f�r Novell Netware und Windows angepass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interne Verbesseru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1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-Killer (/KILL)  f�r den Tremor-Virus integriert! Neue Erkenn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. Untersuchung  von *.DRV und *.DLL-Dateien wurde hinzugef�gt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. Komplett  �berarbeiteter  'Critical  Error'-Handler 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Wenn  Sie jetzt  z. B.  auf ein Diskettenlaufwerk zugrei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es  ist keine Diskette eingelegt, erhalten Sie eine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 und  die M�glichkeit,  die Aktion  zu wiederholen  (in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die Diskette einzule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0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so erweitert,  da� jetzt  theoretisch �ber  99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 jemals  geschriebener Bootviren  erkannt werden  k�nnen 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Option  /UNB). VirScan  ist somit  -wie CHKPC- nicht mehr an 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ignaturen   gebunden,    um   Bootviren   entdecken   zu  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elbasierender Ansatz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6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sches N�herungsverfahren  f�r die  CyberTech Mutation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Mathematisches  N�herungsverfahren f�r "Unbekannte De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"-Viren verbessert.  Neue Signaturen.  Zugriff auf  Diskettenl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ke wurde  so optimiert,  da� Cacheprogramme einen Disketten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5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mor-Virus wurde in den Interruptvirentest (/IVT) aufgenommen.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. Checksummenverfahren wurde so ver�ndert, um Stealth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den  Tremor-Virus  besser  entdecken  zu  k�nnen.  Mathematis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ungsverfahren  f�r   den  Tremor-,   Haifa-   und   Mozkin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ert.   Mathematisches   N�herungsverfahren   f�r   "Unbekan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r"-Viren integriert.  Mit dem  Tremorn�herungsverfahren 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, vom  Tremor-Virus modifizierte  Viren erkannt werden. Falls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remor-,  Haifa-, Mozkin-  oder Decoder-Virus  (oder  nat�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einen  anderen bekannten  Virus) finden, senden Sie in uns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Analysezwecken  zu, damit  das N�herungsverfahren  noch  optim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2 - Dez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 interne   Verbesserungen,  neue  Erkennungen.  Der  Autopi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AUTO) wurde  so umprogrammiert,  da� doppelt  eingegebene Laufwer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ortiert werden (siehe VIRSC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1 - Dez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 Erkennungen. Neue Option /CD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xplizit  CD-ROM Laufwerke  untersuchen zu  k�nnen. Der  Autopi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AUTO) untersucht jetzt standardm��ig keine CD-ROM Laufwerke me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0 - Nov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Erkennungen. Umwandlung de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s in  80286 Code.  Das Programm  ist deshalb nicht mehr auf 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lauff�hig  (nur noch ca. 0.6 Prozent Marktanteile!), auf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wird  hierdurch jedoch eine Verringerung der Programmgr��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  Prozent bei einer Geschwindigkeitssteigerung von ca. 6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neuer Parameter /SPEICHER hinzugef�gt. Anzeig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zeile wurde  komplett neu  programmiert. Anzeige, welches L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k ("Volumelabel" und freier Speicherplatz) gerade untersucht wi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komplett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fzig neue Erkennungen hinzugef�gt; interne 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hn Virenerkennungen  hinzugef�gt; Ausgabe  des Reportes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/EXTR um Virensignaturen zu extrah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erkennungen aus  der Datei  VIRSCAN.EXT  in  VirScan  einge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interne �nd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3/9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3: Routinen  gegen aktive  Stealthviren eingebunden.  9.33 &amp; 9.3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eine neue  'unbekannte' Erkennung hinzugef�gt.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'Mutant'  wurde so  ver�ndert das  weniger Fehlalarme  angeze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Turbo  Debugger f�r SYS-Dateien �berarbeitet (schneller &amp; 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rer). Plastique Virus in den 'Interrupt Virentest' 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neue Erkennungen hinzugef�gt. Neue Option /ZEIT. Weitere Anpas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indows und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.  Neue Optionen: /HILFE, /BOOT (Dateien nach Boot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absuchen),  /WIN (bei  Verwendung unter  Windows  386-er  Modu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PTOP und  /ULTRA (schnelles  Suchverfahren). Routinen  f�r  Nov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hinzugef�gt. Icon und PIF-Datei f�r Windows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Oberfl�che ge�ndert, Interrupt Virentest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check liefert jetzt zus�tzliche Tips. Verbesserter Error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f�r Netzwerke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22 und 9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neue Erkennungen, zwei neue 'unbekannte' Erkennungen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/MUTANT  f�r Boot-/Partitionssektor  hinzugef�gt. Debugger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-Dateien �berarbeitet  und erg�nzt - jetzt nochmals um ca. 25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nt schne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interne kleinere  Programmverbesserungen. Neu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/MUTANT  erm�glicht VirScan auch modifizierte oder neue noch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annte Viren  zu erkennen. Suchgeschwindigkeit nochmals gesteig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zus�tzlich eine  neue 'universelle' Erkennung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Inkompatibilit�t  beim Speichercheck  mit  Netzwerktreib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deckt und  beseitigt. Suchgeschwindigkeit um ca. 5 Prozent gest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 neue  Erkennungen, Parameter  /OFFSET hinzugef�gt.  Virus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wurde  in den  Interrupt Virentest  aufgenommen. Virenkiller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f Viren erweit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.  Virenkiller f�r den 1701 A-D, 1701 YAP, 17Y4, 1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E, 1704  YAP und  1704 Format �berarbeitet/erg�nzt. Erkennun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f�r den Virus "Parity Check". Integrierten "Debugger"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 und  Overlay-Dateien �berarbeitet und verbessert. Hierdurch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Turbomodus  eine Steigerung  der Suchgeschwindigkeit  von nochm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%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  hinzugef�gt, Killerroutinen f�r �ber 75 Partiti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torviren hinzugef�gt. VirScan kann jetzt ca. 99.5% aller Boot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iskette  und ca.  95% aller Bootviren von Festplatten entfern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nstallationsprogramm f�r Vi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 /AUTO (Autopilot),  erm�glicht es  auch dem unerfahr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ender, VirScan optimal einzu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pr�fung  der Kommandozeile wurde komplett �berarbeitet. Vi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ann  jetzt �ber  die Environmentvariable  VIRSCAN=...  gesteu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Parameter k�nnen jetzt wahlweise mit - oder mit /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 /MEMHI, zum  Untersuchen des  Arbeitsspeichers bis  1 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hinzugef�gt.  Neue Erkennungen hinzugef�gt, Dokumentation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t und  neue Option  /IVT  (Interrupt  Virentest,  siehe  VI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.DOC) hinzugef�gt.  VirScan sucht  jetzt nach  ca. 1020 Vir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geschwindigkeit  wurde   nochmals  erh�ht   (ca.   8   %),  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elle" Erkennungen  wurden hinzugef�gt.  VirScan kann 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 angehal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neuen Option /JN fragt das Programm, ob eine infiziert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 werden  soll oder nicht. Pr�fung der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Richtigkeit  wurde verbessert,  Probleme bei  der  Erkennung 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viren, die den MBR-Bootsektor befallen, wurde 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meldet  jetzt im  Turbo-Modus nur noch einen Virus pro bef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er Datei. VirScan kann �ber den Parameter /Q stumm geschalten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 Offizielle Sharewarever�ffentlichung. Suchverfahren im Turbo-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s wurde  nochmals um  30! Prozent  verbessert (jetzt Double-H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Index  in Assembler).  Overlay-Dateien werden  jetzt anderes 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ucht. Falls  Ihr System  von einem  Virus befallen  ist, d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-Dateien infiziert,  so starten  Sie VirScan  mit  der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TURBO". Untersuchung  Overlay-Dateien wurde optimiert. Zwanzig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erkennungen wurd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netzwerktauglich gemacht. Kleinere Fehler wurden beh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. Falls  VirScan ohne Parameter gestartet wird, gibt VirScan j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ausf�hrlichen Hinweisbildschirm zu den einzelnen Option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ltere Versionen werden aus Platzgr�nden nicht mehr beschr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6.04 - August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Erweiterungen und Bugfixes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6.0 - April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Anpassung  an Windows  2000. Die  Umstellung von  Som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/Winterzeit wird  von AL/AntiLink erkannt und entsprechend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ndet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33 - Sept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sche Anzeige neu programmiert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30 - Mai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Bei  AL neue Kommandozeilenoptionen hin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t. Ca. 20% schneller durch optimierte Systembiblioth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16 und AL 4.00 - Jun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Bei AL die Optionen /COPY und /MOVE hin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t. Die Option /C wurde bei AL in /CRC umben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15 und AL 3.60 -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Option   /Z  bei   AL,  bzw.  neuer  Menuepunkt  bei  AntiLin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�ndertes Dateidatum  anzeigen". Statistikanzeige beim Erzeugen un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von Vergleichslisten verbessert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11 - Sept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hinzugef�gt. Statistikanzeige beim Erzeugen und �berpr�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ergleichslisten.  Men�punkt zum Betrachten von AntiLink.Log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Hilfsprogramme  und Dokumente  �berarbeitet. Folgend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 wurden upgeda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Shell 1.24 - ben�tigt weniger Speicher,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ilfsprogramme (ChkPC, HMS, BootKill etc.), s.o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otVir 3.70 -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: Statistikfunktion hinzugef�g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Scan Plus 11.81 - neue Viren, einzelne Verbesserungen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02 - August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f�hr 1000  neue Viren  hinzugef�gt. Hilfsprogramme  und Dokument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Folgende Programme wurden upgeda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Shell 1.22 - ben�tigt weniger Speicher,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ilfsprogramme (ChkPC, HMS, BootKill etc.), s.o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otVir 3.60 -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Scan Plus 11.63 - neue Viren, einzelne Verbesserungen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00 - M�rz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f�hr 400  neue Viren  hinzugef�gt. Hilfsprogramme  und  Dokument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Folgende Programme wurden upgeda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Shell 1.21 - ben�tigt weniger Speicher,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otVir 3.52 - neue Viren, Anpassung an Windows 95/N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Scan Plus 11.54 - neue Viren, einzelne Verbesserungen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91 - August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10  neue Viren  hinzugef�gt. An Windows 95 und Windows NT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 und optimier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90 und AL 3.20 - Mai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lettes Redesign der Men�oberfl�che und der Bildschirmausgabe.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ter Quick Memory Tes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81 - M�rz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indows 95 angepasst und optimiert. Erweiterter Quick Memory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7/4.78/4.79 - Mai 96/Juli 96/August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r Quick  Memory Test.  Offizieller  Sharewarerelease. 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n der Programme VSTOP, HMS und CH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5 - Dezembe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r Quick  Memory Test.  Das Passwortverfahren  wurde verb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t. Falls  die neue  Programmversion �ber  eine �ltere existier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version installiert  wird, so  ist anschlie�end  das Pass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 (einfach  bei der  Abfrage ENTER  dr�cken). Offizieller Sharew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2 - Nov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r Quick Memory Tes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1 - Okto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sche Pr�sentation  verbessert. Erweiterter  Quick Memory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0 - August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nung der  Dateien ANTILINK.DOC  und VIRUSDEF.DOC. Neue Vir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65/4.66/4.67 - Dezember 94/Januar 95/Febr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Verbesserungen,  neue Viren.  Offizielle Sharewarever�ff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60-4.63 - August/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Link  f�hrt   jetzt  beim   Starten  ein  kurze  �berpr�fung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s    auf     bekannte    Viren    durch.    Offizi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51-4.55 - Juni/Juli/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fl�che teilweise  komplett neu  implementiert. Vielzahl kleine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r Verbesserungen. Offizielle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50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  �berarbeitet,  Checksummentest  erweitert.  Sharewarever�ff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8/4.49 - April/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7 - Feb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 Erkennungen.  Errorhandler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e �berarbeitet.  Anpassung der Programmnamen an neue ISO-N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60 f�r CD-ROM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6 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 Erkennungen.  Errorhandler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e erweit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5  Dez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itical Errorhandler" hinzugef�g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menverfahren wurde ver�ndert um Stealthviren, wie den Trem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besser entdecken zu k�nnen. Kleine interne Verbesserungen,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Erkennungen. Umwandlung de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s in  80286 Code.  Das Programm  ist deshalb nicht mehr auf 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lauff�hig  (nur noch ca. 0.6 Prozent Marktanteile!), auf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wird  hierdurch jedoch eine Verringerung der Programmgr��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  Prozent bei einer Geschwindigkeitssteigerung von ca. 6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30 und AL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 Datens�tze �ber die bekanntesten Linkviren wurden vom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Ba �bernommen und in AntiLink bzw. AL integriert. Interrupt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 bei HIGH-END Rechnern (486'er, 50/66 MHz) entdeckt und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interne Verbesserungen. Neue Benutzeroberfl�che VShell li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Programmpaket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5 und Al 2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stexte,  Menuebeschreibungen   und  Hilfestellungen   komplet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Weitere Windows unterst�tzende Routin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3 und AL 2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ung f�r  Novell Netware  und Windows  hinzugef�gt. Irrit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 Virenmeldungen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fl�che ge�ndert,  verbesserter Errorhandler f�r Netzwerke.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0 und 4.12, AL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Scanner   wurde    endg�ltig   aus    AntiLink    herausgeno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�berbleibsel' der  2.xx Version).  Mausempfindlichkeit neu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rt. Sharewarever�ffentlichung. AL: Neue Option /IVT (Interrupt 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st hinzugef�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nstallationsprogramm hinzugef�gt, Mausunterst�tzung komplett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t.  Routinen  f�r  Herculeskarten  verbessert.  Installati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n von  AntiLink verbessert.  Probleme bei  Netzwerkeinsatz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.EXE wurden behoben. Dokumentation wurde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pr�fung  der Kommandozeile  wurde komplett  �berarbeitet.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jetzt  mehrere Laufwerke nacheinander untersuchen. AL kann jetz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 Environmentvariable AL=... gesteuert werden. Parameter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jetzt  wahlweise mit  - oder mit / beginnen. Kurzanleitung A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komplett neu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01, 4.02 und AL 2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ausgabe f�r  Netzwerkeinsatz umgeschrieben, Men�s und Oberfl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farblich  aufeinander abgestimmt. AL kann mit der ESC-Taste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 werden. Men�punkt "ANTILINK.DAT" anschauen hinzugef�gt.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or 10 KB/50 KB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00 und AL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en�punkt  "Gel�schte Dateien  anzeigen". Routinen zur Druc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ung und  Men�leiste wurden  �berarbeitet. Offizielle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3.9/3.91 und AL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 Men�punkt   "Archiv-Attribut"   hinzugef�gt.   Programmint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fr�umarbeiten". Anzahl  der auszuschlie�enden Pfade wurde auf ze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h�ht. Installationsprogramm und Pfadauswahl wurden verbe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ltere Versionen werden aus Platzgr�nden nicht mehr beschr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/BOOT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4.00 und BootStop 3.50 - Jun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Windows 98 �berschreibt bei einem Disket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chsel teilweise  einen Teil  des Diskettenbootsektors.  Bootvi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op erkennen  diesem "Feature"  und melden keine Ver�nd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s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50 &amp; BootStop 2.40 - August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10  neue Viren  hinzugef�gt. An Windows 95 und Windows NT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 und optimier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43 - M�rz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00  neue Viren  hinzugef�gt. An  Windows 95 angepasst und op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r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42 - Mai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90 neue Viren hinzugef�g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40 - Dez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tverfahren wurde  verbessert. Falls  die neue  Programmvers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eine  �ltere existierende  Programmversion installiert  wir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anschlie�end  das Passwort  leer (einfach  bei der  Abfrag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). �ber  30 neue  Viren hinzugef�gt.  Offizieller Shareware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30 - August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nung der Dateien BOOTVIR.DOC und VIRUSDEF.DOC. �ber 40 neue 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20/3.21 - Dezember 94/Febr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0  neue Erkennungen.  �berpr�fung des  Arbeitsspeichers und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s erheblich  verbessert.  Offizielle  Sharewarever�ffent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op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op �berpr�ft jetzt automatisch den Arbeitsspeicher auf bekan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10/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50 neue Erkennungen. �berpr�fung des Arbeitsspeichers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zielle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Erkennungen.   BootVir  f�hrt  jetzt  beim  Starten  ein  kurz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ung des Arbeitsspeichers auf bekannte Viren durch. Offizi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2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.  Oberfl�che wurde  komplett �berarbeitet.  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virenkiller wurde komplett �berarbeitet und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2.85, BootStop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Erkennungen. Umwandlung de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s in  80286 Code.  Das Programm  ist deshalb nicht mehr auf 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lauff�hig  (nur noch ca. 0.6 Prozent Marktanteile!), auf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wird  hierdurch jedoch eine Verringerung der Programmgr��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  Prozent bei einer Geschwindigkeitssteigerung von ca. 6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t!   Checksummenverfahren (EXE-Dateienschutz)  wurde ver�nd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Stealthviren wie den Tremor-Virus besser entdeck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op 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BootStop  ohne Parameter  aufgerufen wird,  wird automatis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ssektor untersucht.  Anzeige freier  Speicher  �ber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op enth�lt  jetzt einen Checksummentest, der sogar vor Steal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sch�tzt  (siehe BOOTSTOP.DOC)! Zugriff auf den Bootsektor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er 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nde von WHATSNEW.DOC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