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3.32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03 by ROSE SWE, Dipl.-Ing. Ralph Roth �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