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22 2003/11/09 12:05:23 ralprot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[ f�r Sharewareprogramme von ROSE, Ralph Roth ]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 Preisliste wurde am 7 November 2003 erstellt.  Hinweis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Datum l�nger  als 8 Monate  zur�ckliegt, so besitzen 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veraltete Version des entsprechenden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die n�chsten drei Seiten ausf�llen, abtrennen und an die 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f�hrte Adresse  einsenden. Wir  behalten uns  vor, die 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Rechnung ohne  Angabe von Gr�nden  zu verweigern.  Diskett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ch�den oder Kopierfehler  ersetzen wir kostenlos.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pr�che bestehen nicht.  Umtausch, R�ckgabe, Ansichtsliefer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t  generell ausgeschlossen!   Mit Abgabe  einer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ennt der Besteller  unsere Versandbedingungen als  verbindlich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rhalten  die neueste  Version mit  einer auf  Sie registrie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ellen   Registrationsnummer.    Als   registrierter 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 Sie  weitere Programme  zum halben  Preis.  Falls gew�n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 Sie  dann  auch  vom  automatischen  Update-Service 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en.   Geb�hr bitte  in Scheinen  beilegen, als  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senden oder �berweisen (evtl. Einschreiben).  In der Geb�hr v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sind Verpackung, Diskette  und Porto enthalten.  Bei 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NACHNAHME gehen ALLE PORTOAUSLAGEN auf IHRE KOSTEN (ca.  7  Eu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land ca.  11 Euro)! Sie  k�nnen sich die Portokosten sparen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Ihnen die  Software per Email  als ZIP Archiv  zusend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verwenden senden Sie uns in diesem Fall den PGP Schl�ssel 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KEINE BESTELLUNGEN AUF NACHNAHME, WEIL ZU UMST�NDLICH UND ZU 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keinen Umst�nden ist  der Programmautor Ralph Roth 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gliche Folgesch�den, einschlie�lich  aller entgangenen Gewinn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m�gensverluste,   oder  anderer   mittelbarer  und   unmitte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�den, die durch den  Gebrauch oder die Nichtverwendbarkeit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und ihrer begleitenden  Dokumentationen entsteht. 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 dann,  wenn  der Autor  �ber  die  M�glichkeit solcher 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richtet war 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 kann f�r Briefumschl�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     oder �berweisen auf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pl.-Ing. Ralph Roth          ��    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nkenweg 24                   ��    BLZ:  510 50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�    </w:t>
      </w:r>
      <w:r>
        <w:rPr/>
        <w:t>Kto.  23811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  78658 Zimmern o. R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/Email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�r Sharewareprogramme von Ralph Roth                Seit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zu 39 Euro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enpaket, erkennt JEDE Ver�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imierte Diskette(n) (ergibt ca. 2 MB) mit VirScan Plus, Boot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BootStop, Resident, Viren-Bibel, ChkPC, SoundVir, VShell,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Link, Installationsprogramm und reichlich Dokumentationen (ca.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)  auf Diskette.  Paket besteht aus der VirScan Diskette (s.  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n oben genannten Programmen.  AntiLink besi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fortable Men�f�hrung (SAA �hnlich), Maus- und EMS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zu 25 Euro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ca. 28.000 Viren und trojanische Pferde.  Zus�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m Virenkiller f�r die bekanntesten Viren!  Verglei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can ruhig mit Profi Virensuchern!  Das Programm wurd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ert.  Mit �ber 100 Seiten Dokumentation auf Disk und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n Funktionen, wie z.  B.  hohen Speicher unt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iloten, UNBEKANNTE oder neue Viren suchen, Turbo-, Ultra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heits Modus usw.  ZUS�TZLICHE BONUSPROGRAMME!  Netzwerkf�h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Version: 12.94 oder h�her!  Diskette ist 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programm  beigef�gt), ergibt mind.  2100 K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�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unbedingt hierzu den Abschnitt "Keydatei f�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Tiere raten' zu 10 Euro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simuliert k�nstliche Intelligenz.  Denken Sie sich ein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r Computer wird es erraten!  Mit komfortabler Men�f�hrung,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MS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�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en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t zus�tzlich die Dateil�nge, -gr��e und Attribut. 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ert!  L�uft auch auf Netzwerken!  F�r H�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�r Sharewareprogramme von Ralph Roth                Seite: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�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zum komfortablen Lesen von BELIEBIG LANGEN ASCII-Datei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r Mausunterst�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zu 10 Euro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u� jetzt mit den speicherfressenden BAK-Dateien!  DelBak l�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-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definierten Backup-Dateien k�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definieren und l�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l�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zu 19 Euro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a ist eine Datenbank �ber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t, d. h. Sie k�nnen das Programm komplett mit der M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en. ViBa enth�lt z. Zeit &gt;2900 Datens�tze, welche 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ca. 12000 Computerviren enthalten (zur Zeit fast alle bekannte Vi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Tips und Hinweisen zum Entfernen des jeweiligen Virus. Tip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druckt oder in einer Datei abgespeichert werden. Zus�tzlic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tools auf der Diskette 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�glich eines Versandkostenanteiles von 3 Euro    oder   : ...3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E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�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 (Stemp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�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 Fido,CIS,EMail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quelle: (m11d7y3/v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�nschtes Disketten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3.5" HD (1.44 MB)           Windowsversion: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anderes (Email, CD-ROM usw.: bitte per E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 V-Scheck   (..) EC-Scheck   (..) Bar bezahlt  (..) �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�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�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-S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�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ersionsnummer(n) des oben  bestellten Programme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e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