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a, Copyright 17.12.1991-2003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pl.-Ing. Ralph Roth,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     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\    / (_)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\  / / _| |_) |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\/ / | |  _ &lt; / _`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/  | | |_) | (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/   |_|____/ \__,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V|i|r|u|s|D|a|t|a|B|a|s|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A-Datenbank �ber alle derzeit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ierenden Computerviren unter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ebs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EINLEITUNG  ]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Handbuch  wurde mit  WORD 6.0  erstellt und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m Programmautor  entwickelten Hilfsprogramm  nach  '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ert. Sie  k�nnen  deshalb  dieses  Handbuch  auf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, der  mindestens 64  Zeilen pro Blatt und eine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vorschub  unterst�tzt,   ausdrucken  (auch   auf  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BA.DOC   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r Datenbank ViBa                          Seite: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Kurzbeschreibung zum Programm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 verf�gbare  Informationen werden  heute immer  w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er. Der  Computer stellt  sich hierzu  als ideales Mitt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Verf�gung.  Aufgrund meiner  f�nfj�hrigen Erfahrung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von verschiedenen Antivirenprogrammen hab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stellen m�ssen,  da� viele  Anwender Informationen 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viren  w�nschen.  Aus  diesem  Wunsch  entstand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ank Vi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iBa ist eine Datenbank, die alles Wissenswer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 alle   derzeit  existierenden   MS-DOS   Computer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. Das  Programm ViBa enth�lt in der aktuelle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Hunderte  Datens�tze, welche  eine  Beschreibung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allen  bekannten  Computerviren  enthalten.  Solch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satz enth�lt u. a. folgende Informa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me des Virus, Anzahl der verschiedenen Variant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ieviel gr��er ein infiziertes Programm wird oder 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nicht ersichtlich ist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m welche Virenart es sich handel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Bootviren (Bootsektor Festplatte, Diskette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tionstabell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ileviren (COM, EXE oder Overlaydateien,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.COM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Trojanische Pferde, logische Bomb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wendung von un�blichen Dateikennzeichnung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ealth-/Substealthviren (Tarnkappenviren) o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ybridviren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eicherresidente, 'direct action infector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chl�sselte oder polymorphe Viren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he Sch�den dieser Virus verursacht: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 Daten(best�nde)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Programme, �berschreibt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mm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Formatiert die Festplatte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t�rt/beeinflu�t den Rechner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Spielt Musik</w:t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>Ver�ndert/zerst�rt den Bootsektor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urze zus�tzliche Bemerkung (�ber Abstammung, Schade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ktion us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s�tze werden in einer sog. "Pickupliste" verwal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k�nnen  innerhalb von  Sekunden auf die von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�nschte Datens�tze zugreifen. Mittels eines Tastendruc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Mausklicks  k�nnen Sie  sich Informationen  �be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nzeigen  lassen.  Ein  Tastendruck  gen�gt,  und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eine  kurze Anleitung,  wie dieser  Virus am b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ird.  Diese Informationen  k�nnen  Sie  sich 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lweise mittels  Drucker  ausgeben  oder  in  ein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  lassen.    Sie   k�nnen    sich   auch  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/komplette Liste �ber alle Viren ausdrucken lassen.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 u.   a.  die   M�glichkeit,  mehrere   Beschreib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auf  dem Bildschirm anzeigen zu lassen. D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 kann  beliebig erweitert  und ver�ndert  werde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Programm  ViBa werden  insgesamt f�nf  vorgefertigt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banken mitgeliefert.  Mit dem integrierten Lister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zus�tzliche  Hilfstexte wie  z. B.  eine  Virenali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ine Virenabstammungsliste, angeschau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urde  konsequent nach SAA-Standard programmiert, d.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halten  mit ViBa  die derzeit  modernste Benutzerob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�che unter MS-DOS. Sie k�nnen beispielsweise das kompl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it  der Maus  bedienen. F�r  etwaige Fragen  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 kontextbezogene    'Online'-Hilfe   zur    Verf�gu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nth�lt  das Programmpaket u. a. zwei univers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killer und zwei universelle Virensuchprogramme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kt von  der Programmoberfl�che ausgef�hrt werden k�nn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ist lauff�hig  auf  allen  Graphikkarten  (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fohlen), eine  Festplatte und  MS-DOS ab Version 4.0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rderlich. Lauff�hig  auf allen  IBM-kompatiblen AT-R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n (286'er  oder h�her)  mit mindestens 2 MB Speicher;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 einer Maus und eines Druckers wird empfo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mark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Sie testen  das Programm  in der Sharewareversio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ufen erst  bei Gefallen die Vollversion. Der Preis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betr�gt  nur Euro  29, --  (+ Euro 3, -- Porto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packung). Das Programm ist komplett in Deutscher Spr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Einleitung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Kurzbeschreibung zum Programm ViBa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nhaltsverzeichnis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Beschreibung der Einzelnen Funktionen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ViBa starten, installieren und beenden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ViBa installiere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ViBa von Hand installieren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ViBa starten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4 ViBa beenden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t�tzte Parameter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Bedeutung der Parameter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Hinweise zur Parametereingabe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Die Umgebungsvariable ViBa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1 Zur�cksetzen von voreingestellten Werten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.3.2 ViBa per AUTOEXEC.BAT-Datei konfiguri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Bedienung der SAA-Oberfl�che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Allgemeines zum SAA-Standard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Die Men�leiste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Die Statuszeile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Die Bedienung mit der Mau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Option/Schalter anw�hlen/aktivieren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Men�punkt anw�hlen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Fenster anw�hle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Fenster verschiebe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Fenster schlie�en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Fenstergr��e �ndern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Rollbalken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8 Eingabezeilen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Bedienung mit der Tastatur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Option/Schalter anw�hlen/aktivieren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Men�punkt anw�hlen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Fenster anw�hlen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Fenster verschieben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Fenster schlie�en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 Rollbalken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7 Eingabezeilen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Die einzelnen Men�punkte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Hilfe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Zusatzmen�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Puzzle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Kalender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 Taschenrechner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Datenbank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Laden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Datenbanken laden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Speichern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4 Status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5 Sperren/freigeben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6 Verzeichnis wechseln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7 DOS-Shell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8 Beenden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Fenster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Fenster zoomen/teil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Viren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Tips/Viren beseitig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5.1.1 Tips ausdrucken/abspeichern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Nach Namen suchen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Nach L�nge suchen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Nach Text suchen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Suchen nach Aussprache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6 Kurzliste/komplette Liste ausdrucken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7 Aliasbezeichnung anschauen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8 Virenabstammung anschauen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AV-Tools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Handbuch lesen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Programmver�nderungen lesen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Anleitung lesen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Videomodus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Overlay-Manager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Lizenznummer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Alles Wissenswerte �ber Viren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Die am weitesten verbreiteten Viren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Programmviren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Bootviren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M�glichkeiten einen Virus zu entfernen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�berschreiben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Formatieren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 Formatieren des Datentr�gers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Virenkiller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Der Integrierte Virenschutz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Der eingebaute Checksummentester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Hinweise f�r das Programm SCAN.EXE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Hinweise f�r die Programme TAV &amp; FShield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Sonstiges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 Urheberrecht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2 Shareware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3 Das Sharewareprinzip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4 Anfragen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1 Meine Adresse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2 Kommerzielle Anwender 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3 Sharewareversion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4 Andere Produkte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5 ViBa unter Windows 3.1x, 9x und Windows-NT.........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6 Sharewareh�ndler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1 Hinweise f�r PD-H�ndler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2 Bezugsquelle der Sharewareversion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6.3 Weitergabe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7 Garantieausschlu�erkl�rung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8 Vollversion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1 Bestellen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8.2 Updates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9 Anregungen, Verbesserungen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0 Ver�nderungen der Versionen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Ende der Dokumentation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BESCHREIBUNG DER EINZELNEN FUNKTIONEN  ]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ViBa starten, installieren und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iBa ist  inzwischen so  umfangreich gewo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s  nicht mehr  auf eine  normale 3.5"  Diskette  pas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sind  einige 'unwichtigere'  Textdateien komprim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 (Archiv  GEPACKT.EXE). ViBa  sollte  deshalb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 und  Vollversion auf  Festplatte installiert 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GEPACKT.LST enth�lt  eine Liste  der Dateien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im Archiv befinden. Die Installation entf�llt,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ViBa als Archivdatei aus dem Internet bezog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sich unsicher  sind, ob  Ihre Computerausstat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reicht, um ViBa zu installieren, dann lesen Sie bitte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ARDWARE.TXT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n Sie ViBa aus einer Mailbox oder dem Internet bezo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reicht  es aus,  das Archiv mit Unterverzeichnis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eliebiges Verzeichnis zu ent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ViBa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fhin wird  ViBa mit  seinem eingebauten  Installatio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startet.  Standardm��ig wird  ViBa auf Ihre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in das 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:\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. Falls Sie ein anderes Laufwerk oder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nschen, dr�cken  Sie die  TAB-Taste, bis Sie auf der 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, die  das Ziellaufwerk  bestimmt. �ndern  Sie nu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llaufwerk nach Ihren W�nschen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ENTER-Taste  oder klicken 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OK-Butto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 falsches  Verzeichnis  eingeben,  werd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�ber von ViBa inform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ViBa von Hand install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as Entpacken des Archives GEPACKT.EXE fehlschl�g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Sie  entweder zu wenig Arbeitsspeicher/Speicherplatz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 oder eine  nicht MS-DOS  kompatible DOS (D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) Version.  Beenden Sie  in diesem Fall ViBa, wechsel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erzeichnis,  in welchem  sich ViBa  befindet und 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  (Laufwerk A: enth�lt in diesem Fall die ViB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\GEPA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3 ViBa st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ViBa-Diskette in Laufwerk A: ein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daraufhin von Laufwerk A: aus gestartet. Fall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noch  nicht installiert  wurden, merkt dies ViBa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weigt automatisch in das Installationsprogram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4 ViBa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 im Programm ViBa befinden, k�nnen Sie ViBa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zeit mit  der Tastenkombination   &lt;Alt&gt;-Taste  + X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n. Mit  der Maus  k�nnen Sie  auch in  der Statusze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X Beenden'  anklicken und  das Programm  wird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weis: Wenn Sie eine Dialogbox best�tigen m�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, kann  das Programm erst nach dem Best�t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Dialogbox beendet werden (h�here Priorit�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t�tzt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iBa  ohne zus�tzliche  Parameter  gestartet,  so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die  Datenbank VIBA.TVF geladen. Es k�nnen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zus�tzliche Parameter beim Start �ber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a [/INSTALL] [/NOLOGO]  [/25]  [/28]  [/43]  [/5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/MONO] [/HERC] [/H�NDLER] [VIRUS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ckigen  Klammer bedeuten,  da� diese Parameter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ahlfrei)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Bedeutung de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 zu den Videomod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chfolgend beschriebenen Videomodi werden nur inner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Programmes  gesetzt. Ein  Auswirken auf  DOS wird  s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       Diese Option setzt die Oberfl�che in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8       Mit dieser Option wird -nur- bei einer VGA-Kar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Bildschirm auf 28 Zeilen, statt 25 Zei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geschaltet. Hinweis: Diese Option ben�tzt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kumentierte Funktion der VGA-Karte und ka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 exotischen Karten deshalb u. U. nicht fun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ieren. Weil dieser Videomodus ke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, kann dieser Videomodus nicht direkt von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oberfl�che aus gesetzt werden. Deshal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lten Sie auch nicht w�hrend der Arbeit den V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omodus �ndern, weil ViBa nicht mehr auf 28 Z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n zur�ckschal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 bzw.  Mit dieser Option wird -nur- bei einer EGA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       VGA-Karte der Bildschirm auf 43 (EGA) bzw.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GA) Zeilen, statt 25 Zeilen umgeschal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�NDLER  L�dt die H�ndlerliste (HAENDLER.TVF), ansta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m��ig die Datei VIBA.T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RC     Versucht in den Herkules (Tm) Videomodus z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alten. Diese Option kann ebenfalls bei Lapto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 einer Verbesserung der Darstellung 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STALL  Ruft das interne Installationsprogramm auf.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chreibung hierzu siehe letztes Kapi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 Seite: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VT      Ab Version 3.12 von ViBa nicht mehr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     Schaltet in den "Schwarzwei� 80x25"-Modus. Di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t bei monochromen Bildschirmen und LC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ptops) besonders zu empfehlen, weil dan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einzelnen Farben in verschiedenen Grauwer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stellt! Diese Option ist bei VGA-Karten evt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schbar mit der Option /5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OGO   Mit dieser Option k�nnen Sie das Hinweisfen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ktivieren, welches bei jedem Start von ViB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ezeig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Nam  �bergeben Sie mit der Kommandozeile den Vi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       namen, den Ihnen ViBa anzeigen soll. Dieser Par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er ist gleichbedeutend wie der Men�punkt 'N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uchen'. Bitte beachten: Kein Slash '/'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szeichen '-' angeben!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Ba  Tre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Hinweise zur Parameter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er, welche  die amerikanische Parametereingabe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szeichen gewohnt  sind, k�nnen  statt  den  Slashz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'/') das Minuszeichen ('-')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ist -nologo �quivalent mit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Zwischen  den einzelnen  Parametern mu�  mindest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Leerzeichen vorhanden se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Die Umgebungsvariable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t ViBa  immer mit  Parametern aufzurufen,  kann ViBa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sogenannten  Environmentvariable  (Umgebungsvari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 Sie beispielsweise am DOS-Prompt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VIBA=/28 /no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nun ViBa starten, lie�t ViBa aus der Variable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�tigen Parame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1 Zur�cksetzen von voreingestellten We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mal ist  es w�nschenswert,  schon fest  (also  per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=...) eingestellte Optionen wieder r�ckg�ngig zu ma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folgt  einfach durch  Angabe eines Minuszeichens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Option. damit wird die Option ausge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haben Sie folgendes ei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VIBA=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�chten  jedoch die  Umschaltung auf 28 Zeilen aussc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 dann starten Sie ViBa mit folgendem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 /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.2 ViBa per AUTOEXEC.BAT Datei konfigu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ollen k�nnen  Sie den SET VIBA=... Befehl in Ih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aufnehmen. beachten Sie, das Sie gen�gend Pl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Umgebungsvariablen  reserviert haben, ansonsten erha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eim Booten folgende Meldung o. �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mgebungsbereich ersch�p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in diesem Fall in Ihrem DOS-Handbuch, wie man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/P  Schalter von  COMMAND.COM den  Umgebungsbereich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BEDIENUNG DER SAA-OBERFL�CHE  ]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Allgemeines zum SAA-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wurde nach dem sog. SAA-Standard programm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h.  wenn Sie mit der Bedienung eines anderen SAA-Prog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 vertraut  sind, werden  Sie sich  schneller  einarbei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, weil bestimmte Funktionen genorm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Die Men�le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obersten Bildschirmzeile befindet sich die sog.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e, �ber  welche  alle  Funktionen  des  Programmes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bar sind.  Dr�cken Sie entweder F10 und ENTER bzw.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�ltige Schnelltaste  (s. u.)  oder klicken Sie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n  gew�nschten Men�punkt.  Bl�ttern Sie mit den Pfe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 oder  mit der  Maus, bis  Sie Ihren gew�nschten Men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 gefunden  haben. Aktivieren  mit ENTER bzw. Mauskli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 Men�punkt eine  andere Farbe  besitzt  (bei 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n), k�nnen Sie diesen Men�punkt nicht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Die Statu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untersten Bildschirmzeile  befindet sich die Stat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le. Sie  zeigt g�ltige  Schnelltasten bzw.  kurze 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en an.  Mausbesitzer brauchen NICHT die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�tigen, um  die Kommandos  in der Statuszeile zu aktiv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! Es  reicht, mit  der Maus den entsprechenden Eintra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tatuszeile  anzuklicken und  die Statuszeile 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entsprechenden Tastendr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Bedienung mit der M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einfachsten  kann das  Programm mit der Maus bedien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 Lesen  Sie aber auch, wie die Oberfl�che mit der Ta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 bedient wird, weil dort zus�tzliche Tips 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cursor auf  den gew�nschten  Schalter positionier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nke  Maustaste kurz  dr�cken, um den Schalter zu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en. Klicken  Sie nochmals  auf den  Schalter und er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m Mauscursor auf der oberen Men�leiste den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anklicken.  Es wird dann das verf�gbare Men�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. Ausw�hlen des Men�punktes wie 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ieren Sie  den Mauscursor auf dem Fenster Ihrer W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r�cken Sie anschlie�end kurz die linke Maus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en Titel  des Fensters an, das Sie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llen. Das  Fenster ver�ndert nun seine Farbe und sein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en. Halten Sie den linken Mausknopf gedr�ckt. Versch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nun das Fenster. Lassen Sie den Mausknopf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as Schlie��feld =[]= im linken, oberen Eck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te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6 Fenstergr��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bestimmte  Fenster k�nnen in der Gr��e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kennen Sie am Vorhandensein von Rollbalken am re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unteren Fensterrahmen. Klicken Sie das untere rechte 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und  halten Sie die Maustaste gedr�ckt. Durch Beweg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us kann jetzt die Fenstergr��e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7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die Symbole "Pfeil nach unten/oben" bzw. "Pf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links/rechts" an, um die aktuellen Positionen zu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n. Um schnell zu bl�t�tern, setzen den Mauscursor auf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im Rollbalken.  Halten Sie  nun die linke Maus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r�ckt und  verschieben Sie das Symbol dem Rollbalke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. Wenn  Sie den Mausknopf loslassen, wird der angew�h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8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einfaches Ankli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m Ende der Eingabezeile ein "Pfeil nach unten"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 ist,  k�nnen Sie  dieses Symbol  anklicken, um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zten Eingaben zu edi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Bedienung mit der Tast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bitte zuerst,  wie man  das Programm mit der M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ient. Dort werden weitere n�tzliche Tips ge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Option/Schalter anw�hlen/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tels der Tasten TAB und SHIFT-TAB k�nnen Sie den n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letzten  Schalter anw�hlen.  Dr�cken Sie  die Leer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r  Schalter wird  aktiviert. Dr�cken  Sie hingeg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, so wird der voreingestellte Schalter aktiv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rkennen  dies an  einer anderen  Farbe (VGA-Karte)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anderen Symbol (Hercules-Karte). Alternativ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alter/Optionen  mittels der  Tastenkombination ALT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vorgehoben Buchstaben  aktivieren. Wenn nur Schalter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n sind  reicht es,  den hervorgehobenen  Buchstab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Men�punkt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die F10 Taste. Es wird dann das verf�gbare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. Ausw�hlen des Men�punktes mit den Pfeiltas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-Taste. Alternativ  k�nnen Sie  auch den  hervorgeh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hstaben dr�cken  ("Schnelltasten"). Sie  k�nnen das  Men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mit  der Tastenkombination "ALT + hervorgehobener Bu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be in der Men�leiste" aktiv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Fenster anw�h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 Tastenkombination F6  bzw. SHIFT F6 k�nnen Sie zw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n dem n�chsten und letzten Fenster hin- und hersc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das  Fenster eine  Zahl im  rechten oberen Eck besi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 das Fenster  direkt durch  die Tastenk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+ Zahl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Fenster verschi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 ALT-F5 und das Fenster ver�ndert sein Ausse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wegen Sie  das Fenster mittels den Pfeiltasten. Die 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 +  Pfeiltasten dienen dazu, das Fenster schnell zu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ben. Mit  der  Tastenkombination  SHIFT  +  Pfeilta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falls  das Fenster  in der  Gr��e ver�nderbar ist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ver�ndert  werden. Wenn  Sie fertig  sind, dr�ck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ER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Fenster 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�cken Sie ALT-F3. In machen F�llen reicht auch das Dr�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SC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6 Rollbal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llbalken dienen  dazu, die  aktuellen Positionen  i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/Text darzustellen  und zu ver�ndern (Guckloch in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nitt). Die  Rollbalken haben drei Aufl�sungen,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, wie gro� der aktuelle Ausschnitt zum gesamten Text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 Sie  die Pfeiltasten,  um  Zeilen-/zeichenweise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. Benutzen  Sie HOME-,  END-, PgDn-,  PgUp-Tasten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nweise zu  bl�ttern. Benutzen  Sie CRTL-HOME  und CRT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, um den Anfang/Ende des Textes anzu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7 Eingabe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 Sie  die Eingabezeile  durch die  TAB-Taste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g�ltige  Schnelltaste (s. o.). Falls am Ende der Eing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zeile ein  "Pfeil nach unten Symbol" vorhanden ist,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"Pfeil nach unten" Tasten bet�tigen, um die le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aben zu  editieren. Die  ganze Eingabezeile  kann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TL-Y gel�scht  werden. Verwenden  Sie die  Pfeil-,  HOME-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, DEL-,  INSERT-Tasten, um die Eingabe zu editieren.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�tigen mit  ENTER, bzw. mit TAB zur n�chsten Eingabe w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DIE EINZELNEN MEN�PUNKTE 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hoffe,  das Programm  ist ziemlich selbsterkl�rend, w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 hier nur die wichtigsten Funktionen erkl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besitzt  eine kontextbezogene  Hilfe, d.  h.  wen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 anfordern  erhalten Sie  nicht allgemeing�ltige Hilf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eine  Hilfestellung zum aktuellen Men�punkt bzw.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Dialogbox. Ferner ist die Hilfe als sog. Hyper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. Dies  bedeutet, da�  Sie  zwischen  den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ethemen hin-  und herspringen  k�nnen. Hilfe 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mit der F1-Taste anfor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Hilfestellung  ist sehr umfangreich (Datei VIBA.HLP)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die  Hilfe z.  B. eine  komplette  Beschreibung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en: Bevor  Sie weiterarbeiten m�ssen Sie die Hil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ung schlie�en,  weil solange  alle  anderen 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rrt sind (wie bei einer Dialogbox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Zusatz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tr�gt die Bezeichnung - und kann mit der Tas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ation 'ALT + Leertaste' aktiv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1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s Puzzle,  wenn Ihnen mal nach einem kleinen Spiel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2 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nder, der beim Aufruf den aktuellen Monat zeigt. Es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l�tt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.3 Taschenrec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z.  B. ermitteln, um wieviel ein Virus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erl�ng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m��ig versucht ViBa die Datenbank VIBA.TVF zu la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kann  jedoch dann  fehlschlagen,  wenn  nicht  gen�g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platz oder die Datei VIBA.TVF nicht vorhand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Men�punkt k�nnen Sie weitere Datenbanken einla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nzeigen lassen! Schnelltaste: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Datenbanken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mit f�nf vorgefertigten Datenbanken ausgelief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IBA.TVF enth�lt alle Virenbeschreibungeno wird im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 eingelade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VIRN.TVF (enth�lt eine Beschreibung zu Bootvi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 Viren, die den Partitionssektor infizie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EALTH.TVF (enth�lt eine Beschreibung zu (Su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LYMRPH.TVF (enth�lt eine Beschreibung zu polymor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chl�sselten 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AENDLER.TVF (Liste autorisierter H�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faches  Anw�hlen der  entsprechenden Datenbank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n Arbeitsspeicher  geladen und  dargestellt.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nbank  schon geladen,  wird die entsprechend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akti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3 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die Vollversion gekauft haben, k�nnen Sie mit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Men�punkt die ge�nderte Datenbank ab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4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den  aktuellen Status der gerade angew�hlten Daten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. Ist identisch mit dem Schalter "INFO" der Pickup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5 Sperren/frei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 Sharewareversion d�rfen die Datenbanken nicht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t  abgespeichert   werden  (ist  meines  Erachtens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nvoll, da  ich ViBa selbst laufend erweitere) und so ver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t weitergegeben werden. Aus diesem Grund ist die Da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  standardm��ig  auf  "gesperrt"  gesetzt.  Mittels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 "Datenbank  freigeben" kann  jedoch  der  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utz aufgehoben werden. Ein Abspeichern ist dan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6 Verzeichnis wechs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k�nnen  Sie in  ein anderes  Verzeichnis bzw. 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ch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7 DOS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s Programm COMMAND.COM ausgef�hrt, ViBa verblei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im  Arbeitsspeicher. Falls  Sie EMS-Speicher 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 haben,  wird ein  Teil von  ViBa in  den  EMS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aden. Um zu ViBa zur�ckzukehren, geben Sie EXIT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OS-Shell  kann z.  B. dazu  verwendet werden,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nochmals  eine  Diskette  zu  untersuc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 Untersuchen der Diskette kehren Sie zu ViBa zur�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chauen sich die Beschreibung zum gefunden Viru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p: Vor dem Starten einer DOS-Shell alle unn�ti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nbanken oder  Texte schlie�en,  weil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st im Speicher gehalt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8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 ViBa  (kehrt zu  DOS zur�ck).  Falls Sie Datenban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 haben, werden Sie gefragt, ob Sie die Ver�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wollen.  Ein Abspeichern ist nur in der Voll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m�glich, wenn die Datenbank freigegeben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 Men� k�nnen  Sie Fenster  anw�hlen, beweg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. Ist  kein Fenster  offen, so  sind die Men�punk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nw�hlbar (andere Far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.1 Fenster zoomen/t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ist nur  sinnvoll bei  Fenstern, die 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ge�ndert  werden k�nnen.  Aus diesem  Grund sind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immer  gesperrt. Ausnahme: Beim Anschauen vo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tungen oder  der Aliasliste  bzw. der Liste �ber Viren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m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enth�lt die wichtigsten Funktionen von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 Tips/Viren besei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ist das  Herzst�ck von  ViBa. Schnell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ALT-T!  Falls Sie  mit der  Maus arbeiten,  klick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in der Statuszeile auf "Alt-T Tips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LT-T dr�cken wird eine Beschreibung samt Tips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de angew�hlten Virus in der Pickuplist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ttern Sie  in der Beschreibung mit den Pfeiltast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  Tips ausgedruckt  haben wollen,  dr�cken Sie ALT-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um  die Tips  in der Datei VIBA.TIP abzuspeichern.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fordern  Sie die  Hilfe an,  die eine Beschreibung zu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elnen Virengatt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 eine  gewerbliche Nutzung  der  Sharewareversion 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Ba  einzuschr�nken,   wird  beim  Ausdruck  durch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version zus�tzlich  in den  letzten drei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Copyright  ausgegeben. Dieser Punkt ist in der Vol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entfer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ips wurden nach besten Wissen und Gewissen erstell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fach �berpr�ft.  Bei  einem  Datenbestand  von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ert Datens�tzen  kann jedoch nicht gew�hrleiste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ie eine oder andere Angabe 100%ig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grund: Es  tauchen laufend neue und alte, jedoch mo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e Viren  auf, die sich entsprechend anders verhal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Programmautor  von Antivirensoftware (u. a. VirScan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AntiLink)  bin ich  jedoch an  neuen UND  alten Viren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siert! Wenn  Sie mir  unverbindlich eine Diskett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n Viren  �berlassen, k�nnen  solche Programme weiter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kelt und verbess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 Wenn Sie  vor dem  Anzeigen der  Tips auf  28 oder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len umschalten,  sind die Tips besser lesbar, we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hr Informationen auf den Bildschirm 'pass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1.1 Tips ausdrucken/ab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icken Sie  zuerst 'Tips  anzeigen'  an.  Klicken  Sie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rucker:     um die Tips auszudrucken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atei:       um die Tips in der Datei VIBA.TIP abzuspe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2 Nach Namen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n�funktion  kann dazu  verwendet werden,  ein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m Namen zu suchen. Einfacher und schneller ist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Methode:   Sie  positionieren   den  Cursor  auf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upliste. Sie  geben den  Namen ein,  der gesucht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 ViBa  springt bei  jeder Buchstabeneingabe zu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g, der als erstes zutrif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abe: J E R U 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Ba:    springt auf den Virus Jerusa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nochmals in der Liste suchen wollen, m�ssen Sie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 eine Pfeiltaste bet�tigen, bevor Sie neu such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3 Nach L�nge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 Viren erzeugen  bei einer  Infektion einen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igen L�ngenzuwachs  der infizierten Datei. Wenn Sie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L�ngenzuwachs  kennen, k�nnen  Sie mit  dieser  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Viren anzeigen lassen, die solch eine "L�nge"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Es werden aber nur die ersten 15 Beschreibungen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zeigt, die zutreffen (sonst wird es un�bersichtl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nach einer Zahl oder nach einer Abk�rzung 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. Es gibt zur Zeit f�nf Abk�r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/bem - Ein Zuwachs ist nicht erkennbar (z. B. b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thviren und Bootviren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 - Virus bef�llt ausschlie�lich Bootsekto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ootvirus)</w:t>
      </w:r>
    </w:p>
    <w:p>
      <w:pPr>
        <w:pStyle w:val="PreformattedText"/>
        <w:bidi w:val="0"/>
        <w:jc w:val="left"/>
        <w:rPr/>
      </w:pPr>
      <w:r>
        <w:rPr/>
        <w:t xml:space="preserve">             � �</w:t>
      </w:r>
      <w:r>
        <w:rPr/>
        <w:t>bers - Virus �berschreibt seine Wirtsprogramme!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vers. - ein L�ngenzuwachs ist erkennbar, jedoch s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Zuw�chse nicht einheitlich gro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??? - N�here Informationen sind nicht be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4 Nach Text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ist analog zum Men�punkt "Nach Namen suchen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erden  jedoch alle  Viren angezeigt,  die den eing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m  Namen enthalten  (Position beliebig).  Hinweis: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ext mu� mindestens zwei oder mehr Zeichen lan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sp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geben ein:  war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Ba zeigt dann folgende Vire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Warrior  I, Byte Warrior II, Iraqi Warri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ior und Warri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5 Suchen nach Ausspr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Option  entstand aus  folgender  Motivation:  Anwe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ichten oft  am Telefon,  Ihr System  sei vom xy-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Oft  finde ich  jedoch den Virus in ViBa nicht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rufer in falsch ausgesprochen hat. Mit der 'Such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prache' kann  jetzt nach Viren gesucht werden, wobei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 Rechtschreibung dabei nebens�chlich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sweise findet  das  Suchverfahren  bei  Eingab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�riti scheg' den Virus 'Parity Check'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Damit  das Suchverfahren  korrekt arbeitet,  m�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ndestens sechs Buchstaben als Suchbegriff ein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6 Kurzliste/komplette Liste ausdru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n Men�punkten k�nnen Sie die aktuell angew�hlt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atenbank ausdrucken.  Die Kurzliste  besteht aus  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L�nge,  Anzahl Varianten  und der  Bemerkung. Die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te Liste  ist identisch mit der Funktion "Tips drucke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jedoch die ganze Datenbank ausgedruck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Ausdrucken  eignet sich jeder Drucker, der 65 Zeilen 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tt und  einen Blattvorschub  (Formfeed) unterst�tzt. 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t wurden u. a. Matrixdrucker und Laserd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7 Aliasbezeichn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 enth�lt eine  alphabetisch sortierte Auflist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Viren  und  ihren  sonstigen  verwendeten  Bezeichn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bezeichnungen).  Verlassen  des  Listerprogrammes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.8 Virenabstammung anschau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l�dt die Datei 'VIBA.CRF', die im gle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existieren  mu� (auf  der  Originaldiskette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noch gepackt, deshalb mit INSTALL installiere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enth�lt einen Stammbaum zu den am weiteste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eiten Viren. Verlassen des Listerpro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AV-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Anklicken  der entsprechenden  Men�eintr�ge werd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tools im Unterverzeichnis 'TOOLS' ausgef�hrt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ragen  bez�glich der  Antivirentools haben,  les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ie '.DOC' Dateien im Unterverzeichnis 'TOO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ViBa mu�  mit INSTALL  korrekt 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damit  sich  die  Antivirentools  im  VIBA-Unter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 'TOOLS'  befinden. Wenn Sie den Pfad gewechsel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 ('DOS-Shell' oder 'Verzeichnis wechseln'), kann -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einstellung- ViBa die Tools u. U. nicht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beachten:  Nach Ausf�hrung  eines Programmes mu� i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Taste gedr�ckt werden, um zu ViBa zur�ckzukehr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. B.  ein Fehler  auftrat, kann es sein, da� Sie zuerst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ine Taste dr�cken m�ssen und anschlie�end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nochmals  eine Taste!  Stellen Sie  ferner sicher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�gend (ca.  128 KB) freier Arbeitsspeicher vorhand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das jeweilige Programm auszuf�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Handbuch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versucht die Datei VIBA.DOC mit dem ei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ten Listerprogramm  auf dem  Bildschirm anzuzeigen.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jedoch  fehlschlagen, wenn  Sie zuwenig freien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. Schnelltaste: 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8 Programmver�nderungen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t die Datei WHATSNEW.DOC welche eine Beschreibung 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verbesserung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9 Anleitung le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die mitgelieferten  Dokumentationen mit dem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auten Listprogramm  betrachten. Verlassen  des Lister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mit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0 Video-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eine EGA- bzw. VGA-Karte besitzen, k�nnen Si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Option   auf  43  bzw.  50  Zeilen  umschalten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kuleskarten ist  dieser Punkt  nicht ausf�hrbar! Schn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: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1 Overlay-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Ihren Arbeitsspeicher zu entlasten, verwendet ViBa in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g.  Overlays.   Falls  Sie  zus�tzlich  einen  EMS-Trei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haben,  versucht ViBa  die Overlaydatei  in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eren EMS-Speicher zu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2 Lizenz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 zeigt Ihnen an, ob Sie eine unregistr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(deshalb  bitte registrieren  lassen) 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ollversion von ViBa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ALLES WISSENSWERTE �BER VIREN  ]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wurde komplett  �berarbeitet und 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 Kapitel allgemeing�ltig  gehalten wurde und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kt nicht mit der Funktionsweise von ViBa zu tun hat,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in einer  eigenen Datei untergebracht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ei�t  VIRUSDEF.DOC und  enth�lt eine  Klassifizi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r Virenarten  und Virengattungen, sowie ein histor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ie am weitesten verbreite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der in Europa am weitesten verbreiteten Vir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auch VIRSCAN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1 Programm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4096 - 100 Years (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5120/Slayer (VBasic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urglar.115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scade und 1701/1704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rk Avenger v1-v3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ataLock v1.00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lwi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Hall�che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Invader (Bootsektor &amp; 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erusalem A und B und New Jerusalem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unk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Keypres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Libert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ajor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erfume (4711), Sorry und G-Virus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low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und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pan 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aiwan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Tequila (Bootsektor &amp; EXE-Dateien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Vienna-Famili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Yankee Doodle 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rain und Ashar (Bootsek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ansu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en Zuk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sk Killer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Form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Joshi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ichelAngelo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usicBug v1.06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hio (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arty Boot (Partition/Stealth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Ping Pong (Bouncing Ball - Bootsektor)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St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M�GLICHKEITEN EINEN VIRUS ZU ENTFERNEN  ]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e: Im Unterverzeichnis 'DOKU' befindet sich di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KILL.TXT, die  weitere n�tzliche Tips zum Entfernen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nth�lt! Mit dem Programm BootKill im Unter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TOOLS' kann jeder Bootvirus von Disketten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�berschr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ntfernen  den Virus  durch  �berschreiben,  d.  h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Ihre  Originaldateien �ber die verseuchten Datei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Dateien nicht  mehr gebraucht  werden,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ge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Forma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RMATIEREN Ihre befalle Festplatte wie weiter unt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eben ist (Aufwendig, aber sehr sich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.1 Formatieren des Daten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 Sie Ihren  Rechner aus.  (NICHT reseten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starten, mancher Virus �berlebt d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ntfernen Sie bei AT's und Schneider PC's die Batte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Pufferung  der SETUP-Daten  (Das gleiche  gilt f�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ell vorhandene gepufferte 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Booten Sie den Rechner mit der original MSDOS-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e hoffentlich schreibgesch�tzt 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rmatieren  Sie die Festplatte(n) (und zwar ohne v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 irgend  etwas anderes  zu machen.  Sofort nach 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en FORMAT  c: eingeben.  Verwenden  Sie  dazu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Befehl  von der  DOS-Diskette,  nicht  den  v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tte. Geh�rt  zu der  Platte ein  spezielles Form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, so  laden  Sie  dies  von  der  (hoffentl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reibgesch�tzten) Original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staurieren Sie Ihre Platte mit den �ltesten Back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ie  haben, am  besten  ben�tzen  sie  dazu 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restore/Fastbackup, Storeback  oder �hnliches s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  kopieren   mit  DOS   die  Programme   von   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ffentlich schreibgesch�tzten) original Programm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st dann lassen Sie ihr Backup Programm die fehl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files, Texte, Bilder etc. dazu kopieren. Benu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en COPY-Befeh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Benutzen  Sie NICHT  MIRROR oder UN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. �.) um Ihre Platte zu restau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Nutzen  Sie die  Gelegenheit, Ihre Pla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 Ordnen und auszum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Falls  Sie keine  Backup Ihrer  Platte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ben, machen  Sie jetzt einen und verfah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e oben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chalten Sie den Rechner aus und setzen Sie die Bat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e(n) wieder  ein. Tun  Sie dies NICHT vorher.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und  starten Sie  das SETUP  von der Original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esten testen Sie jetzt Ihre Festplatte/Diskette mit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m Virenscanner.  Hoffentlich ist  Ihr  System  jetzt  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kaufen   sich  einen   Virenkiller,  der  speziell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en Virus  beseitigt. Dieses  Verfahren ist abe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v unsi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DER INTEGRIERTE VIRENSCHUTZ  ]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m�glichen Virenbefall von ViBa gleich anzeigen zu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mit der Endung ".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 Virus befallen  worden (dem  Programm evtl.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hecksumme - Wird auch nur ein Bit des Programms vom V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 ver�ndert,  so  stimmt  die  Checksumme  nicht  me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Dateil�nge  - Wird  ein Programm �ber Nacht um ein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ab, irgendwelche �nderungen an der EXE &amp; XXX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 l�uft!   Die  Datei mit  der Endung ".XXX" enth�lt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aktuelle   Version,  wieviel   verschiedene  Viren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erkannt  werden  k�nnen.  Das  Test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nimmt  ca. 3  Sekunden Zeit  in Anspruch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typ und  Laufwerk). Meiner  Ansicht nach ein vertr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er Aufwand!  Ist die Checksumme in Ordnung,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usgef�hrt.  Andernfalls wird  eine ausf�hrliche 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meldung mit  Hinweisen auf  m�gliche Fehlerquellen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1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4v65 von  SCAN.EXE von  McAfee gibt  es die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AV - add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CV - check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RV - remov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 sind aber  inkompatibel mit  dem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Ba, weil die Funktionen /AD und /RV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Bytes zum EXE-Programm hinzu addieren bzw.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von diesen  Funktionen ab,  denn jedesmal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:  /AV eingeben, verbraucht SCAN (bei 1000 Dateien)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Speicherplatz, der 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/AV oder /RV eingegeb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st  das Programm  Z E  R S  T �  R T, weil der 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schutz annimmt,  ein Virus  hat das Programm befa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reichen  schon ein paar Bytes Ver�nderung, um eine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.2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 der Firma Carmel, 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hield von  McAfee, VSS  von ROSE  u. a.,  ist es m�g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hrbare Programme  gegen Manipulation  (Virenbefall)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en. Dies  wird erreicht,  indem das Programm mit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utzh�lle" versehen wird. Diese Schutzh�lle ist ein kl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 Maschinenspracheprogramm und hat eine L�nge zwischen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00  Bytes. F�r  den integrierten Checksummentester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solcher  L�ngenzuwachs nat�rlich  sehr virenverd�chti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wird NICHT ausgef�hrt, wenn es nachtr�glich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solchen Programm geimpf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- Ralph Roth - besitzt alle Rechte an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 Computerprogramm  UND  seiner  begleitenden  Dok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. Eine  Vervielf�ltigung des  Programmes und/ode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kumentation ist  ohne schriftliche  Genehmigung des A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agt und stellt eine 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 stellt die  Sharewareversion  des 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nwender   d�rfen  dieses   Programm  kopieren  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harewareh�ndler   d�rfen  nach  schriftlicher  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hmigung das Programm als Shareware vert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VER�NDERN DES PROGRAMMES UND/ODER DER DOK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TATION IST UNTERSA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wird  u. a.  nach dem sog. Sharewareprinzip vertri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h.   Sie  bestellen   bei  einem   Sharewareh�ndl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dieses  Programmes. In  der Regel  verla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�ndler  hierf�r eine  Vermittlungsgeb�hr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  und 10  Euro liegt.  Mit dieser Geb�hr ha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nicht  das Programm  gekauft, sondern nur dem 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Auslagen 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3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versteht sich  als Shareware, d. h. Sie d�r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testen  und ausprobieren.  Wenn Sie aber damit l�nger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Wochen  arbeiten, wird eine Registrationsgeb�hr f�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k�nnen  Sie also  risikolos austesten. Falls Ih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zusagt, kau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das  Programm unentgeltlich  weitergegeben werden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geh�rigen  Dateien  nicht  ver�ndert  und  nicht  w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ssen werden  (gilt nicht  f�r  die  Vollversion).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erte Anwender  d�rfen nat�rlich  die  Vollversion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! Weitere  Einschr�nken f�r die Weitergabe: 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Die  kommerzielle  Nutzung  der  Sharewareversion 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en, �ffentlichen Anstalten, Schulen etc.) ist untersa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eine  unten aufgef�hrte Registrationsgeb�hr erhalt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ste  und aktuellste Programmversion mit zus�tz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programmen  und   weiteren   Antivirentools!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fallen die Aufforderungsbildschirme we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pers�nlichen  Vollversion  star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ein Bestellschei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Datei ZUERST.COM auf Diskette beiliegt, so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zuerst dieses Programm, bevor Sie mit ViBa arbei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 Anfr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bez�glich  der Sharewareversionen des entsprech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rogrammes,  werden nur  dann beantwortet, wenn ei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d frankierter  Freiumschlag beigef�gt  ist! Trivi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Anfragen  die mittels diesem Handbuch gekl�r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k�nnen,  werden unter  Umst�nden NICHT  beantwortet  (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uer, zu  umst�ndlich!). Wenn Sie die Vollversion bei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mir  autorisierten H�ndler erworben haben, so we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zur Kl�rung Ihres Problems zuerst an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tte  Sie auch,  von telefonischen Anfragen (oder evt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fragen zur Beseitigung eines Virus") ab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mir auch  eine Email senden. Falls Sie z. B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"pine"  verwenden k�nnen  Sie zus�tzlich  viren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�chtigen Code  als MIME  "Attachement", als  PGP-Datei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eine XX/UUdecoded Datei 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1 Mein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, Anrufbeantworter, Fido und E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ehe Dateien ADRESSE.TXT &amp; ROSEBB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Das  FAX und  der Anrufbeantworter  ist  Tag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t eingeschalten.  Sie k�nnen eine Nachricht auf dem B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lassen oder  gleich ein FAX senden. Aus zeitlich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nziellen Gr_nden  k�nnen wir  Sie jedoch  so gut wie 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_ckrufen. Falls  Sie also  ein Virenproblem haben, s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uns lieber gleich eine infizierte Diskette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2 Kommerzielle Anw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zum  Sonderpreis  Mehrplatzlizenzen  beim  Au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erben. Setzen  Sie sich, unter der Angabe des gew�ns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s und  der gew�nschten  Anzahl, schriftlich mit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3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Sie  dieses Programm "kostenlos" testen d�rfen (au�er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erblich genutzten Computern, siehe  REGISTER.COM)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ragen, die  dieses Programm  betreffen, NICHT beantwo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u teuer, zu umst�ndli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ist f�r vier Woche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n erlaubt.  Nach dieser  Periode M�SSEN  Sie sich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kaufen,  andernfalls m�ssen Sie das Programm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l�schen! �berlegen Sie sich auch, wieviel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 hinter  solch einem  Programm steckt!  Sie Unterst�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nur  den Programmautor mit Ihrer Registration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Entwicklung anderer Programme und die Sharewareid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erhalten  Sie weitere 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halben  Preis. Falls  gew�nscht, k�nnen Sie dann vom 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atischen  Update-Service  Gebrauch  machen.  Ferner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kleinere Bonusprogramm 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4.4 Andere Produk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mitgelieferte Datei REGISTER.COM starten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e  Produktbeschreibung zu  der von mir vertrieb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uf  Ihrem Drucker ausgedruckt. Diese Produkt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ist  gleichzeitig als  Bestellschein konzipiert,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m Sie  bei Bedarf z. B. professionelle Antiviren-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bestellen k�nnen. Falls Sie zu diesen Programmen 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so bitte ich Sie, mir einen frankierten und adress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Briefumschlag  mitzusenden, andernfalls  behalte ich m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antwortung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5 ViBa unter Windows 3.1x, 9x und Windows-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ViBa ohne  weiteres unter  Windows verwendeno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'er Modus von Windows 3.1/Windows 9x-2000/Windows NT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 sogar   noch  besser   'arbeiten',  weil   ViBa 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resourcen ausn�tzen  kann! Speziell hierf�r wurd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(VIBA.ICO)  und eine  PIF-Datei (VIBA.PIF)  kreiert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Manager  w�hlen Sie  Datei -  Neu und  geben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efehlsze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Anschlie�end  w�hlen Sie Datei - Eigenschaften und w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'Anderes Symbol'. Geben Sie 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BA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der, je nach pers�nlicher Vorlie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BA2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. Wenn  Sie nun  das ViBa-Symbol  anklicken wird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gestartet.  Falls Sie  andere Parameter �bergeben w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,  m�ssen  Sie  mit  dem  Windows  PIF-Editor  die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.PIF 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 Shareware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Sie  Sharewareh�ndler, d�rfen  Sie dieses  Produkt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Kunden  kopieren. Als  Sharewareh�ndler haben Sie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echt,  den Umfang  der auf dem Datentr�ger befindli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zu ver�ndern. Sie d�rfen Ihre Infodateien o. �.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paket hinzuf�gen.  Das Programm  CrCheck darf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werden  um Ihre  hinzugef�gten Dateien  zu sich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CRCHECK.DOC).  Die Weitergabe  des Programmes Cr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Software,  die nicht  von mir  entwick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, erfordert  eine H�ndlerlizenz! Das Produkt darf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bindung  mit anderer  Software vertrieben  werden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ben des  Programmes in  komprimierter Form  auf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ist  untersagt! Der  Kopierpreis darf  15,00 DM  nich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ten. Als  Hinweis beachten Sie bitte die Datei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Betreiber  einer Mailbox  erhalten Sie das Recht,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  DF� privaten Anwendern zur Verf�gung zu st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. Die zugeh�rigen Dokumentationen/Programme m�ssen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Download  bereitgestellten Datei  enthalten sein 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). Die Datei darf -im Gegensatz zu Diskettenkopien- k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ert sein, wenn ein entsprechendes Entpackprogramm a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en wird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Auf  der Sharewarediskette  befinden sich zwei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beschreibungen zu  ViBa. Die Datei KURZINFO.TXT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Kurzinformation w�hrend die Datei VIBAKURZ.DOC eine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eitige  Produktbeschreibung  enth�lt.  Diese  Produkt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ungen d�rfen  Sie gerne  1:1 in Ihre Katalogbeschr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g �berneh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1 Hinweise f�r PD-H�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-H�ndler lesen  bitte zus�tzlich  die Datei ZUERST.CO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weiter unten aufgef�hrten Hinweise zum Vertrieb d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s ViB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2 Bezugsquelle der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Internet von unserer Homepage: http://come.to/rose_s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h�ndler werden  gebeten, sich  an die o. g.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wenden.  Bei einer Ver�ffentlichung in jeglicher Form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r  dar�ber informiert  werden (Urheberrecht!).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talogdiskette und  Ihre Diskettennummer  f�r  ViBa 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zuviel  verlangt sein. Wollen Sie die neueste Sharew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ion erhalten  und zus�tzlich  in der H�ndlerliste 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�hrt werden,  so f�gen  Sie bitte  DM  20,--  f�r  uns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kosten bei.  Sie erhalten dann umgehend die aktuell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 von  ViBa,  den  Freeware  Tools  und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-Paket (insgesamt drei HD-Disketten!) zugesand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andere  kommerzielle Weitergabe  (Bundling, Zeitschr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w.) erfordert unsere schriftliche Einverst�ndn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6.3 Weit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�rfen  die Sharewareversion  weitergeben, wenn Si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 Punkte  beachten (Die Vollversion darf nat�rli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geben werden,  lesen Sie hierzu die beiliegende 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gslizenz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stenlos weiter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as Programm mu� komplett weitergegeben werden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e Dateien d�rf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harewareh�ndler d�rfen den Inhalt der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ht ver�ndern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darf nicht komprimiert werden (siehe a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ERS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7 Garantieausschlu�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 Umst�nden ist  der Programmautor -Ral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h-  haftbar   f�r  jegliche   Folgesch�den,   e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lie�lich  aller   entgangenen  Gewinne   und  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gensverluste,  oder  anderer  mittelbarer  und  u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Sch�den,  die durch den Gebrauch ode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htverwendbarkeit dieser  Software  und  ihrer  b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itenden Dokumentation ent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s gilt  auch dann,  wenn der  Autor �ber  die M�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hkeit solcher Sch�den unterrichtet war oder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s Programm  wird ausgeliefert  wie es ist! Der Pr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mmautor  �bernimmt   keinerlei  Garantie  f�r 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hlerfreiheit des  Programmes und/oder Lauff�higk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f allen  Systemen. Der  Einsatz dieser Software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hrem System  erfolgt auf  eigenes Risiko!  Der Au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 jedoch  f�r Hinweise  �ber eventuelle Fehler bz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besserungsvorschl�ge sehr dank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 Voll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1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n weiteren  Produkten bzw. an der Voll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 interessiert  sind, so  benutzen Sie den Bestellsch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sgedruckt  wird, wenn  Sie das  Programm  REGISTER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. Alternativ  k�nnen Sie  auch die Datei REGISTER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�llen. Eine Lieferung ist nur auf 3.5" (1.44 MB) Disk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Tip:  Am einfachsten  geht es,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.  Es wird  dann ein kompletter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 ausgedruckt. Auf diesem Bestellschein k�nnen Si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verschiedene Optionen an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ESTELLN.COM bzw. BESTELL.TXT (falls beigef�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eine  paar Tips  zum Bestellen. Einfach mit BESTEL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 und   mit  den  Pfeiltasten  bl�ttern.  Auf  ma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versionen  befindet  sich  statt  BESTELLN.CO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lautende Datei  BESTELL.TXT  (Befehl  hierf�r  z.  B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ESTELL.TXT | MOR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8.2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e  Updates   erscheinen  ungef�hr   j�hrlich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 werden  die  Virenbeschreibungen  erg�nzt  un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�berarbeit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 Anwender k�nnen  Sie Updates  zum  hal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is beziehen.  Der Preis  eines Updates  betr�gt zur  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 9,-- (zuz�glich Euro 3,-- Porto &amp; Verpack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sich aber  auch bei  einem Sharewareh�ndler od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as Internet eine Sharewareversion besorgen und nu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n .TVF-Dateien  und die weiteren Tools zu ViBa hin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versuche  die Datenbankdateien (*.TVF) kompatibel zu �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n Versionen  zu halten.  Somit  ist  gew�hrleistet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re TVF-Dateien  kompatibel zu einer �lteren Programm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blei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9 Anregungen, Verbess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Anregungen, Verbesserungen  oder  auch  Laufze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zu  diesem Programm  haben, so  teilen Sie  mir 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auf  einem Extrablatt  mit. Denn  nur so kann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noch  verbessert werden!  Vielen Dank schon im vora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Fehler  im Programm,  und f�r  durch Fehler  verursa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0 Ver�nderungen der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WHATSNEW.DOC auf der Originaldiskette enth�l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e Beschreibung zu den einzelnen Verbesserungen, die Vi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Laufe der Zeit "durchgemacht"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   VIB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ENDE DER DOKUMENTATION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Sie sich im Programm TList befinde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_cken Sie jetzt bitte die ESC-Taste! We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sich im Programm ViBa befinden, dr_c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e bitte die Tastenkombination ALT-F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---------------- ENDE DES HANDBUCHES -----------------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r Datenbank ViBa                         Seite: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