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VESY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NON-LINEAR EQUATION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HP48G Series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, Sune Bredah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heck out http://www.gbar.dtu.dk/~c947086/hp48.html for a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HTML version of this 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.LIB, STKSOLVE.LIB AND THIS MANUAL ARE PRES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. THE AUTHOR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FITNESS OF THIS SOFTWARE. SOLVESYS.LIB AND STK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PIED FREELY PROVIDED THIS MANUAL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SOLVESYS.LIB AND STKSOLVE.LIB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nch of changes have been done since v3.0a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functionality of the The START VALU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r is faster than in previous version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derivatives are used. If there are less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SOLVESYS will monitor the variable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earlier versions should note that the "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s model is no longer available in v3.1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" derivatives can be used without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support the S/SX version of the STKSOLVE library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have the time - don't have any S/SX) - HP48S/SX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ibrary distributed with SOLVESYS v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LVES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is an easy-to-use environment for solv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equations. Unlike MES (the built-in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) which only works with systems that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use of a one-dimensional solver, SOLVESY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dimensional solver. SOLVESYS allows on-the-fl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stants and variables and can also solve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than variables and vice-versa. Also linea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very fast. A programmable (stack-mode)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 is available via the library command STK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far from perfect, but you'll hardly find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system solver more advanced and user-friendly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uses unsupported and undocumented features of the 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it at your own risk. SOLVESYS.LIB works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G/GX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rlier releases of this program were called SIM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being SIMN 5.2. The next release was called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OLVESY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ransfer SOLVESYS.LIB 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call the library to the stack and press n [STO]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sired RAM port (0 if you have a HP48G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the library, you can purge the original cop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urn the HP48 off, then on. This adds SOLVE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for SOLVESYS.LIB is # 9973h, size: 3974.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OLVESY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t the library ID (n: 1550)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: [DUP][DETACH][PU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c. returns an "Object in use" error at this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ON]+[C] and repeat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SOLVESYS.LIB to another HP48G/G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t the library ID (n: 1550) in the stack and press [RC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ore the returned library in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ransfer this variable to the other calc. -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r is based on a globally convergen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dimensional Newton-Raphson method. The origina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nnis and Schnabel [1] and is also wel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C-source) in Press et al. [2]. SOLVESYS ext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east-squares model in cases where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itfall is that the method may converge to a non-sol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s a 'transform' function having minima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lutions but may also have minima that are no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, hence the problem. The method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alone. It's a Newton method adjus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principle when it diverges. When it does f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like a general Newt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  Dennis, J.E., and Schnabel, R.B. 1983, "Numer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nconstrained Optimization and Nonlinear Eq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glewood Cliffs, NJ: Prentice-H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  Press, W.H. et al. 1988, "Numerical Recipes in C: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ientific Computing" (Cambridge: University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SY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appears when starting the program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 here will usually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{ EQ1 EQ2 ...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ist of equations to be solve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directly here or store it in 'EQ'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. Equations don't have to be arr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way, eg. 'Y*X+9=X','Y*X+9-X=0' and 'Y*X+9-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qual expressions. There is no limit 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in this list, also the number of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number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tolerance. No solution is return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have 'function' values less than this val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(er) tolerance implies a high(er)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. The default value is 0.00001 and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r uses partial derivatives of the equati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ither analytic or numeric derivativ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using [CHOOSE] or the [+/-] key. "Analy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must first be computed b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ion before the solver can star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" derivatives are computed dynam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This allows the solver to start immedi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of a slightly slower iteration spe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ime needed is usually less than "Analy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"Numeric" handles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P48 functions without built-in derivativ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OOT() or SIGN()) and is also ideal for system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. Note however, that "Analytic" is mo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than "Numeric" and can handle certai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" fail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is field enables SOLVESYS to search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s. Since that's generally not what you want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nchecked. This setting is not required fo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constants (for a possible applica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VALU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quations have been entered in The SOLVESY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s are analyzed for variables and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displayed in the START VALUES dialog box.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/constants will be displayed at a time, so m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ti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'start values'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any numerical solver needs -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or seed (whatever you prefer to call it)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o guide the solver to the root you want.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ntered as a real or complex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variable field.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, a complex number defines eithe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-value (if checked) or a real-valued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 will use '1' as default for all variab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this should be changed according to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olution. For systems of linear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 can be used instead of a real-valued guess val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s defined by a complex number, for example (-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solver to search for real-valued ro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-2 to 2 for the variable in ques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 ranges if you're 100% sure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s a root. Note that if interrupting the so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ther guess values, range definitions (if an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and must be entered agai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re defined by placing th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element vector, like [0.25],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Storing the value in the variable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 has the same effect (both the current an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re searched). Constant values are alwa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ME. Using complex constants do not requir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[SOLVE] menukey activates the solver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quations, variables and constants define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. If there are less than six variables,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for each variable displayed in real-ti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rror. For more variables, only the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lver is terminated (because a solution is found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user-interrupt or some other error), the user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ox again. The current values of th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inspected and the system can be resolv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if needed (constant definitions are not possi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). Pressing the [INFO] button shows the curren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and the number of iterations used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ll known problem is to find the radius r and center (a,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le given three points on the circle. The three poi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tisfy (x - a)2 + (x - b)2 = r2.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can be used to 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'SQ(RE(P1)-A)+SQ(IM(P1)-B)=SQ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Q(RE(P2)-A)+SQ(IM(P2)-B)=SQ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Q(RE(P3)-A)+SQ(IM(P3)-B)=SQ(R)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quations refer to the three complex constants P1, 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 (rather than six real-valued constants). When en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later, you'll see that it's much easi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ets as complex numbers rather than dealing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 coordinates individually. (Obviously, you c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values directly in the equations, but then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e-use the equations to solve for oth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known points in this example are P1=(3,5), P2=(4,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=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is, store this list of equations in the 'EQ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SOLVESYS. Accept the default settings in The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and press [IN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VALUES Dialog Box now appears. First, fill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onstants in single element vectors ie. P1:[(3,5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:[(4,1)] and P3:[(2,3)]. Now provide some guess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solve for (A, B and R). A quick sket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a paper, reveals that R must be somewhe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R&lt;3 and the center (A,B) close to (4,3). The guess valu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are A:4, B:3 and R:(1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[SOLVE]. The numbers of equations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entered are displayed briefly and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, a solution is found (A=4.1666, B=3.16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=2.1730). The solution is automatically copi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SOLVE - Using Inpu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access the solver in a pure st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from the library command STKSOLVE.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required correctly is very importa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be controlled by some program. On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icial argument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essentially offers the same facilities as SOLVE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s the solving 'engine' is concerned. Errors, user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always terminate a stack-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takes the following arguments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{ { eqs } { vars } { startvals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d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omplex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0 as dertype selects numeric derivatives,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alytic derivatives. If complexflag is 0, the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arch for real-valued results, other values ena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Constants and ranges are allowed in the { startv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The order of the list must match the { vars }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always returns a 'termination' code. The cod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-mode) are typically #A04 (zero found) #A03 (interrup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01 (Bad Guesses) etc. As some users will know,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fer to the corresponding message string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, applications can choose their own strateg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tion code rather than letting STKSOLVE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Typical actions could be restarting with other guess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01 - Bad Guess(es) is returned) or simp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message (via DOERR). More details about 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HP48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here's a little program designed to sol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systems. A list of linear equations in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DUP # 60E008h LIBEVAL # 63231h SYSEVAL %1 SWAP # 5E3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VAL # 05459h SYSEVAL 3 -&gt;LIST 0.00001 0 1 STKSOLV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: 108,5 bytes, checksum #4C8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idden library routine in solvesys.lib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, a list of variables and a list of guess values (all 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This is put together in a list, the error term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numeric derivatives are selected and the complex-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(more or less) common error messages returned by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uess(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terations converged but didn't provide an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or b) too many iterations without prog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ase, you should try again with other gu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. This error could also occur if th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equation did not respond to chang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value(s). This error will usuall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constant/vari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were assigned a constant value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VALUES Dialog Box section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/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will occur if "Analytic"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but one or more of the current equa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(built-in) derivative, such as XRO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(), or a user-defined function. "Numeric"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stead or you can define your own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st be placed in HOME) for the function(s)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such as 0/0 occurred - chang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such as 1/0 occurred - change gues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void rational expressions if possible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/(X-1)=Y+2 should be written as X=(Y+2)*(X-1)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usually has much better convergen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re not supported. Note that SOLVESY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units for functions such as CON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-mail me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s., suggestions, etc. Also if you find any bugs (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s a bug)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47086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SOLVESYS and any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program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bar.dtu.dk/~c947086/hp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