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ZAKELIJK number disk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T Telecom Netherla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contains the number con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ing operation scheduled for 10 October 1995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hanges may sometimes occur but only after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stomer. Such changes are not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Major changes to the number con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before 10 October 1995, but unexpect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s may necessitate min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possible modification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diskette, please call 06-0096 toll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ectual property rights of the program will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T Telecom Netherlands or the parties who have authorized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 Netherlands to supply the software to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have the non-exclusive, transferabl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r an indefinite period of time and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his or her own use or for third parti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ermitted to copy the program for purposes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. The user may not make changes or addi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PTT Telecom Netherl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ll be liable for any damage suffered by PTT Tele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as a result of acts or omissions which contra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visions and indemnifies PTT Telecom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claims by third parties for compen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ZAKELIJK number diskette converts ol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new ones. The new numbers will be introduced 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5 in a major renumbering operation. As PTT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provides telephone numbers under its con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will be subject to Article 6.5 of the compa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Conditions for Mandatory Services and Leas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T Telecom Netherlands has developed the manual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reatest possible care but cannot guarantee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peration of the program. Faulty diskette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TT Telecom Netherlands and exchanged for new ones.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 Netherlands will not be liable for any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ers arising from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PTT Telecom Netherlands' new numb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The new ZAKELIJK numb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Installing ZA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The ZAKELIJ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Starting up ZA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Standar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Quitting the ZAKELIJ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Converting telephone numb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SCII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ASCII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dBASE &amp; dB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Test or real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Individ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Converting non-dBASE and non-ASCII files to an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Nederlandse versie van deze handleiding is ook beschikb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nummer diskette ZA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e Nederlandse versie te pri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gin bij d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 naar de directory waarin het programma ZAKELIJK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Type PRINT ZAK_NL.DOC en druk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Type LPT1 (of LPT2) en druk &lt;Enter&gt; om te pri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eer of de printer is aangesloten en on-lin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TT Telecom Netherlands' new number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growing demand for new telephone numb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herlands. The current supply of number combina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be too small to meet the need for new lines. Moreo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112 emergency number will be introduced at the end of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ace 06-11, so all subscriber numbers starting with '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be converted to avoid dialling errors. PTT Tel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herlands also needs to reserve numbers for compet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 operators and services which will b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in the near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renumbering scheme, PTT Telecom Netherlan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meet the needs of its customers and th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overnment. When the operation has been comple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herlands will have a vast, well-organized telephon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meet future demand. No more major chan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n the next ten to fifteen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quarters of all telephone numbers in the Netherlan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on 10 October 1995. When the renumbe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ompleted, all numbers will have ten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 three-digit area code followed by a seven-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 numb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 four-digit area code followed by a six-digit subscr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bile telephone and pager numbers starting with 06-5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y the same. The same applies to telephone numb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tterdam (010), Amsterdam (020), Almere (036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ague (070), which already have a three- digit area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ven-digit subscriber number. Similarly, the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Almelo, Wierden and Vriezeveen (0546)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four-digit area code and six-digit subscriber numb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these numbers will change on 10 Octo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10 October 1995, you will be able to use both the o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elephone numbers for six months. During this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inue to make calls as before while you gra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ver to the new numbers. You should use this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your diary, sales information system, etc.,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changes to your telecommunications equipmen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onth after this period, whenever you dial an old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will hear a recorded message asking you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mplify the changeover for customers, PTT Tel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herlands has produced three new number disket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old telephone numbers to new ones.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RIVE, the diskette for private users which conv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tele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ZAKELIJK, the diskette for companies and organiz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verts entire telephone number databas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PRO, the diskette which enables business users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programs for converting tele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anual with the ZAKELIJK number diskette.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iskettes, call 06-009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The new ZAKELIJK number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mes with PTT Telecom Netherlands' new ZAKELIJ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diskette (version 1.0) which you can use to inst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LIJK program. ZAKELIJK can convert all the old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ASCII and dBASE files to new numbers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or change numbers o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can be used on all IBM and IBM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(PCs of at least 386 with a minimum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f 640 kB) with a 3.5 inch disk drive (suitable for 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diskettes) and an (MS-)DOS operating system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xBase files (e.g. dBASE, Clipper, FoxPro and Parado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convert telephone numbers in memo fields. ZAKELIJ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SCII files, so if you want to convert WordPer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, Excel, Lotus or other files, you can export them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Base formats. Once the telephone numb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he files can be import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tains instructions on how to install, star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and quit the ZAKELIJK program. In the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the keys you need to use are plac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 (&lt;...&gt;), for example the &lt;Enter&gt; command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press &lt;Enter&gt;. All commands are printed in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used in ZAKELIJ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Accept completed field or selected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Stop current function/(sub)menu or start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Backspace&gt;    Delete character immediately behind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          Call up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portant keys are identified in the status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LIJK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ZAKELIJK number diskette contains the follow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starts up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places the ZAKELIJK program 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 or a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figuration file for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LIJK 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starts up the ZAKEXE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X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LIJK.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figuration file for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_NL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 is het bestand met Nederlandse hulpteks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_UK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English help tex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_NL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 is de Nederlandstalige handleiding in ASCII-formaat. U k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ze handleiding eventueel afdruk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_U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English manual (ASCII), which can be printe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EF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est file in ASCII format with fixed record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ready contains some sample tele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Installing ZAKELIJ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the ZAKELIJK program on a hard disk 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using DOS commands. To install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lace the new ZAKELIJK number diskette in a disk driv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Type A: (or B: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Type SETUP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screen will appear on your monit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structions on how to install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stop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input field and key in the disk and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ish to install the ZAKELIJK program.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'Hard disk C:'. If you wish to change it,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k drive or network disk, followed by &lt;Enter&gt;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irectory is \ZAKELIJK. Press &lt;Enter&gt;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directory. If you wish to delete it, press &lt;Backspac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Del&gt;, key in another name, and press &lt;Enter&gt;. Always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which does not yet exist to ensure no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utomatically be installed on the di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selected. This may take several minutes.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s have been install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" will appear. Press any key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he ZAKELIJ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 of PTT Telecom Netherlands conve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telephone numbers in ASCII and dBASE-compati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new numbers. This section explains how to start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 and how to change the working languag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options in the 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Starting up ZAKELIJ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has been installed, you can start it up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rsion. To start up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Go to the directory which contains the ZAKELIJK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C:\ZAKELIJ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Key in ZAKELIJK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roduction screen will appear with 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new ZAKELIJK number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Press any key except &lt;Esc&gt; (if you press &lt;Esc&gt;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left the introduction screen and may star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LIJK. The menu screen will now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creen consists of a title line, a menu line,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a status line. The title line always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, version number and supplier. You can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the menu line in two ways, either by keying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ighlighted letters or by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. The status line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line offers several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function to convert telephone numbers (ASC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, dBASE-like and individual numbers) and to qu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ee section 5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offers extra options. You can enter standar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the output format and the selected language (see 4.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and 4.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unction provides an index, an online man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about the ZAKELIJK program (see 4.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 is available in Dutch and English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angu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elect 'Options' in the menu line, then 'Language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Select a languag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elect a language by pressing &lt;Ctrl-E&gt;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) or &lt;Ctrl-N&gt; (for Dutch). However, these key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f you have already activated the Help func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anguage while operating the program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started automatically. If you enter a stand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output format before changing the languag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nter it/them again after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 has four types of Help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tus hel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 hel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lp by means of the ind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lin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help is an explanatory text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 is displayed in the status line when you selec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enter data on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help can be called up at any time by pressing &lt;F1&gt;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rmation which appears on the screen always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of the program you are in at any given momen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help information which appears when you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rea code is different to that given when you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an ASCII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up the index by selecting  'Help' - 'Index'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to request information about different su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Onlin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 contains an online manual which com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to 6 of the printed manual accompany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LIJK number diskette. Call up the online manua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Help' - 'Manual'. Select the sec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use from the list of content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Standard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ften contain telephone numbers in a particular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some records may not have an area code.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you are required to give a standard area code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tions' - 'Standard area code'. The area code will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ight-hand corner of the 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actual conversion process starts, the 030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all telephone numbers not starting with '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Outpu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s converted in ASCII files can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different output formats. Select 'Options'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utput format' and one of the following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TT format (XXX) XXX XX XX or (XXXX) XX XX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-define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ted numbers will be replaced in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ormat. If you define your own forma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text before and after the area c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number yourself. The result can be seen i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n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During the input phase, use an underscore (_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space in the outpu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 When choosing your own format, you should take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urrent telephone number fields into accoun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umber will consist of ten digits and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haracters before and after the area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format XXX-XXXXXXX will result in 012-3456789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-4567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Quitting the ZAKELIJ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quit the ZAKELIJK program by means of 'Convert'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uit' or by pressing &lt;Alt-E&gt; (Dutch) or &lt;Alt-Q&gt; (English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Converting telephone numbers 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 can be used to convert tele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ASCII and xBase-compatible files. This section expl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arry out the con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 Always make a backup or spare copy of files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telephone numbers i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Options' to define the standard area code an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hich are needed in the number conversio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 is suitable for converting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SCII files with a fixed record leng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SCII delimited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  xBase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supports all xBase files with the .DBF suffi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 dBASE III+, dBASE IV, Clipper en FoxP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Convert' in the menu to choose the file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 from the selection screen. Indicate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telephone numbers are located. The ZAKELIJ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convert the given fields in all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. The rest of the procedure will di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ype of file depending on its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ASCII fixed recor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explains how to convert telephone numbers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fixed record length (i.e. files in whi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have the same length). Each record is closed by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hard return (carriage return / line feed). Use &lt;Ctrl-Z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zerstraat 120    3512 EB    UTRECHT  (030) 12 34 56  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 23            3535 UT    UTRECHT  (030) 23 45 67  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russtraat 17     3524 PP    UTRECHT  (030) 34 56 78  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 Rhijnstraat 10  3511 VG    UTRECHT  (030) 45 67 89   [Hr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tstraat 2       1411 PP    WAALWIJK (04160) 12 34 5  [Hr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 Goghstraat 9    1422 WW    WAALWIJK (04160) 23 45 6  [Hr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Hoopstraat 154   4411 VN    ZWOLLE   (038) 12 34 56  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kplein 95        4699 KK    ZWOLLE   (038) 23 45 67  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returns symbols [Hrt] are not visible on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the numbers in an ASCII file with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Select 'Convert - ASCII fixed record length' in the m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Select a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Press 'Y' if separate fields exist for area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 numbers. A window will appear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five record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Using the arrow keys to select the start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Using the arrow keys, go to the e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You may select a second telephone number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w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Press &lt;Tab&gt; to leave the input scre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Select 'Test', 'Convert' or 'Cancel',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ut a test or real number conversion, or to re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lephone number fields in the selected file (als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message "Selected length is shorter th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" may appear in some cases. This means the outpu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is too large. Select 'Options - Output format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r output format. Select the option 'Us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' if you wish to define your own outpu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record you can convert a maximum of two colum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s or two columns of area codes and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t a time. If there are more than two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 second conversion will need to be carried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extra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section 5.4 'Test or real number conversio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ASCII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explains how to convert telephone numbers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files. These are ASCII files whose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specific character. Each record is clo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return (carriage return / line feed). Use &lt;Ctrl-Z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zerstraat 120, 3512 EB, UTRECHT, 030 123456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 23, 3535 UT, UTRECHT, 030 234567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russtraat 17, 3524 PP, UTRECHT, 030 345678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 Rhijnstraat 10, 3511 VG, UTRECHT, 030 456789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tstraat 2, 1411 PP, WAALWIJK, 04160 12345 [H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 Goghstraat 9, 1422 WW, WAALWIJK, 04160 23456 [H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numbers in an ASCII delimit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elect 'Convert - ASCII delimited' in the main men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Select a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If there is a field separator between the area code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 number, press 'Y'. If area code and subscr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are separated fields Zakelijk assumes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 field directly follows the area 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Indicate the field separator.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first five recor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Using the arrow keys select the telephone number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You may select a second tele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same w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Press &lt;Tab&gt; to leave the input scre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Select 'Test', 'Convert' or 'Retry',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ut a test or real number conversion, or to re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lephone number fields in the selected file (als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record you can convert a maximum of two colum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s or two columns of area codes and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t a time. If there are more than two number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nversion will need to be carried out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section 5.4 'Test or real number conversio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dBASE &amp; dBAS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explains how to convert telephone numbers in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BASE-compatible files with a fixed record length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II+, dBASE IV, Clipper and FoxPro software pack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 dBASE or dBASE lik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elect 'Convert - dBASE &amp; dBASE like' in the main menu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Select a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Indicate whether separate fields exist for area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 numbers. A window with field names will app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Select the field name containing the telephone number,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parated, the area code and subscriber number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for each field to select. You may select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in the same w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Press &lt;Enter&gt; to leave the input scre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Select 'Test', 'Convert' or 'Retry',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ut a test or real number conversion, or to re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number fields in the selected file (als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record you can convert a maximum of two colum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s or two columns of area codes and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t a time. If there are more than two number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nversion will need to be carried out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section 5.4 'Test or real number conversio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The numbers in dBASE files with one or more memo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If the area codes in dBASE files are in numeric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KELIJK will automatically add a leading zero to each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n addition both areacode and subscribernumber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Test or real numbe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fields for conversion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st con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l con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'Test', the ZAKELIJK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telephone numbers. The numbers in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during this process. If you select 'Conver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onvert all the numbers in the file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conversion. The 'Retry' option lets you re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want the area code and subscriber number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elds and enables you to reselect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enerate a status report (STATUS.PRN)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nd real conversions. If a file already exists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TATUS.PRN, you may overwrite it or give it a new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Retry' to stop the conversion process. A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 during test and real conversion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counter will tell you how many numb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t any given time. You can use the status report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paper) to correct any numbers which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conv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Individu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explains how to convert individual numb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umb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Convert' - 'Individual number''. 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 for converting individual old numb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umbers. Only one number at a time can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n individual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Key in the old area 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Press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Key in the old subscriber 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ld telephone number has been keyed in correct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umber will appear. Make a note of the new numb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ry or elsewhere. If you enter a number which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, you will receive an error message. See the anne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err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Converting non-dBASE and non-ASCII files to anothe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AKELIJK program can convert telephone numbers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and xBase-compatible files to new numbers. Files which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standard dBASE of ASCII format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format before the numbers can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be imported and exported in WordPerfect, Exc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For example, files can be expor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ormat. Once the telephone numbers in thes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onverted to new numbers by the ZAKELIJK Program,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mported and saved. Other computer programs offe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 options (see the relevant program documen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 If your files cannot be converted to another forma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r software supplier should use the new Pro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Important! The new Pro number disket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for software develop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 Make a backup of all files before you convert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 Use the ASCII or DBF format to import and expor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explains briefly how to convert WordPerfect,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d files to a suitabl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 are based on the assump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elephone number file is contained in a singl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not the case, you will need to prepare the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in another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 WordPerfect file to another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tart WordPerfect and select the telephone number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onvert to a new form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ote down the table definition preceding the tabl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ind it by pressing &lt;Alt F3&gt; or &lt;F1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[Tbl Def:l;4;4c;3.96c;3,96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 columns: the first starting at 0c with a length of 4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tarting at 4c with a length of 4c; etc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Delete the table definition and the first hard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Go back to text with &lt;Alt F3&gt; or &lt;F11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Commas in your file have to be replaced by other cod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 by ##. After conversion these code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ack to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Replace all Tab stops with a 'space comma' ( ,)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with the WP search and replace function &lt;Alt F2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Return to the start of the document and delete all ha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You can do this with the WP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&lt;Alt F2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Save the document as a DOS file by means of &lt;Ctrl F5&gt; 1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another file 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Press &lt;F7&gt; to quit WordPerfect. Do not save the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Start the ZAKELIJK program and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SCII delimited' contained in section 5.2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e ',' field separ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Start WordPerfect, select the file containing conve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phone numbers by means of &lt;Ctrl F5&gt; 1 2, and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DOS file containing converted telephone numb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Add the Tab stops by means of &lt;Shift F8&gt; 1 8 &lt;-&gt;&gt;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 End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Fill the Tab stops, followed by &lt;Enter&gt; &lt;F7&gt;.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&lt;Enter&gt; 8 &lt;Enter&gt; 11.96 &lt;Enter&gt; 15.92 &lt;Enter&gt; &lt;F7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Replace the 'space commas' ( ') by Tabs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WP search and replace function &lt;Alt F2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Return to the start of the document and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ocument using the WordPerfect block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 F4&gt; or &lt;F12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reate a table using &lt;Alt F7&gt; 2 1 &lt;F7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Save the file in WP by pressing &lt;F10&gt; or &lt;F7&gt; and gi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n Excel file to another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tart Excel and select the telephone number fil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o a new form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Make sure that all information in the cel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are visible on the screen by selecting '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umn Width ... - Best Fit'. Information whi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will be lost during the con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The output column must be at east 15 characters wide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PTT output format). Select a different width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a different output. In most cases 20 charact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ide enoug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elect all the information you wish to fi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Create a database for this information by selecting '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et Database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Save the file in dBASE by selecting 'File - Save As ...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 4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Quit the Excel s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Start the ZAKELIJK program and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'dBASE and dBASE like' contained in section 5.3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Restart Excel and select the file contain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s. This will be a *.DBF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Save the file as an Excel file by selecting 'File - 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... - Norma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2.0 and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 are based on the assump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elephone number file is contained in a singl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not the case, you will need to prepare the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in another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 Word file to another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tart Word and select the telephone number fil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o a new form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Go into the table. Select the table by means of 'Table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able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Convert the table to text by selecting 'Table - Conver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To Text - Commas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Remove all hard page breaks en paragraph markers.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 with the option 'Edit - Replace - Replace All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 for hard page break is ^s. The code for paragrap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^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Commas in your file have to be replaced by other c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 by ##. After conversion these code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ack to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Replace 'comma space' (, ) by comma (,). You can d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ption 'Edit - Replace - Replace All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Save the file as a text file with 'File - Save As ...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nly (*.txt)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Quit the Word s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Start the ZAKELIJK program and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SCII delimited' contained in section 5.2 of this man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Restart Word and select the file contain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s. This is a *.txt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Select the complete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Select 'Format - Border' for the border you requi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Save the file in Word by selecting 'File - Save As ...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document (*.doc)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ex 1  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reasons why conversion may not result i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he table below states the different situa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, the action which needs to be taken, and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ich appears in each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               Action   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00                     message   This phone number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xy plus length = 3      message   This phone number 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ready ne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does not       error     Area code nee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eading zero                leading zer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                    message   Cannot convert 06 and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                  message   Cannot convert 06 and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0X                     message   This phone number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                       error     Old international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code not            error     Area code is incorrect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elephone      error     Length of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&gt; 11 or &lt; 8                 is incorrect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number        error     Subscriber numbe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0                      start with zer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area code      error     Length of area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3 or &gt; 5                         not vali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subscriber     error     Subscriber number i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&lt; 3                         shor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subscriber     error     Subscriber number i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&gt; 7                         lo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lephone number     message   Telephone number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telephone      error     Telepho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orrec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rrors' are stated in the status report (STATUS.PRN)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versions and individual number conversions.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s may be corrected. 'Messages' are onl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dividual number conversions and have a pu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 character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