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e nummerdiskette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versi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T Tel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lic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ze diskette vindt u de nummervertaling voor de land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veranderingen op 10 oktober 1995. Slechts in een e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al zullen naast de omnummering van 10 oktober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ele nummerwijzigingen worden doorgevoerd. Hiertoe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overleg plaatsvinden tussen de betreffende klanten en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. Deze individuele nummerwijzigingen zijn niet op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pgenomen. Naar verwachting zullen er voor 10 ok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 geen veranderingen in de nummervertaling nodig zijn.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voorziene marktontwikkelingen kan het echter nood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dat PTT Telecom kleine veranderingen in de nummervert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 moeten aan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formatie over mogelijke wijzigingen en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komstige nieuwe versies van de diskette kunt u bell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-0096 (grat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ectuele eigendoms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llectuele eigendomsrechten van de programmatuur ber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PTT Telecom of bij degenen die PTT Telecom gemacht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ben om de programmatuur aan derden ter beschikk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s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krijgt een niet-exclusief, overdraa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srecht op de programmatuur. Dit gebruiksrecht i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epaalde tijd. De gebruiker is gerechtigd kopie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uur (zowel voor eigen gebruik als ten behoev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den) te maken. Het is niet toegestaan de programmatuu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en met als oogmerk daarmee geldelijk gewin te beh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der schriftelijke toestemming van PTT Telecom is h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niet toegestaan om wijzigingen in of toevoeging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tuur aan te (laten) brengen. De gebruik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sprakelijk voor alle schade die PTT Telecom lijdt als gev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en handelen of nalaten in strijd met het hier bepaal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 PTT Telecom vrijwaren tegen aanspraken van derd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oeding van sc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ige voor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diskette is een hulpmiddel bij de grootschalige wijzi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telefoonnummers op 10 oktober 1995. Een telefo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kt onderdeel uit van de opgedragen telefoondienst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wijziging wordt dan ook uitgevoerd in overeenstemming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epaalde in artikel 6 lid 5 van de 'Algemene voor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opgedragen diensten en vaste verbindingen' van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T Telecom heeft deze handleiding en de programmatuur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te zorg ontwikkeld, maar kan er niet voor instaan da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uur foutloos zal functioneren. Indi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uur niet (goed) functioneert zal PTT Telecom, t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evering van de desbetreffende diskette, een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rekken. PTT Telecom is niet aansprakelijk voor de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geleden schade als gevolg van het al dan niet (go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eren van de programmat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Het nieuwe nummerplan van PTT Tel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De nieuwe nummerdiskette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Installeren van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Het programma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Zakelijk op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H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De taalk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Help (helpinformat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Online 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 Standaard ne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 Uitvoer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 Einde (Zakelijk beeindi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Telefoonnummers in bestanden 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ASCII vaste recordlen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ASCII met scheidingste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 dBASE &amp; dBASE-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 Proef of echt 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Individueel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Conversie van niet-dBASE- of niet-ASCII-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also available in English on thi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steps to print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your DOS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Change to the directory where you have inst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'Zakelijk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ype PRINT ZAK_UK.DOC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Type LPT1 (or LPT2) and press &lt;Enter&gt;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your printer is connected and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Het nieuwe nummerplan van PTT Tel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raag naar nieuwe telefoonnummers neemt toe. Het hui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combinaties is binnenkort niet meer toereikend om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ag naar nieuwe telefoonaansluitingen te kunnen vol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naast moet eind 1996 het Europese alarmnummer 112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voerd, ter vervanging van 06-11. Dit betekent dat, om f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zen te voorkomen, alle abonneenummers die beginnen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jfer 1 moeten veranderen. Bovendien moet PTT Telecom rui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jmaken voor concurrerende telecommunicatiebedrijv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sten, die in de toekomst ook over telefoonnummers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besch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omnummering speelt PTT Telecom in op de wens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nten en overheid. Na de omnummering beschikt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lijk over een ruim en overzichtelijk telefoonnetwerk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endien goed voorbereid is op de toekomst. De komende 10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jaar zullen er geen ingrijpende wijzigingen meer ho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ats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om verandert op 10 oktober 1995 driekwart v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in Nederland. Na deze zogenaamde 'omnumme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an de nieuwe telefoonnummers uit tien cij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netnummer van drie cijfers met een abonneenummer van z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jfer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netnummer van vier cijfers met een abonneenummer van 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ele telefoonnummers en semafoonnummers die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06-5 blijven ongewijzigd. Dit geldt tevens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in Rotterdam (010), Amsterdam (020), Al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36) en Den Haag (070). Deze hebben al een netnummer van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jfers met een abonneenummer van zeven cijfers. De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nnummers in Almelo, Wierden en Vriezenveen (0546) hebb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nummer van vier cijfers met een abonneenummer van 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jfers. De bovenstaande telefoonnummers wijzigen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ktober 1995 n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10 oktober 1995 gaat de wijziging in. Daarna is het nog 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nden mogelijk om zowel het oude als het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 te gebruiken. In deze periode heeft u d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egenheid om daadwerkelijk over te schakelen op het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nieuwe telefoonnummers, zonder dat de telef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kbaarheid in gevaar komt. Denk hierbij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in uw agenda, uw verkoopinformatiesystee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ele noodzakelijke aanpassingen aan uw telecommunic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uur. Na de zesde maand krijgt u bij het kiez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d telefoonnummer nog een maand lang een algemene meld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en, waarin wordt verzocht het nieuwe telefoonnumme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T Telecom wil de omnummering voor de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gebruikers zo eenvoudig mogelijk maken. Daarom s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 drie verschillende nummerdiskettes beschikb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 nieuwe nummerdiskette Prive, voor particulier gebru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mee u telefoonnummers een voor een kunt omzet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 nieuwe nummerdiskette Zakelijk, voor gebruik b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rijven en instellingen, waarmee u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lefoonnummer)bestanden tegelijk kunt omzet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e nieuwe nummerdiskette Pro, voor zakelijk gebru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mee u zelf programma's kunt maken die telefoonn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handleiding hoort bij de nieuwe nummerdiskette 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verige nieuwe nummerdiskettes kunt u aanvragen via 06-00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 nieuwe nummerdiskette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handleiding hoort bij de nieuwe nummerdiskette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PTT Telecom (versie 1.0). Met deze diskette kunt u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Zakelijk installeren. Na installatie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Zakelijk kunt u in een keer ASCII- en dBASE-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oude telefoonnummers omzetten in bestanden met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. Ook kunt u met het programma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een voor een om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kette kunt u gebruiken op alle IBM en IBM-compati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(minimaal een 386 PC met een intern geheu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al 640 kB), met een 3,5 inch diskettestation (gesch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720 kB diskettes) en het besturingssysteem (MS-)DOS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zakelijk ondersteunt xBase-bestanden (bijvoorbe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, Clipper, FoxPro, Paradox). Telefoonnummers in memov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echter niet omgezet. Het programma Zakelijk ka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 omzetten. WordPerfect-, Word-, Excel-, Lotus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bestanden kunnen worden geexporteerd naar ASCII-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Base-formaat. Na omzetting van de telefoonnummers kunne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 weer worden gempo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ze handleiding worden achtereenvolgens de installatie,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starten en verlaten en het gebruik van het programma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legd. Bij de uitleg over het gebruik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n de toetsen die u moet gebruiken steeds aangegev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haken (&lt; &gt;), bijvoorbeeld &lt;Enter&gt;. Wanneer u di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genkomt moet u op de &lt;Enter&gt;-toets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programma Zakelijk worden onder meer de volgende 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Accepteer ingevuld veld of geselecteer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Stop met huidige functie/(sub)menu of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en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         Verwijder huidige karakter onder d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   Verwijder voorgaande of laatst getypte kara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Start (contextgevoelige) help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atusbalk van het programma Zakelijk vermeldt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belangrijke 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nieuwe nummerdiskette Zakelijk bevinden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bestanden. Hieronder volgt een opsomming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batch-bestand start het installatie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nstallatieprogramma plaatst het programma Zakelijk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behorende bestanden op uw harde schijf of diskette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het configuratiebestand voor het installatie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ELIJ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batch-bestand start het programma ZAKEXE.EXE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het hoofd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ELIJK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het configuratiebestand voor d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_NL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het bestand met Nederlandstalige hulpte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_UK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le with English help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_N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de Nederlandstalige handleiding in ASCII-formaat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handleiding eventueel af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_U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nglish manual (ASCII). You can print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EF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een proefbestand in ASCII-formaat met v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lengte. Dit bestand is reeds met drie telefoonn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u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Installeren van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dat u met Zakelijk kunt werken, moet u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en. U kunt het programma Zakelijk op een harde schi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uw computer of op een andere diskette installeren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urt met behulp van DOS-commando's. In dit hoofdstuk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ven hoe u het programma installe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het programma Zakelij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Plaats de nieuwe nummerdiskette Zakelijk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tation van uw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ype A: (of B:) en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ype SETUP en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uw beeldscherm verschijnt het installatiescherm, met 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mene gegevens over het installeren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 op &lt;Esc&gt; als u wilt stoppen met de install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invoerveld moet u aangeven op welke schijf 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het programma Zakelijk wilt opslaan. Standaard staat de h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jf C: aangegeven. U kunt hier een ander diskettes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twerk)schijf intypen, gevolgd door &lt;Enter&gt;. Standaard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y \ZAKELIJK aangegeven. Met &lt;Backspace&gt; of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u deze naam wissen en een andere naam intypen, gev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&lt;Enter&gt;. U kunt ook de naam C:\ZAKELIJK laten sta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olgens op &lt;Enter&gt; drukken. Kies echter altijd e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og niet bestaat. Hiermee voorkomt u dat bepaalde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edoeld worden over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zal nu het programma op de door u aangegeven schi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in de door u aangegeven directory worden genstalleerd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enige minuten d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lle bestanden van Zakelijk genstalleerd zijn, versch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lding "Installatie gereed!". Met een druk op een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at u dan het installatieprogram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Het programma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het programma Zakelijk van PTT Telecom kunt u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die voorkomen in ASCII- en dBASE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 laten omzetten naar de nieuwe telefoonnummers. I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stuk wordt beschreven hoe u het programma opstar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indigt. Tevens beschrijft het hoofdstuk de mogelijkhe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t menuscherm staan en de wijze waarop u de taal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Zakelijk op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installatie kunt u het programma Zakelijk opstart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om te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Zakelijk op te 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Ga naar de directory die u heeft gekozen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e van Zakelijk (bijvoorbeeld C:\ZAKELIJ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ype ZAKELIJK en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uw beeldscherm verschijnt het introductiescherm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escherm geeft u algemene informatie over de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diskette 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ruk op een willekeurige toets (behalve &lt;Esc&gt;, met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 verlaat u namelijk het progr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verlaat het introductiescherm. U kunt Zakelijk nu 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n. Op uw beeldscherm verschijnt het menu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H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enuscherm bestaat uit een titelbalk, een menubalk,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en een statusregel. De titelbalk laat altijd de naa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, het versienummer en de leverancier zien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uncties in de menubalk op twee manieren opstarten: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ypen van de geaccentueerde letter of met de pijltjes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en druk op &lt;Enter&gt;. Op de statusregel staat een verkla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per menu-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menubalk kunt u verschillende keuzes ma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ze functie kunt u telefoonnummers omzetten (ASCII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BASE-varianten en individueel) en het programma verl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ofdstuk 5 wordt hier nader op inge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functie biedt u de volgende mogelijkheden: het in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standaard netnummer, het uitvoerformaat en de taalk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ie paragraaf 4.3, 4.6 en 4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ze functie krijgt u een zoeklijst, een online 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emene informatie over het programma Zakelijk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4.4 en 4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De taalk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akelijk is beschikbaar in het Nederlands 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En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de taalkeuze te wijz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Kies de functie 'Opties' in de menub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Kies 'Taalkeuze' en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Kies een taal en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ook direct via de toetscombinatie &lt;Ctrl-E&gt; (voor Eng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&lt;Ctrl-N&gt; (voor Nederlands) een taal kiez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 werkt echter niet als u de helpfunctie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eer u tijdens het gebruik van het programma de t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t, wordt het programma automatisch opnieuw opgestart.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wijzigen van de taal moet u opnieuw het standaard ne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/of het uitvoerformaat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akelijk bevat vier vormen van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ushel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hel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lp via zoeklij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line hand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atushelp is een verklarende tekstregel onderaan uw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regel wordt getoond bij het selecteren van menu-it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het invoeren van de sche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texthelp kan overal worden opgeroepen via de toets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help is contextgevoelig. Zo krijgt u bij het invo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tandaard netnummer andere helpinformatie dan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en van een ASCII-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e functie 'Help' - 'Zoeklijst' kan de zoeklijs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vraagd. U kunt via deze zoeklijst informati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onderwerpen op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Online 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akelijk bevat een online handleiding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komt overeen met de hoofdstukken 1 tot en met 6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drukte handleiding van de nieuwe nummerdiskette 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nline handleiding kan worden geselecteerd via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lp' - 'Handleiding'. Op het scherm kunt u dan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oudsopgave een hoofdstuk selecteren en door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Standaard ne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dat bestanden met telefoonnummers vaak aan een bepaalde re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gebonden, ontbreekt soms het netnummer in enkel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at geval moet de gebruiker een standaard netnummer op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het menu 'Opties' - 'Standaard netnummer' kun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ard netnummer opgeven. Het standaard netnummer versch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in de rechter bovenhoek van het menu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nummer :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alle telefoonnummers die niet met een '0' beginnen wordt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netnummer '030' toegevoegd, voordat de omz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atsvi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Uitvoer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het omzetten van de bestanden met net- en abonneenu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veld kan een uitvoerformaat worden gekozen. De omgez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s worden dan na omzetting in dit uitvoerform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uggeplaatst in het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e functie 'Opties' - 'Uitvoerformaat' kunt u een k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n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TT formaat (XXX) XXX XX XX of (XXXX) XX XX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bruiker gedefinieerd 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 keuze voor een eigen gedefinieerd formaat kunt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voor en achter het netnummer en voor en acht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nneenummer bepalen. In het laatste veld op uw scherm zi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resultaat van dit form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! Voor het definieren van een spatie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formaat wordt tijdens het invoeren een underscore (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 Houdt bij het invoeren van een eigen formaat rekening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ngte van uw huidige telefoonnummervelden. Het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zal namelijk 10 cijfers bevatten, met daarbij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ele extra tekens voor en na net- en abonne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formaat XXX-XXXXXXX geeft 012-3456789 of 0123-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het programma Zakelijk op twee manieren beeindigen: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unctie 'Omzetten' -'Einde' of direct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 &lt;Alt-E&gt; (Nederlands) of &lt;Alt-Q&gt; (Engels) van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ub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Telefoonnummers in bestanden 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het programma Zakelijk van PTT Telecom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die voorkomen in de meeste ASCII- en x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estanden laten omzetten naar de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. Dit hoofdstuk beschrijft hoe u deze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ondersteunt alle xBase-bestanden met de ex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. Denk hierbij aan pakketten als dBASE III+, dBASE 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en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 Maak altijd een backup of reservekopie, voorda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 daadwerkelijk gaat om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de functie 'Opties' kunt u het standaard netnumme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formaat definieren. Deze instellingen worden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 omz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akelijk is geschikt voor het omzet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-bestanden met een vaste recordleng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-bestanden met scheidingsteke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Base-be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ondersteunt alle xBase-bestanden met de ex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. Denk hierbij aan pakketten als dBASE III+, dBASE 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en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via de functie 'Omzetten' de bestandsoort selecteren.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kiezen van een bestandsoort wordt via een selectie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raagd om een bestand te selec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omzetting moet u aan het programma Zakelijk op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ke velden telefoonnummers bevatten. Het programma 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 dan de gespecificeerde telefoonnummervelden in all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bestand proberen om te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wege de specifieke structuren van de bestanden, zal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olg van de procedure per bestandsoort verschillen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ASCII vaste recordlen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paragraaf beschrijft het omzetten van ASCII-bestand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vaste recordlengte. Dit zijn ASCII-bestanden waarvan 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een gelijke lengte heeft. Ieder record wordt af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een harde return (carriage return/line feed). He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lf wordt afgesloten met &lt;Ctrl-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zerstraat 120    3512 EB    UTRECHT  (030) 12 34 56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 23            3535 UT    UTRECHT  (030) 23 45 67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russtraat 17     3524 PP    UTRECHT  (030) 34 56 78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Rhijnstraat 10  3511 VG    UTRECHT  (030) 45 67 89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tstraat 2       1411 PP    WAALWIJK (04160) 12 34 5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Lennepstraat 9  1422 WW    WAALWIJK (04160) 23 45 6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oopstraat 154   4411 VN    ZWOLLE   (038) 12 34 56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kplein 95        4699 KK    ZWOLLE   (038) 23 45 67 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arde returns zijn niet zichtbaar op uw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bestand om te z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Kies in het hoofdmenu de functie 'Omzetten - ASCII v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lengt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Kies een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ruk op J als net- en abonneenummer gescheiden zij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jnt een venster met de vijf eers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Ga met de pijltjestoetsen naar de startpositie en druk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Ga met de pijltjestoetsen naar de eindpositie en 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Eventueel kunt u op dezelfde wijze nog een tw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veld selec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Druk op &lt;Tab&gt; om het invoerscherm af te slu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Selecteer 'Proef', 'Echt' of 'Annuleer' en druk o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respectievelijk een proef- of een echte omzett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gen. Met 'Annuleer' kunt u opnieuw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velden van het gekozen bestand aangeven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mige gevallen kan de foutmelding optreden: "Geselect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e is korter dan het uitvoerformaat". U heeft dan e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m uitvoerformaat gekozen. Kies in dit geval de 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es - Uitvoerformaat' en selecteer een k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formaat. Met de optie 'Gebruiker gedefinieerd forma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u zelf het uitvoerformaat aan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per record maximaal twee kolommen telefoonnum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 kolommen netnummers met abonneenummers te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en. Bij meer dan twee telefoonnummers mo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ing nogmaals met de overige telefoonnumme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verder paragraaf 5.4 'Proef of echt omze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ASCII met scheidingste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paragraaf beschrijft het omzetten van ASCII-bestand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idingstekens. Dit zijn ASCII-bestanden, waarvan de v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eiden zijn door een bepaald teken. Ieder record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esloten door een harde return (carriage return/line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estand zlf wordt afgesloten met &lt;Ctrl-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zerstraat 120, 3512 EB, UTRECHT, 030, 123456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 23, 3535 UT, UTRECHT, 030, 234567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russtraat 17, 3524 PP, UTRECHT, 030, 345678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Rhijnstraat 10, 3511 VG, UTRECHT, 030, 456789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tstraat 2, 1411 PP, WAALWIJK, 04160, 12345 [H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Lennepstraat 9, 1422 WW, WAALWIJK, 04160, 23456 [Hr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bestand om te z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Kies in het hoofdmenu de functie 'Omzetten - ASCII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idingsteke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Kies een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ruk op J als net- en abonneenummer gescheiden zij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gescheiden net- en abonneenummer gaat Zakelijk e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 dat dit opeenvolgende veld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Geef het veldscheidingsteken aan. Er verschijn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ster met de vijf eers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Selecteer met de pijltjestoetsen het telefoonnummervel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 op &lt;Enter&gt;. Eventueel kunt u op dezelfde wijze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tweede telefoonnummerveld selec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Druk op &lt;Tab&gt; om het invoerscherm af te slu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Selecteer 'Proef', 'Echt' of 'Annuleer' en druk o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respectievelijk een proef- of een echte omzett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gen. Met 'Annuleer' kunt u opnieuw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velden van het gekozen bestand aangeven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per record maximaal twee kolommen telefoonnum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 kolommen netnummers met abonneenummers te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en. Bij meer dan twee telefoonnummers mo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ing nogmaals met de overige telefoonnumme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verder paragraaf 5.4 'Proef of echt omze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dBASE &amp; dBASE-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paragraaf beschrijft het omzetten van dBASE- en d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estanden met een vaste recordlengte. Denk hie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pakketten als dBASE III+, dBASE IV, Clipper en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bestand om te z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Kies in het hoofdmenu de functie 'Omzetten - dBAS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variant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Kies een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ruk op J als net- en abonneenummer gescheiden zij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jnt een venster met veld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electeer het telefoon-, net- of abonneenummer en druk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Eventueel kunt u op dezelfde wijze nog een tw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 select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Druk op &lt;Enter&gt; om het invoerscherm af te slu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Selecteer 'Proef', 'Echt' of 'Annuleer' en druk o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respectievelijk een proef- of een echte omzett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gen. Met 'Annuleer' kunt u opnieuw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velden van het gekozen bestand aangeven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per record maximaal twee kolommen telefoonnum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 kolommen netnummers met abonneenummers te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en. Bij meer dan twee telefoonnummers mo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ing nogmaals met de overige telefoonnumme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verder paragraaf 5.4 'Proef of echt omze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! dBASE-bestanden met een of meerdere memoveld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omgezet. Let op! Wanneer de netnummers in numerieke v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n voegt Zakelijk bij dBASE-bestanden automatisch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loopnul aan het netnummer toe.  Tevens dient U er voor 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en dat zowel net- als abonneenummer zijn ingev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Proef of echt 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het selecteren van de om te zetten velden heef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keuze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efomz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chte omz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nu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de keuze 'Proef' zal het programma Zakelijk proberen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om te zetten. De telefoonnummers in he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jven ongewijzigd. Met de keuze 'Echt' zal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kelijk alle om te zetten nummers in het bestand wijzi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oud in een nieuw telefoonnummer. Bij de keuze 'Annu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u de aparte veldenvraag en de veldenselectie over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omzetting zal het programma zowel tijdens de proef-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ens de echte omzetting een statusrapport onder d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PRN genereren. Als het bestand STATUS.PRN reeds be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u dit bestand overschrijven of een nieuwe naam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keuze annuleren onderbreekt u het conversieproces.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ens de proef- als tijdens de echte omzetting verschijn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ingstelscherm. Met de omzettingstellers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stellen hoeveel nummers wel en hoeveel nummers niet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gezet. Aan de hand van het statusrapport op schijf of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ier kunt u eventuele nog niet omzetbare nummers a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Individueel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hoofdstuk beschrijft hoe u een individueel telefo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en nieuw telefoonnummer om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functie 'Omzetten' - 'Individueel nummer' verschijn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erscherm. In dit invoerscherm kunt u een oud telefo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en in een nieuw telefoonnummer. Het is hier sl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 om een telefoonnummer tegelijk om te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individueel nummer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Typ het oude netnumm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yp het oude abonneenumm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Druk op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eer het telefoonnummer een correct telefoonnummer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jnt het nieuwe telefoonnummer. U kunt dit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 ergens noteren, bijvoorbeeld in uw agenda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eren van niet-omzetbare nummers resulteert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ke foutmelding. In de bijlage achterin deze 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dt u een tabel met mogelijke foutmeld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Conversie van niet-dBASE- of niet-ASCII-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het programma Zakelijk van PTT Telecom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 die voorkomen in de meeste ASCII- en x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estanden laten omzetten naar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s. Bestanden die niet van het standaard dBASE-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formaat zijn moet u eerst converteren, alvorens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zetting kan worden overge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wel in WordPerfect, Excel als in andere programma's be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tot het importeren en exporteren van gege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kunt hiermee bestanden exporteren naar een bepaald form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een omzetting van de telefoonnummers in deze bestanden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AKELIJK, kunt u deze weer importeren en be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computerprogramma's bieden ook vaak een derg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-/exportmogelijkheid. Raadpleeg hiervoor d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sbetreffende 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 Als de mogelijkheid tot conversie niet bestaat kunt 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 pakketleverancier gebruik maken van de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diskette Pro. Let op! De nieuwe nummerdiskett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emd voor software-ontwikkela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 Maak een backup van het te converteren bestand, alvoren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 daadwerkelijke conversie over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 Maak bij het importeren en exporteren van data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 of DBF- form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t hoofdstuk wordt kort ingegaan op conversie van 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programma's WordPerfect, Excel en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beschrijving gaat ervan uit dat het ge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bestand in een tabel staat. Indien dit ni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al is zult u het bestand op een andere manier gereed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n voor conv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WordPerfect-bestand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WordPerfect en selecteer het te conver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be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a 'onder water' met &lt;Alt F3&gt; of &lt;F11&gt; en note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definitie die vooraan de tabel sta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: [Tbl Def:l;4;4c;3.96c;3,96c] (4 kolommen: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rste beginnend op 0c met lengte 4c; de tweede 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4c en lengte 4c;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Verwijder de tabeldefinitie en de eerste hard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Ga 'boven water' met &lt;Alt F3&gt; of &lt;F1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Als uw bestand komma's bevat moet u die vervang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codes,  bijvoorbeeld ##. Na conversie kunt u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r vervangen door komma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Vervang alle Tabstops door een 'spatie komma' ( ,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 hiervoor eventueel de zoek-en-vervangfunct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&lt;Alt F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Ga naar het begin van het document en verwijder alle h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's. Gebruik hiervoor eventueel de zoek-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angfunctie van WordPerfect &lt;Alt F2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ewaar het document als DOS-bestand met &lt;Ctrl F5&gt; 1 1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l een andere bestandsnaa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Verlaat WordPerfect met &lt;F7&gt;. Bewaar het bestand ni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Start het programma Zakelijk en voer de instructie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2 'ASCII met scheidingstekens' i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uit. Vul als scheidingsteken een komma (,)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Start na de omzetting WordPerfect opnieuw en selecte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onverteerde telefoonnummerbestand met &lt;Ctrl F5&gt; 1 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l de naam van het omgezette DOS-besta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Plaats de Tabstops met &lt;Shift F8&gt; 1 8 &lt;-&gt;&gt; &lt;Ctrl End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Vul de genoteerde Tabstops in, gevolgd door &lt;Enter&gt; &lt;F7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&lt;Enter&gt; 8 &lt;Enter&gt; 11.96 &lt;Enter&gt; 15.92 &lt;Enter&gt; &lt;F7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Vervang de 'spatie komma's' ( ') door Tabs.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voor eventueel de zoek-en- vervangfunct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&lt;Alt F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Ga naar het begin van het document en selecteer het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met de blokfunctie van WordPerfect &lt;Alt F4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Creeer een tabel met &lt;Alt F7&gt; 2 1 &lt;F7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Bewaar het bestand als WP-bestand met &lt;F10&gt; of &lt;F7&gt;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andere bestands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Excel-bestand te convert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Excel en selecteer het te conver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be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Zorg ervoor dat alle informatie in de cell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blad op het scherm zichtbaar zijn met 'Opmaa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mbreedte ... - Passend'. Niet-zichtbar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at bij conversie namelijk verlo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Zorg ervoor dat de kolom voor de output minimaal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te van 15 karakters heeft (voor standaard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formaat). Kies voor een andere breedte als vo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andere output wordt gekozen. In de meeste gevallen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reedte van 20 karakters vol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electeer alle informatie die u in het geconvert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 wilt terugv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ak van deze selectie een database met 'Data -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l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Bewaar het bestand als dBASE-bestand met 'Best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 opslaan als ... -        DBF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Beeindig de Excel-ses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Start het programma Zakelijk en voer de instructie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3 'dBASE en dBASE-varianten' i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Start na de omzetting Excel opnieuw op en selecte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gezette telefoonnummerbestand. Dit bestand is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*.DB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Sla het bestand op als Excel-bestand met 'Best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slaan als ... - Standaa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2.0 en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beschrijving gaat ervan uit dat het geh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bestand in een tabel staat. Indien dit ni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al is zult u het bestand op een andere manier gereed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n voor conv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m de volgende stappen om een Word-bestand te convert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Word en selecteer het te conver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be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a in de tabel staan en selecteer de tabel met 'Tabe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 selecter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Converteer de tabel naar tekst met 'Tabel - Tabel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converteren - Komma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Verwijder alle harde pagina's en alinea mark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 hiervoor eventueel de optie 'Bewerk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angen - Alles Vervangen'. De code voor een h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 is ^s. De code voor een alinea is ^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Als uw bestand komma's bevat moet u die vervang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codes,  bijvoorbeeld ##. Gebruik hiervoor event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ptie 'Bewerken - Vervangen - Alles Vervangen'.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e en het opnieuw aanmaken van een tabel 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u deze codes weer vervangen door ko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Vervang 'komma spatie' (, ) door komma (,).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voor eventueel de optie 'Bewerken - Vervangen -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van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Sla het bestand als tekstbestand op met 'Bestand -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... - Tekstbestand (*.txt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eeindig de Word-ses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Start het programma Zakelijk en voer de instructie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af 5.2 'ASCII met scheidingstekens' i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Start na de omzetting Word opnieuw op en selecte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gezette telefoonnummerbestand. Dit bestand is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*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Selecteer het hele 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Pas de omkadering naar uw eigen wens aan met 'Opmaa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der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Bewaar het bestand als Word-bestand met 'Bestand -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... - Word- document (*.doc)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lage I Foutmel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versieroutine zal niet altijd een nieuw nummer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nstellen. Hiervoor zijn verschillende oorzak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staande tabel beschrijft de conditie en de soort oorz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eft een duidelijke foutmelding bij de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e                 Soort     Meldings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                     melding   Dit telefoonnummer i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y en lengte is 3       melding   Dit telefoonnummer i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nummer zonder         fout      Netnummer zonder nu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loopnul                        niet mogelij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             melding   Omzetten van 06- en 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s is niet mogelij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             melding   Omzetten van 06- en 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s is niet mogelij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0X                     melding   Dit telefoonnummer i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  fout      Oud internation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angsnum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ekend netnummer       fout      Netnummer is niet corr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e telefoonnummer    fout      Lengte telefoonnum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 of &lt; 8                        onjui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nneenummer begint     fout      Abonneenummer mag nie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0                              nul begi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e netnummer         fout      Netnummer heef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 of &gt; 5                         ongeldige leng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e abonneenummer     fout      Abonneenummer is te k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e abonneenummer     fout      Abonneenummer is te la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 telefoonnummer     melding   Telefoonnummer is al nieu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juist                  fout      Telefoonnummer is onju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enstaande foutmeldingen worden zowel gerapporteerd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apport (STATUS.PRN) na omzetting van bestanden als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dividuele nummeromzetting. Foute telefoonnummers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eel worden gecorrigeerd. Meldingen worden alleen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ele nummeromzetting gegeven. Deze meldingen dienen 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