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gard Most Popular Files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G 3.09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Most Popular Files (referred to as TGMPF througout this docu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imple utility. It reads through your Telegard file bases,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which files have been downloaded the most, ranks tha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nerates a bulletin for you to display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icense and Disclaimer 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GMPF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harmful occurences that may occur from use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) of this program. It has been tested, and the author runs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ystem. To the best of my knowledge, TGMPF has no bug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anything on your system. However, I guare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quirements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MPF's requirements differ depending on which executable is being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MPF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(or compatible) 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.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MPF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Warp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gard BBS v3.09.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4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GMPF is pretty simple. First, decide whi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going to use (DOS or OS/2) and rename either TGMPF.DOS or TGMPF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GMPF.EXE. When you're done with that, move or copy the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Telegard directory. TGMPF *must* be run from your main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really only one consideration before starting to use TGMPF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xclude some file bases from consideration?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ou have an adult base. You don't necessarily want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iles to be popping up in a Most Popular Files lis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be seen by your entir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exclude some bases from consideration, it's simp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EXCLUDE.MPF in the same directory that TGMP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 (which, if you were paying attention above, would be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directory ;)). EXCLUDE.MPF is a text file, one filename per lin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) of the filebase you wish to exclude. An example EXCLUDE.MP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. A maximum of 1000 filebas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usage of TGMPF i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MPF.EXE &lt;roo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filename is an eight letter filename that you wish TGMPF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nformation to, *no* extension. The file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Text directory with that root filename and the extension 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MPF.EXE TOP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enerate TOPTEN.ANS in C:\TG\TEXT if C:\TG were your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line Parameters -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2TG will accept three commandline parameter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 - As explained above, this is an up to 8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t filename for the bulletin TGM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. This must be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- This is an optional parameter, and if specifi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second parameter on the commandline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is turn off the random quote generation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. I realize that my choice in quotes a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ic may not coincide with what many sysop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eme on their BBS. Specifying this optio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header and the data,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V  -  Version Inform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Copyright and compi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ptional, and replaces the roo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(meaning it must be the first).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arameter, TGMPF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beyond displaying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s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ize that because of it's limited configurability, TGMPF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among my peers. My primary motivation behind coding TGMPF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I wanted it. As such, the output screens are slanted towar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displayed on my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plan on updating TGMPF so that it'll take a user defined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nerate it's output using that. However, templates are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I haven't learned just yet, so it's going to be delay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n, if you absolutely hate the output screens in TGMPF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preventing you from using it, design your ow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it to me via one of the methods listed in my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hardcode the screen in and send you back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known problem with TGMPF. Right now, if your descri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codes in it, when TGMPF's display screen displays, the end br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little off. The reason for this is that TGMPF does not strip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scription. When it goes to pad the string out to 4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olor codes count toward the overall total. When TG displa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 translates the color codes, and the result is that the en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further back. If this is a major annoyance,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remove the color codes from the description, or bug me to ad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else is actually reading this, you might be wondering wh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such a lackadasical attitude about this program. The reason is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think it'll see much use until it allows sysops to defin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 As such, that means it's being coded to satisfy me and 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put a template capable version out, I'll care a whole lo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else's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forsee one other request possibly being made of me in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 I instituted an Exclude list, so why not an Includ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nderstand the desire behind wishing to display a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utilities list, or a Most Popular MIDI Files list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opular XXX JPEG List. ;) However, I don't desire to d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on my own BBS, and consequently, this program doesn't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. However, if enough people ask me (preferably 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manor) I will add this capabilit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MPF/DOS has been compiled with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MPF/2 has been compiled with Virtual Pascal v1.1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to either version is not available to the public, and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for sale, so please don't ask. :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MPF is FreeWare. End of story. Live free or die, ladies and gentlemen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ppreciate the work I've put into the software, and if it's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to you, drop me a line via one of the below contact methods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ence of writing the program has been payment enough for me, but it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nice to hear 'Thanks dude!' once in awhile. :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MPF may be freely distributed in it's unmodified format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what should be included in the archive. The archiv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at is ZIP, and it has been stamped with my AV codes.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ived is not a ZIP, be wary. When unzipping this arch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end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of TGMPF will always be availabl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hadowdale with the magicname TGMPF. See below for m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Any new versions will be hatched down the FidoNet TG_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yrights 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Most Popular Files is Copyright Blood Enterprises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is Copyright Tim Strike, 1994,1998. All Rights Reser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pecial Thanks 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eople deserve special thanks for their efforts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rect or indirect, for bringing this utilit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Strike  - Thanks, as always. :) You know the reasons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er to repeat them for the 9 or ten million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Stumpf - For his help with the ranking code in this ut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hole lot of example code for other projec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Stark - For being my beta te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Vision of ACiD Productions. I borrowed the little grey ansi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d flag from one of his ads for Sant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to Jeff Irvine, because I borrowed the basic templ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rom hi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rvice &amp; Support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Information 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Ken Reavers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: tremere@mindless.co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WW: http://adrianblood.home.mindspring.co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: Shadowdale - (770) 982-7859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in: Guest  Password: PRAISETI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: 1:133/1004   - Fido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1:4350/101 - Sysop's TechN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: TG_SUPPORT (FidoNet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_TG (AdventureNe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question or a problem with the software, by all means,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contact with me via one of the above methods. I welcome com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, and if you find a bug in the software, I'll do my damndes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with all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