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for PGPWave, by John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dded the user prompt to be mandatory to PGPWave. I also adde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(@U) which returns your username. Plus the tagline tokens [altli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comment] have been added, along with another command to load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tagline error. Added an extended ability to [altlist]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ames instead of file names. Fixed 8086 support.. one library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ing 80286 commands.. Linebar goes to message editor wh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dded MONOCHROME support. Why in heck are people still using '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k, it's HELL working in MonoChrome mode, I'm so glad I'm back to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ally makes you appreciate it!) I added a forcemon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case PGPWave does not properly detect you to own a he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, and also so I could more easily work with HE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lternate keyfile support for PGP, and not just for ke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GPWave. Parameter in file is not by default set, so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ring (unless of course you change it online) Confused ye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. this is the way it works. You have your default keyrin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default keyring in CONFIG.TXT for PGP, then change the "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ring" to yes in the setup. If you want to change it through PG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Wave will automatically detect you're not using the PGP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Note if you can change it temporarily via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fixed PGPWave to append the signature *after* the spe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gning.. plus I added PGP ring specification in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screen. Fixed tagline bug. Fixed Alpha version bug with encry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. Tagline will now be added in the signature if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signature in the signed PGP area i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dded sophisticated anti-debug routines. This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99% of hackers from attempting to debug this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 for their own agenda, with the average end user's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. Also implemented is a doubly checked CRC verification s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XE to prevent any virus from attaching to the EX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linking in PGPWave, in return for bright backgrounds. (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strip quotes procedure. Added "?" support for each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Simply hit "?" and you'll get a listing of the Public key (P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ring command (-kv searchstring), type "?searchstring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 is a search string to search the public ke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improves the ability to find the exact spelling of a key.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version from freeware to a form of freewa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CIAL (please note that the capital use of non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I'm talking about the same noncommercial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AVE.DOC, and not because I'm trying to scare you!) is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is not. The commercial version differs only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ays it's commercial in the PGPWave info box at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"Alt-I" information, plus the @P token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GPWave/commercial" instead of "PGPWave". To register,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rea, and choose register. It will then ask for your use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ration code I have assigned you after I have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ut and printe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ved the Post Keys to the key management menu. Note that I'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space for options, and you'll more likely be seeing mor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- so get used to them or go to 50 column mod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odified the input routines in the setup menu so that ES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quits the input field, not quit and erase. I added tok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gnature file, and to the taglines. See 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feature to add a signature before you sign with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jically. PW.BAT is now outdated.. I hope everyone will b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P environmental variables and won't need PW.BAT's kludge!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hose flickering arrows that say if there's more above or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visible in a menu. Group encrypt/sign and encrypt is add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fies MUCH to encrypting to multiple people. I suggest tha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ly encrypt to the same group use this, it simplfies a lo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a large feature for me to add. I also added the abilit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Wave to automajically invoke the spell checker on exit, or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/encrypt/sign&amp;encrypt/ascii armour etc (because it would be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ixed bug in screen modes that are not 80 column, 132x60, 132x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, 43x43, and 90x25 are more common examples. I have an untra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seems to reset the mode to 80x25.. maybe this is jus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(132x60 VESA) laptop.. oh well. The great thing with 6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you REALLY can see a lot of taglines on screen for your mon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!!! Only thing I don't like is you REALLY have to squint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ad slower (even though I have a 486 DX/33MHz.. go figure)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hareSpell and other spell checkers routinely creates .B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ll checking, I've decided to have PGPWave erase them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less, and a possible security violation to PGP'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improved the ? part in the userid prompts. Now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t will bring up a menu that's part of the PGPWave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fine. Make use of it, it was a major task "decryp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 for the key management in PGP. WHY COULDN'T THE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NOVICE C PROGRAMMERS LIKE ME?!?! Argh! Anyhow, it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eature, I hope you folks in cyber land enjoy it. I sure 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) Btw the list is even mouseable.. ;) Sorry about being to laz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the UNIX GMT timestamp.. it gets more involed rea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tamps, and going from there. (eg the TZ=EST5ED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not keeping a list of the signatories and AKAs, it'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nother linked list in a linked list, but I 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kinda difficult, instead I wrote it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search on someones AKA as if it were the real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qu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"?" support for the SECRING.PGP file (Confirm Private Key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sh, at least the .PGP format is pretty much the same, or else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gone insane. :-) I also added it saying if it's a publ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? mark support now returnsa maximum of 25 letters of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problem, what if two keys had the exact s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etters? Hmm, I considered using the 0xZZZZZZZZ keyid no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look back at the say, the multiple encryption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offhand which key it was! What confusion. Plus the 0x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meaning you could pass -more- names to PGP (since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haracter parameter limitation) If anyone wants this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add it, but for now I'll keep it this way, not tha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switch, but just for the fact it's English not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out that so-called video error. There is none. It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Spell changing to a more compatible mode for itself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ng it back. I should have more confidence in my programm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a date/time view function when looking at the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ing you can see is the time, which with PGP -KV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b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write with a bug fix in the change a message filename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in there. I also added a non-feature i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 file without an extension to a temporary extension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 readers do use this. The reason for this i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have no extension when PGP decrypts, or it will call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ie if you decrypt "TEST." it will create an outpu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.". I also did the same for the .ASC extensions (ie when PGP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.ASC file). PGPWave on exit will rename these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s, but in the detailed debug informa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GPWave will rename them temporarily to "TEST.TMP" (if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key management for the heck of it, I doubt man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find it's nice to have around if you want to sign a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return it without a quick shell to DOS. Note: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tored with the utility menu, since both really 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rather than make add more colors, I'm not lazy, it's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ould want them the same col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is another support sit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rewrite. I had to write the source cod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one stole then erased the data contained on the hard dri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upport has been added, Alt D, and Alt J will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to shell to dos, plus Alt S, and Alt C will glob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etup configuration menu. Alt I will always bring up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for debugging a problem, and helping me fix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screen saver is now a black screen. The setup program is now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lligent. The configuration file is now a specially mad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should be backwards and forwards compatible to chang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urn the clock off was added. PGPWave now uses a wip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uses temporary files. PGPWave now moves to the director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shell checker, and PGP are located on, instead of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file is in, or the current directory. PGPWave now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n you shell to dos. PGPWave now has more err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Also PGPWave is just more nifty than ever in just m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ys, ie the new look of the clock, didn't notice that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in string format, or the lines separating the n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 menu? :) Or the new verify feature?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? You know can armour files into messages, armour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're editing,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look at the message feature, a search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Use F4 to start a search, F5 to continue one. The sam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so used in the tagline search features. Also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utomatic tagline support. Plus I threw in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r configuration an option to change the backg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rther added (optionally automatic) signature support. Check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essages (more) interesting!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Any new features you can think of? Don't hesitate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want them added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use support added, ie in the main menu, and in the col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mouse support may be unfamiliar to most peopl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, I eventually want to improve it 10 fold but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now can also configure the main menu colors, and ye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nfiguration routine even supports the mouse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just a matenence release however, since I'm jus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ave with my new libraries I've written for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pdated my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ay to use multiple private keys.  Fixed a bug with ab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f there was a security discreptancy.  Few clean-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new version numbering,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major revision, eg re-writes of the entire sec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minor revision, eg lar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s the itsy revision, eg small features,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internal revision, eg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means it's a Gamma (public) copy. Release types are: 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,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ked lists for the taglines, now you can have a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your free memory can take -- Conventional memory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gline list will use end to go to bottom of screen (not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ll go to top of screen (not file). Control Page Down, Contro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take it to the end of the file. Control Page Up,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take it to the beginning of the file. F2 will now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. A word of caution: This will erase your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 (comments are beginning with a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peeded up Spawnos shelling by freeing the heap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, then swapping the memory that the program actually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entire memory.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change colours. Fixed a bug, and made that if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available it will beep at you. Also I did a bit of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make them faster and friendlier. Added a closing box im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multiple person encrypt &amp; sign. Added a warn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o a encrypted post (safety measure for forgetful peo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ay to quickly exit. Also I have PGPWave add an extra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ne. Added hot key support. Added a way to "steal"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the main menu (not that it was slow, but I found a fas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fast thing) Add Control Y to the input driver routines to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 from the current cursor position. Also I put in a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for multiple person encrypt. And I added a good "a"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It's a internal revision. Eg, the new standard for all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major revision, eg re-writes of the entire sec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minor revision, eg lar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s the itsy revision, eg small features,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internal revision, eg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een saver. Fixed up PGPWave if you used a filenam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ook out a buggy routine that detects if the file siz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 deletes it. Added message viewer that will highligh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and normal text. Added a way to get extended information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(eg who made it, current file, plus a way to check ou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until screensaver activation). Plus a way to add a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if you're not already running from a program that does it)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port the entire key king right to the message in a very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 threw in a nice screen saver that kicks butt. :)  I also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wapping routine I'm using is *still* keeping in 20k+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and I'm thinking about doing something about that, since 20k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arge. Also, note that a semicolon as the first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ent in the tagline file. Switched to SPAWNO by Ralf Brown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nil when swapped (4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ed up the blow open windows to apx than 3 milliseconds p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ning one to increase speed going into PGPWave. When esc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it'll go down to exit. Also the line will "wrap"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past the last choice, or before the first. Two gl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re now fixed. (The batch file didn't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, and also would try to edit the .cfg file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rameter!) Also I fixed a bug in the exploding windows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ove the shadowing (it would drag the text below it)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ign and encrypt, and just encrypt to multiple people. Fix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quoting, if you had "-=&gt;" it would detect that as a quo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ote header, and hence put in the -=&gt; as the quote.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etect whether it's a valid name or not. I also added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, and significantly reduced the size of the 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way to add a public key to a message without era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clock and the date at the top of the screen. Also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in the boxes to accentuate certain boxes. A proper set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, so that PGPWave will not simply load an editor o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 &lt;It *was* cheap but I wanted to get it out asap&gt; Al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ixes and spelling corrections that are trivial to men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memory accolations to aid in my heap freeing routines.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lementing a swap function soon, since it's taking up over 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before I know it it may get up to 75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, contained exploding windows, a way of adding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ome other features as well (signing, encrypting et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