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D Vision 386/AT is distributed by AEon Concepts aka The Posi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8) 232-4155  24 Hrs  14.4k Bps        Author : Cajun Mech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D Vision v3.0.C is a Public Domain package ( i.e. 'FREEWARE'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A fee of no more than $5 may be charged to cover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mbined 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 or AEon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