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plicate (tag)line Detector/Deleter 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a Booth at 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Very simply, this little util will detect and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 lines appearing in a textfile. I mad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 file purposes, but I suppose it'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The command line is 'DLD [\path\]filename'. D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y duplicate lines found within the targe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on the command line. DLD will not work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:     I guarentee that DLD will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han that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  DLD will not keep the file in any sort of alphabe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rder when it's done. Also, DLD takes time t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ff. It took me approximately a minute to do a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 file which contained 1500+ taglines, on a p-1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time to do larger files will increase expon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rger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:   As with everything else that makes its way off of my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D is free. (I've seen people want shareware money fo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simpler than this, sheesh!) Send any comments 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urel and a hardy 'hello' to me if you get the chanc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