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              Batch File Prompt Utility                    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CHOOSE.COM  - DOS Batch File Promp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.COM  -  "    "    "      "      "    with Tone &amp;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CHOOSE {text}    -or-    ANSWER 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OOSE will display a user defined prompt {text}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wait until a key is pressed.  The DOS ErrorLevel variabl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ared to expected values to determine what key was press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mpt (see t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(3) keys return a special value:  [ENTER], [Y] or [y]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0.  In addition, lower case letters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 ANSWER.COM to return values for [ENTER], [Y] and [y];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ne with the text prompt, and to echo the key press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Is Printer Ready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errorlevel 1 prt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ill display "Is Printer Ready? (Y or N) "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key is pressed.  If the [ENTER], [Y] or [y]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Prtinit.Com will be execu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Key Code to ErrorLevel # Reference Tab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  :  #              Key  :  #              Key  :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======:====           =======:====           =======:====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   :  48           A or a :  65            Space :  3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  :  49           B or b :  66              !   :  3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  :  50           C or c :  67              "   :  3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  :  51           D or d :  68              #   :  3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  :  52           E or e :  69              $   :  3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  :  53           F or f :  70              %   :  3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   :  54           G or g :  71              &amp;   :  3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   :  55           H or h :  72              '   :  3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   :  56           I or i :  73              (   :  4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   :  57           J or j :  74              )   :  4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   : 187           K or k :  75              *   :  4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2   : 188           L or l :  76              +   :  4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3   : 189           M or m :  77              ,   :  4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4   : 190           N or n :  78              -   :  4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5   : 191           O or o :  79              .   :  4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6   : 192           P or p :  80              /   :  4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7   : 193           Q or q :  81              :   :  5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8   : 194           R or r :  82              ;   :  5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9   : 195           S or s :  83              &lt;   :  6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0  : 196           T or t :  84              =   :  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ert : 210           U or u :  85              &gt;   :  6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 : 211           V or v :  86              ?   :  6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me  : 199           W or w :  87              @   :  6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 : 207           X or x :  88              [   :  9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gUp  : 201           Y or y :  89              \   :  9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gDown : 209           Z or z :  90              ]   :  9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: 200                                     ^   :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: 208                                     _   :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: 203                                     `   :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: 205                                     {   :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 :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}   :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~   :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ended Key Codes are translated to the Extended Code plus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conflict with exis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Key combinations using the Shift, Ctrl or Alt key plus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Codes not listed here, but all Codes will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255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culate an Extended Code, take the Secondary Key Cod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(Primary will always by zero) and add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Holding down the Alt key and pressing the F1 ke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Extended Code 0, 104 (Primary=0, Secondary=1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128 to the Secondary Code (104) resulting in 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for ErrorLevel 232 in a Batch fi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1 wa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DOS Technical Reference Manual for a list of DOS Exten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The author assumes NO liability for the use of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herein, though will guarante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to be free from defects for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urchase, or it will be replace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information,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ronium  Lafayette, LA  (318) 232-4155 24 Hrs  14.4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