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t programma CONVPTT verandert telefoonnummers op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een TSR en het wordt gestart met het commando CONVP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is dan nog niet actief.  Het moet geactiveerd word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N en het kan gedeactiveerd worden met Alt F.  De letters N en F k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het Engelse ON e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CONVPTT actief is, en er verschijnt een telefoonnummer op het scherm,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dat nummer automatisch geconverteerd naar het nieuwe nummer, zoal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t vanaf 10 oktob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telefoonnummer moet het uiterlijk hebben zoals 074-438373, dus begin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en nul, geen spaties, en een streepje tuss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PTT werkt prima in combinatie met de CD-foongids van PTT Tele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PTT is niet bedoeld voor invoer.  Wie een telefoonnummer intikt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erwachte dingen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is de bedoeling dat CONVPTT ook verouderde telefoonnummers corrige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is een service die PTT Telecom niet biedt. 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nummer 05907-423 veranderde omstreeks 1960 in 05907-14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nummer 05907-1423 veranderde omstreeks 1993 in 05907-914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nummer 05907-91423 verandert in 1995 in 050-30914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PTT accepteert alle drie.  Het programma PRIVE van PTT Telecom accept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en de laat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aas heb ik weinig informatie over hoe de telefoonnummers vroeger war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helpt mij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ieuwste versie van CONVPTT is verkrijgbaar voor iedereen die mij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en retourporto stuurt in een herbruikbare envelo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ico Na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ukweg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6 DE He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074 (2) 43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Feico Nater Shareware, Beukweg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56 DE Hengelo Ov, phone 31 74 438373, from October 10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742 438373.  Feico Nater is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at 545 Grover Road, Muskegon, MI 49442, U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eer naar andere programma's van Feico Nater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&amp;EVE  gene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 interactiev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EX    verdeelt een tekst-file in oneven en even pagina's zo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kkelijk tweezijdig kan worden gepr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