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 VERSIE 2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YBERBYTE SYSTEMS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is een snel en makkelijk programma om tussen configurati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len. Het MOET geinstalleerd worden in de directory C:\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AUTOEXEC.BAT moet als extensie .AUT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CONFIG.SYS moet als extensie .CNF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rginele (meest gebruikte Config) moet naam NORM.AUT/NORM.CNF heb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beelden, zie EXAMPLE.AUT &amp; EXAMPL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verdere opties van CONFIG tik CONF op d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SCHUWING: PROBEER NIET CONF.EXE UIT TE PA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BERBYTE SYSTEMS IS NIET AANSPRA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OR ENIGE SCHADE AAN UW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BRUIK IS VOOR EIGEN RIS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TRY TO UNCOMPRESS CON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ERBYTE SYSTEMS CANNOT BE HO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DAMAGE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S AT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