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 �����</w:t>
      </w:r>
      <w:r>
        <w:rPr/>
        <w:t>ন����  ᫥���</w:t>
      </w:r>
      <w:r>
        <w:rPr/>
        <w:t>饥 ���������</w:t>
      </w:r>
      <w:r>
        <w:rPr/>
        <w:t>⢮ HyperText Markup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TML) 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,  �����</w:t>
      </w:r>
      <w:r>
        <w:rPr/>
        <w:t xml:space="preserve">祭��  ����� ���� </w:t>
      </w:r>
      <w:r>
        <w:rPr/>
        <w:t>&lt;TITLE&gt; � &lt;/TITLE&gt; ��⠥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 �����</w:t>
      </w:r>
      <w:r>
        <w:rPr/>
        <w:t>뢠���� � ��</w:t>
      </w:r>
      <w:r>
        <w:rPr/>
        <w:t xml:space="preserve">ப� </w:t>
      </w:r>
      <w:r>
        <w:rPr/>
        <w:t>Title HTML ��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,  �����</w:t>
      </w:r>
      <w:r>
        <w:rPr/>
        <w:t xml:space="preserve">祭�� ����� ���� </w:t>
      </w:r>
      <w:r>
        <w:rPr/>
        <w:t>&lt;B&gt; � &lt;/B&gt;, &lt;I&gt; � &lt;/I&gt; �</w:t>
      </w:r>
      <w:r>
        <w:rPr/>
        <w:t>뤥����� 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⮬ </w:t>
      </w:r>
      <w:r>
        <w:rPr/>
        <w:t>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,  �����</w:t>
      </w:r>
      <w:r>
        <w:rPr/>
        <w:t xml:space="preserve">祭��  �����  ���� </w:t>
      </w:r>
      <w:r>
        <w:rPr/>
        <w:t>&lt;H1&gt; � &lt;/H1&gt;, &lt;H2&gt; � &lt;/H2&gt; .. &lt;H6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6&gt; �</w:t>
      </w:r>
      <w:r>
        <w:rPr/>
        <w:t xml:space="preserve">뤥����� 梥⮬ </w:t>
      </w:r>
      <w:r>
        <w:rPr/>
        <w:t>Bold text � �</w:t>
      </w:r>
      <w:r>
        <w:rPr/>
        <w:t>뢮����� � ����� ��</w:t>
      </w:r>
      <w:r>
        <w:rPr/>
        <w:t>ப�</w:t>
      </w:r>
      <w:r>
        <w:rPr/>
        <w:t>,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,  �����</w:t>
      </w:r>
      <w:r>
        <w:rPr/>
        <w:t xml:space="preserve">祭�� ����� ���� </w:t>
      </w:r>
      <w:r>
        <w:rPr/>
        <w:t>&lt;CENTER&gt; � &lt;/CENTER&gt; ��</w:t>
      </w:r>
      <w:r>
        <w:rPr/>
        <w:t>ࠢ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⥫</w:t>
      </w:r>
      <w:r>
        <w:rPr/>
        <w:t>쭮 �</w:t>
      </w:r>
      <w:r>
        <w:rPr/>
        <w:t>।��� �࠭� � �</w:t>
      </w:r>
      <w:r>
        <w:rPr/>
        <w:t>뢮����� � 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</w:t>
      </w:r>
      <w:r>
        <w:rPr/>
        <w:t>&lt;P&gt; ��</w:t>
      </w:r>
      <w:r>
        <w:rPr/>
        <w:t>।���� ��</w:t>
      </w:r>
      <w:r>
        <w:rPr/>
        <w:t>砫� ������ ��</w:t>
      </w:r>
      <w:r>
        <w:rPr/>
        <w:t>ࠣ��</w:t>
      </w:r>
      <w:r>
        <w:rPr/>
        <w:t>. ����� ��᫥ ���� ��</w:t>
      </w:r>
      <w:r>
        <w:rPr/>
        <w:t>稭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 ��</w:t>
      </w:r>
      <w:r>
        <w:rPr/>
        <w:t>ண� ᨬ���� ᫥���</w:t>
      </w:r>
      <w:r>
        <w:rPr/>
        <w:t>饩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</w:t>
      </w:r>
      <w:r>
        <w:rPr/>
        <w:t>&lt;DD&gt; ���</w:t>
      </w:r>
      <w:r>
        <w:rPr/>
        <w:t>ਭ������� �������</w:t>
      </w:r>
      <w:r>
        <w:rPr/>
        <w:t xml:space="preserve">筮 ��� </w:t>
      </w:r>
      <w:r>
        <w:rPr/>
        <w:t>&lt;P&gt;, ������ ����� ��</w:t>
      </w:r>
      <w:r>
        <w:rPr/>
        <w:t>ப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 � ��</w:t>
      </w:r>
      <w:r>
        <w:rPr/>
        <w:t>ன</w:t>
      </w:r>
      <w:r>
        <w:rPr/>
        <w:t>, � � ��⥩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</w:t>
      </w:r>
      <w:r>
        <w:rPr/>
        <w:t>&lt;BR&gt;  ��</w:t>
      </w:r>
      <w:r>
        <w:rPr/>
        <w:t>।���� ����� ��ப�</w:t>
      </w:r>
      <w:r>
        <w:rPr/>
        <w:t>. ����� ��᫥ ���� �</w:t>
      </w:r>
      <w:r>
        <w:rPr/>
        <w:t>뢮����� � ��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</w:t>
      </w:r>
      <w:r>
        <w:rPr/>
        <w:t>&lt;HR&gt; ����������� ��� ����� ��</w:t>
      </w:r>
      <w:r>
        <w:rPr/>
        <w:t>ப�</w:t>
      </w:r>
      <w:r>
        <w:rPr/>
        <w:t xml:space="preserve">, ������� �� </w:t>
      </w:r>
      <w:r>
        <w:rPr/>
        <w:t xml:space="preserve">ᨬ����� </w:t>
      </w:r>
      <w:r>
        <w:rPr/>
        <w:t>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 �</w:t>
      </w:r>
      <w:r>
        <w:rPr/>
        <w:t>ਭ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����  </w:t>
      </w:r>
      <w:r>
        <w:rPr/>
        <w:t>&lt;OL&gt;,  &lt;UL&gt;, &lt;DL&gt;, &lt;MENU&gt; � &lt;/OL&gt;, &lt;/UL&gt;, &lt;/DL&gt;, &lt;/MEN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ᮮ</w:t>
      </w:r>
      <w:r>
        <w:rPr/>
        <w:t>⢥�</w:t>
      </w:r>
      <w:r>
        <w:rPr/>
        <w:t>ᢥ���  ���������� ��ப� ᯨ᪠</w:t>
      </w:r>
      <w:r>
        <w:rPr/>
        <w:t>. ��</w:t>
      </w:r>
      <w:r>
        <w:rPr/>
        <w:t>砫� ������ �� ��</w:t>
      </w:r>
      <w:r>
        <w:rPr/>
        <w:t>ப ᯨ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 ���  </w:t>
      </w:r>
      <w:r>
        <w:rPr/>
        <w:t>&lt;LI&gt; ��� &lt;DT&gt;. ��</w:t>
      </w:r>
      <w:r>
        <w:rPr/>
        <w:t>砫� ��</w:t>
      </w:r>
      <w:r>
        <w:rPr/>
        <w:t>ப ������� ������ �஢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</w:t>
      </w:r>
      <w:r>
        <w:rPr/>
        <w:t xml:space="preserve">ᯨ᪠  ���⮨�  �� ������ ��� �࠭� �� </w:t>
      </w:r>
      <w:r>
        <w:rPr/>
        <w:t>2. � ��</w:t>
      </w:r>
      <w:r>
        <w:rPr/>
        <w:t>砫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ᯨ᪠ �</w:t>
      </w:r>
      <w:r>
        <w:rPr/>
        <w:t xml:space="preserve">⠢���� </w:t>
      </w:r>
      <w:r>
        <w:rPr/>
        <w:t xml:space="preserve">ᨬ��� </w:t>
      </w:r>
      <w:r>
        <w:rPr/>
        <w:t>'*' �</w:t>
      </w:r>
      <w:r>
        <w:rPr/>
        <w:t>஬� ᯨ᪠</w:t>
      </w:r>
      <w:r>
        <w:rPr/>
        <w:t>, ��������� ⥣�� &lt;O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⮬  ��</w:t>
      </w:r>
      <w:r>
        <w:rPr/>
        <w:t xml:space="preserve">砥  �����  ����  �����  </w:t>
      </w:r>
      <w:r>
        <w:rPr/>
        <w:t>ᯨ᪠  �</w:t>
      </w:r>
      <w:r>
        <w:rPr/>
        <w:t>㬥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.255.  ����</w:t>
      </w:r>
      <w:r>
        <w:rPr/>
        <w:t xml:space="preserve">᪠����  </w:t>
      </w:r>
      <w:r>
        <w:rPr/>
        <w:t xml:space="preserve">64��⭠� ����������� ���� </w:t>
      </w:r>
      <w:r>
        <w:rPr/>
        <w:t xml:space="preserve">ᯨ᪮� � </w:t>
      </w:r>
      <w:r>
        <w:rPr/>
        <w:t>32��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 </w:t>
      </w:r>
      <w:r>
        <w:rPr/>
        <w:t xml:space="preserve">OL </w:t>
      </w:r>
      <w:r>
        <w:rPr/>
        <w:t>ᯨ᪮�</w:t>
      </w:r>
      <w:r>
        <w:rPr/>
        <w:t>. �� �⮬ � ��</w:t>
      </w:r>
      <w:r>
        <w:rPr/>
        <w:t xml:space="preserve">砥 ���������� </w:t>
      </w:r>
      <w:r>
        <w:rPr/>
        <w:t xml:space="preserve">OL </w:t>
      </w:r>
      <w:r>
        <w:rPr/>
        <w:t>ᯨ᪮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� �</w:t>
      </w:r>
      <w:r>
        <w:rPr/>
        <w:t>஢��� �</w:t>
      </w:r>
      <w:r>
        <w:rPr/>
        <w:t xml:space="preserve">㬥����� � </w:t>
      </w:r>
      <w:r>
        <w:rPr/>
        <w:t>1. � ��</w:t>
      </w:r>
      <w:r>
        <w:rPr/>
        <w:t xml:space="preserve">砫� </w:t>
      </w:r>
      <w:r>
        <w:rPr/>
        <w:t>ᯨ᪠ ����� ����� ��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࠭�</w:t>
      </w:r>
      <w:r>
        <w:rPr/>
        <w:t xml:space="preserve">祭���  ����  </w:t>
      </w:r>
      <w:r>
        <w:rPr/>
        <w:t>&lt;HL&gt;  � &lt;/HL&gt;. �� ��</w:t>
      </w:r>
      <w:r>
        <w:rPr/>
        <w:t>ப� �</w:t>
      </w:r>
      <w:r>
        <w:rPr/>
        <w:t>뢮�����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ᯨ᪠ � �</w:t>
      </w:r>
      <w:r>
        <w:rPr/>
        <w:t xml:space="preserve">뤥����� 梥⮬ </w:t>
      </w:r>
      <w:r>
        <w:rPr/>
        <w:t>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 ���� </w:t>
      </w:r>
      <w:r>
        <w:rPr/>
        <w:t>&lt;PRE&gt;, &lt;LISTING&gt;, &lt;XMP&gt; � &lt;/PRE&gt;, &lt;/LISTING&gt;, &lt;/XM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ᮮ</w:t>
      </w:r>
      <w:r>
        <w:rPr/>
        <w:t>⢥��⢥���  �</w:t>
      </w:r>
      <w:r>
        <w:rPr/>
        <w:t>뢮�����  ��� ����</w:t>
      </w:r>
      <w:r>
        <w:rPr/>
        <w:t>ଠ�஢����</w:t>
      </w:r>
      <w:r>
        <w:rPr/>
        <w:t>. ���� ��⠫</w:t>
      </w:r>
      <w:r>
        <w:rPr/>
        <w:t>쭮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ଠ������  </w:t>
      </w:r>
      <w:r>
        <w:rPr/>
        <w:t>⠪��  ��</w:t>
      </w:r>
      <w:r>
        <w:rPr/>
        <w:t>ࠧ��</w:t>
      </w:r>
      <w:r>
        <w:rPr/>
        <w:t>,  �⮡� ����� ��</w:t>
      </w:r>
      <w:r>
        <w:rPr/>
        <w:t>ப �� �ॢ�</w:t>
      </w:r>
      <w:r>
        <w:rPr/>
        <w:t xml:space="preserve">蠫� </w:t>
      </w:r>
      <w:r>
        <w:rPr/>
        <w:t>ࠧ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࠭�  </w:t>
      </w:r>
      <w:r>
        <w:rPr/>
        <w:t xml:space="preserve">(77  </w:t>
      </w:r>
      <w:r>
        <w:rPr/>
        <w:t xml:space="preserve">ᨬ�����  ���  </w:t>
      </w:r>
      <w:r>
        <w:rPr/>
        <w:t xml:space="preserve">80�  </w:t>
      </w:r>
      <w:r>
        <w:rPr/>
        <w:t xml:space="preserve">ᨬ������  ०����  �࠭� � </w:t>
      </w:r>
      <w:r>
        <w:rPr/>
        <w:t>126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2�</w:t>
      </w:r>
      <w:r>
        <w:rPr/>
        <w:t>ᨬ������</w:t>
      </w:r>
      <w:r>
        <w:rPr/>
        <w:t xml:space="preserve">). �� �⮬ </w:t>
      </w:r>
      <w:r>
        <w:rPr/>
        <w:t xml:space="preserve">ᨢ��� </w:t>
      </w:r>
      <w:r>
        <w:rPr/>
        <w:t>⠡��</w:t>
      </w:r>
      <w:r>
        <w:rPr/>
        <w:t>樨 � ����砭�� ��</w:t>
      </w:r>
      <w:r>
        <w:rPr/>
        <w:t>ப� ���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 �</w:t>
      </w:r>
      <w:r>
        <w:rPr/>
        <w:t>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</w:t>
      </w:r>
      <w:r>
        <w:rPr/>
        <w:t>&lt;A  NAME="topic" HREF="filename#topic"&gt; &lt;/A&gt; ������ ��� ��</w:t>
      </w:r>
      <w:r>
        <w:rPr/>
        <w:t>뫪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</w:t>
      </w:r>
      <w:r>
        <w:rPr/>
        <w:t xml:space="preserve">ࠬ��� </w:t>
      </w:r>
      <w:r>
        <w:rPr/>
        <w:t>NAME � ��</w:t>
      </w:r>
      <w:r>
        <w:rPr/>
        <w:t>뫪� �� 䠩� � ��� �� ����� ��</w:t>
      </w:r>
      <w:r>
        <w:rPr/>
        <w:t xml:space="preserve">ࠬ��� </w:t>
      </w:r>
      <w:r>
        <w:rPr/>
        <w:t>H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�����  ����  </w:t>
      </w:r>
      <w:r>
        <w:rPr/>
        <w:t>&lt;A  HREF="filename.html#topic"&gt; � &lt;/A&gt; �</w:t>
      </w:r>
      <w:r>
        <w:rPr/>
        <w:t>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梥⮬  </w:t>
      </w:r>
      <w:r>
        <w:rPr/>
        <w:t>Normal  link  ��� Selected link, �᫨ �� ��� �⮨� 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⨨ �� ��� ������ ����� �������� ��</w:t>
      </w:r>
      <w:r>
        <w:rPr/>
        <w:t>३� �� ⥪��</w:t>
      </w:r>
      <w:r>
        <w:rPr/>
        <w:t>, ��</w:t>
      </w:r>
      <w:r>
        <w:rPr/>
        <w:t>稭��騩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</w:t>
      </w:r>
      <w:r>
        <w:rPr/>
        <w:t xml:space="preserve">&lt;A NAME="topic"&gt; � </w:t>
      </w:r>
      <w:r>
        <w:rPr/>
        <w:t xml:space="preserve">䠫� </w:t>
      </w:r>
      <w:r>
        <w:rPr/>
        <w:t>filename.html. � ��</w:t>
      </w:r>
      <w:r>
        <w:rPr/>
        <w:t xml:space="preserve">ࠬ��� </w:t>
      </w:r>
      <w:r>
        <w:rPr/>
        <w:t>HREF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⢮���� ��� ��� </w:t>
      </w:r>
      <w:r>
        <w:rPr/>
        <w:t>䠩��</w:t>
      </w:r>
      <w:r>
        <w:rPr/>
        <w:t>, ⠪ � ��� ��</w:t>
      </w:r>
      <w:r>
        <w:rPr/>
        <w:t>뫪�</w:t>
      </w:r>
      <w:r>
        <w:rPr/>
        <w:t>. � ��</w:t>
      </w:r>
      <w:r>
        <w:rPr>
          <w:rtl w:val="true"/>
        </w:rPr>
        <w:t>ࢮ</w:t>
      </w:r>
      <w:r>
        <w:rPr/>
        <w:t>� ��</w:t>
      </w:r>
      <w:r>
        <w:rPr/>
        <w:t>砥 ���</w:t>
      </w:r>
      <w:r>
        <w:rPr/>
        <w:t>ࠧ</w:t>
      </w:r>
      <w:r>
        <w:rPr/>
        <w:t>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⥪�</w:t>
      </w:r>
      <w:r>
        <w:rPr/>
        <w:t>騩  䠩�</w:t>
      </w:r>
      <w:r>
        <w:rPr/>
        <w:t>, �� ��</w:t>
      </w:r>
      <w:r>
        <w:rPr/>
        <w:t xml:space="preserve">஬ </w:t>
      </w:r>
      <w:r>
        <w:rPr/>
        <w:t>- ��</w:t>
      </w:r>
      <w:r>
        <w:rPr/>
        <w:t>砫� 㪠������� 䠩��</w:t>
      </w:r>
      <w:r>
        <w:rPr/>
        <w:t>. �᫨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��</w:t>
      </w:r>
      <w:r>
        <w:rPr/>
        <w:t>ࠬ��஢ ������ ��� ����</w:t>
      </w:r>
      <w:r>
        <w:rPr/>
        <w:t>祪</w:t>
      </w:r>
      <w:r>
        <w:rPr/>
        <w:t>, ���</w:t>
      </w:r>
      <w:r>
        <w:rPr/>
        <w:t>ਭ������� ��ॢ���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ॣ����  ���� ��ࠬ��� �� ��</w:t>
      </w:r>
      <w:r>
        <w:rPr>
          <w:rtl w:val="true"/>
        </w:rPr>
        <w:t>ࢮ</w:t>
      </w:r>
      <w:r>
        <w:rPr/>
        <w:t>�� �஡���</w:t>
      </w:r>
      <w:r>
        <w:rPr/>
        <w:t>. �᫨ ��</w:t>
      </w:r>
      <w:r>
        <w:rPr/>
        <w:t xml:space="preserve">ࠬ��� </w:t>
      </w:r>
      <w:r>
        <w:rPr/>
        <w:t>HRE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㪠�뢠��  �� ⥪�騩 䠩�</w:t>
      </w:r>
      <w:r>
        <w:rPr/>
        <w:t>, ����⢨� ��</w:t>
      </w:r>
      <w:r>
        <w:rPr/>
        <w:t>।������ ⥬</w:t>
      </w:r>
      <w:r>
        <w:rPr/>
        <w:t>, �� ����</w:t>
      </w:r>
      <w:r>
        <w:rPr/>
        <w:t>ᠭ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ᮮ</w:t>
      </w:r>
      <w:r>
        <w:rPr/>
        <w:t>⢥����</w:t>
      </w:r>
      <w:r>
        <w:rPr/>
        <w:t>饩  ����� �⮣� 䠩�� ��</w:t>
      </w:r>
      <w:r>
        <w:rPr/>
        <w:t xml:space="preserve">᪥ � ᯨ᪥ </w:t>
      </w:r>
      <w:r>
        <w:rPr/>
        <w:t>Viewer list. �᫨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७��  </w:t>
      </w:r>
      <w:r>
        <w:rPr/>
        <w:t xml:space="preserve">䠩��  </w:t>
      </w:r>
      <w:r>
        <w:rPr/>
        <w:t>'BAT',  'COM' ��� 'EXE', � �</w:t>
      </w:r>
      <w:r>
        <w:rPr/>
        <w:t>ந������ ��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� ��������� ��</w:t>
      </w:r>
      <w:r>
        <w:rPr/>
        <w:t xml:space="preserve">ப�� </w:t>
      </w:r>
      <w:r>
        <w:rPr/>
        <w:t>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</w:t>
      </w:r>
      <w:r>
        <w:rPr/>
        <w:t>&lt;LINK  HREF="filename"&gt; ��������� �� ⥪�� '[LINK]', �</w:t>
      </w:r>
      <w:r>
        <w:rPr/>
        <w:t>।�</w:t>
      </w:r>
      <w:r>
        <w:rPr/>
        <w:t>⠢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騩 </w:t>
      </w:r>
      <w:r>
        <w:rPr/>
        <w:t>ᮡ�� ��</w:t>
      </w:r>
      <w:r>
        <w:rPr/>
        <w:t xml:space="preserve">뫪� ��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&lt;IMG SRC="image.gif" ALT="Picture"&gt; ��������� �� ���</w:t>
      </w:r>
      <w:r>
        <w:rPr/>
        <w:t>祭��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LT  ��� ⥪�� '[IMAGE]', �᫨ ��</w:t>
      </w:r>
      <w:r>
        <w:rPr/>
        <w:t xml:space="preserve">ࠬ��� </w:t>
      </w:r>
      <w:r>
        <w:rPr/>
        <w:t>ALT �� ����� � �</w:t>
      </w:r>
      <w:r>
        <w:rPr/>
        <w:t>।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ᮡ�� ��</w:t>
      </w:r>
      <w:r>
        <w:rPr/>
        <w:t>뫪� �� 䠩�</w:t>
      </w:r>
      <w:r>
        <w:rPr/>
        <w:t>, ������� ��</w:t>
      </w:r>
      <w:r>
        <w:rPr/>
        <w:t xml:space="preserve">ࠬ��஬ </w:t>
      </w:r>
      <w:r>
        <w:rPr/>
        <w:t>S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窨  </w:t>
      </w:r>
      <w:r>
        <w:rPr/>
        <w:t xml:space="preserve">ᨬ����� </w:t>
      </w:r>
      <w:r>
        <w:rPr/>
        <w:t xml:space="preserve">'&amp;lt;', '&amp;gt;', '&amp;amp;', � '&amp;quot;' </w:t>
      </w:r>
      <w:r>
        <w:rPr/>
        <w:t>ᮮ</w:t>
      </w:r>
      <w:r>
        <w:rPr/>
        <w:t>⢥�</w:t>
      </w:r>
      <w:r>
        <w:rPr/>
        <w:t>ᢥ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 ��  </w:t>
      </w:r>
      <w:r>
        <w:rPr/>
        <w:t xml:space="preserve">ᨬ����  </w:t>
      </w:r>
      <w:r>
        <w:rPr/>
        <w:t>'&lt;', '&gt;', '&amp;', � '"'. ����</w:t>
      </w:r>
      <w:r>
        <w:rPr/>
        <w:t xml:space="preserve">窨 </w:t>
      </w:r>
      <w:r>
        <w:rPr/>
        <w:t xml:space="preserve">ᨬ����� </w:t>
      </w:r>
      <w:r>
        <w:rPr/>
        <w:t>'&amp;ensp;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&amp;emsp;', '&amp;nbsp;', '&amp;endash;' � '&amp;emdash;' ���������� �</w:t>
      </w:r>
      <w:r>
        <w:rPr/>
        <w:t>஡����</w:t>
      </w:r>
      <w:r>
        <w:rPr/>
        <w:t>.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 xml:space="preserve">ᨬ����� ���� </w:t>
      </w:r>
      <w:r>
        <w:rPr/>
        <w:t xml:space="preserve">'&amp;#0'.. '&amp;#255' ���������� �� </w:t>
      </w:r>
      <w:r>
        <w:rPr/>
        <w:t xml:space="preserve">ᨬ��� � </w:t>
      </w:r>
      <w:r>
        <w:rPr/>
        <w:t>㪠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஬ �� </w:t>
      </w:r>
      <w:r>
        <w:rPr/>
        <w:t>ASCII ⠡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,  � ���</w:t>
      </w:r>
      <w:r>
        <w:rPr/>
        <w:t xml:space="preserve">஬ </w:t>
      </w:r>
      <w:r>
        <w:rPr/>
        <w:t>㪠���� �� ���祭�� �� �����</w:t>
      </w:r>
      <w:r>
        <w:rPr/>
        <w:t>. ���</w:t>
      </w:r>
      <w:r>
        <w:rPr/>
        <w:t>樠��� 楯�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ᨬ����� ������ ��������� � ������ ॣ����</w:t>
      </w:r>
      <w:r>
        <w:rPr/>
        <w:t>. �� ��⠫��, ��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 ��������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