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ase-64 En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 regar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out ENCODE64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out DECODE64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UNIX2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information regarding BASE-6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SHELL64.EXE, refer to SHELL64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S programs have built-in error checking to make 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correctly. However, if there are unexplained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program will give a "Runtime Error" message.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information regarding possible errors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be caused by the DECODE64 program, because of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all else fails, refer to the section on DECODE64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rogram works! If you think a certain problem may be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please e-mail me. My e-mail address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CODE64 will ONLY decode files with a CR/LF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t will not decode UNIX text files. A utility I wrot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grams, called UNIX2DOS. See the section on UNIX2DOS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E-MAIL: Internet mail programs will probably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files over e-mail when encoded using ENCODE64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dded to the header and body of sent e-mails wh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with them. It is impossible to mimic this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Whoever receives a Base64 encoded file encoded using ENCODE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a utility similar to DECODE64 to be able to decode it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true when using multiple-part encoding &amp; de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EN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akes any file (binary or otherwise) and conver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ormat transmittable over the Internet. (See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The 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&lt;input filename&gt; [output filename] [/M&lt;number&gt;] [/O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&lt;&gt; are necessary,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any file. [Output filename] is optional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it, ENCODE64 will attempt to use that fil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".64"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O" option was added for compatibility purposes.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will AUTOMATICALLY attempt to overwri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, without having a (Y/N) prompt. Us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" option tells ENCODE64 to do a multiple-file output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mmediately follow, telling ENCODE64 how many kilobytes (K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put into each file. 1 kilobyte is slight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lines of data. The program will tell you if the number of kiloby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too out of range for the particular file you are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files ENCODE64 will output to is 99 (fo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P" option will turn on a percentage meter which tell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CODE64 is. For single files, it will show how f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For multiple files, it will show how far through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file it is working on. (The last file it cre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 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, ENCODE64 will create a file called "PROGRAM.6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a file with that name was already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and will not overwrite it (it must be mov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create the file, just to make sure that no data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 PR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attempt to make a file called PROG.TX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GRAM.64. It will ask you if you wish to overwri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 PROG.TXT /M20 /O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attempt to make multiple files until the end of 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It will start with PROG01.TXT, put 20 kilobytes of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(approx. 400 lines of data), then move on to PROG02.TXT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PROG01.TXT already, it will automatically overwrite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O" option was put on the command line. It will also have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which will show how far it is through each one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DE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64 &lt;input filename/filename mask&gt; [output filename] [/M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&lt;&gt; are necessary,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 filename&gt; is any Base64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tells DECODE64 to automatically erase any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out prompting you. Be careful when using this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any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n [output filename], DECODE64 will us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t finds inside the Base64-encoded file(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/M" option, DECODE64 will use the filename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se64-encoded file i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" option tells the program to accept input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use this, you should use a &lt;filename mask&gt;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input filename&gt;. The mask should use generic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'*' and '?'. Use the "DIR" comma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 the correct order before decoding. (See examp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every multiple-part file created by ENCODE64, it tel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the current file is, and how many parts there ar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number can be used to create the correct filename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art files, if you receive them in different e-mails.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a way to tell which file comes first, second, etc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64 is *not* able to read this header automatically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which files are made with which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64 will automatically right- and left-justify all lines of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CODE64 PROGRAM.64 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this command line will make DECODE64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PROGRAM.64, and, instead of using the file nam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64, it will use the filename PROG.ZIP to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CODE64 PROGRAM.64 PROG.ZIP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.ZIP already exists, DECODE64 will erase it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CODE64 PROG*.64 PROG.ZIP /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64 will use the filename mask "PROG*.64" and use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OG.ZIP. DECODE64 will discard whatever filenam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*.64 files, and use the name "PROG.ZIP" instead. If 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DECODE64 will erase it without prompting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M option -- use "DIR" before running DECODE64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files are in the correct order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0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0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0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. This is the order that ENCODE64 put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format for the BASE 64 file would be one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program, o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BBBBCCCCDDDDEEEEFFFFGGGGHHHHIIIIJJJJKKKKLLLLMMMMNNNNOOOO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between the header and the encoded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character immediately following the encoded data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 is 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ank space between the header and the 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reading until it reaches a blank lin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mmediately after the encoded data, DECODE64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("Possible unexpected end of file")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create the file correctly. It is recommen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e starting with a dash (-) immediately follow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ad Character" error: This error is caus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accepted by Base64 being in the encoded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not halt the program, but the outputted file may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If the end of the encoded data was not properl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could also be caused by DECODE64 attempting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which may appear after the encoded fi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errors may be caused by DECODE64 not being 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nd of the encoded data. For best results, edi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matches the templat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UNIX2DO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this program in the archive so that users who hav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ystem can also use the Base64 encoder and decod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ny generic UNIX-type text file to the DOS CR/L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NIX2DOS &lt;tex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ext filename&gt; is the name of any UNIX-type text fil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verwritten when processing is complete,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(MIME encoding) converts regular 8-bit encoded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ich can be readily transmittable via Internet e-m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send any 8-bit file over e-mail without thi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cess done (such as XX-encoding, UU-enco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it encodes is by taking three (8-bit) bytes from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ing those 24 bits into 4 sets of 6-bit numbers.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 number can never go over 63, it outputs to the BASE-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ABCDEFGHIJKLMNOPQRSTUVWXYZabcdefghijklmnopqrstuvwxyz012345678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0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files will not have sizes evenly divisible by three,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"=" character at the end of the BASE64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is superior to UU encoding &amp; XX encoding in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haracters that may *not* be readily transmittabl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very 45 encoded characters of XX &amp; UU, there i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line checksum (seen as the first character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Data transmission has become so reliable that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MIME encoding, look up RFC 1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if this messes up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But how could it?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freeware, and if you like it, e-mail me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ean money isn't accepted, though! :) If there are any per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either of the programs which you think are bugs, e-mail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can be distributed freely as long as ALL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 in the same archive, and not modified in any wa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TXT) If these programs are put on a CD-ROM, FTP site, WWW,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'd appreciate knowing it! Also, none of the programs can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 lot, use it a lot, or (especially)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updates or improvements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go to the few people who have written me and convinc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ut future versions with revisions and improvements, an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written just to thank m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address is: 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 can be contacted on (as "Fire Fro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MANx Cat BBS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245-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ajor Air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the Miami, Flo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il.net/~air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tes tell of features, etc, added to the program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release. The programs themselves don't tell their ow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, but if this document was included with your archiv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, no fancy version numbers. Can only make filenam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|--&gt; Basic version. Didn't even support more tha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     option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|--&gt; 1. Fir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upport for using the 'name = &lt;filename&gt;' stri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ame="&lt;filename&gt;"' string. (Used by some enco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ser can now optionally overwrite files: either th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reated by ENCODE64 or the files created by DECOD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Support for some encoders, which, instead of having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"-") immediately following encoded data,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a blank line. If DECODE64 finds a blank line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coded data, it will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|--&gt; Basically re-wro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r can now enter two filenames on the command li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input file, and one the outpu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64, you can specify the file name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ic ".64" file; with DECODE64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file name to use instead of the on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of the file DECODE64 d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ast, Assembler character search routine added to DECODE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rrected error of DECODE64: it left one or both files o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/O option added to command line. This will forc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attempt to overwrite any files the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making a (Y/N) prompt to ask you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written. ***USE CAREFULLY*** (So as to no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/M option added. For ENCODE64, this will allow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Base64 file; for DECODE64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of more than one Base64 file into one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n using with DECODE64, it requires a filename ma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 input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rograms themselves have become more helpful --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help and error notices. Just run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ommand line to se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dded more efficient code to both ENCODE64 and DECODE64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d the math speed of ENCODE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|--&gt; 1. Included the file utility UNIX2DOS with the arch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/        convert UNIX text files to DOS format, which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64 &amp; DECODE64. It will not harm DOS text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ccident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ercentage meter added to ENCODE64, activated by the "/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parameter. For single-file encod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you how far through it is. For multiple fil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ell how far complete it is on the sing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orking on. (The last file it creates may not reach 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NCODE64 tells how many files it will create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dded code to ENCODE64 for faster string concatenation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the speed of the ol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NCODE64 now, instead of using number of lines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part encoding, will use kiloby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HELL64 program added to archive; Windows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and decoding files easier, especially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t is the first version, so there may b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r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"Text/plain" in header of encoded file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plication/octet-stream" for compatibility wit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