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Copyright (c) 1994,95  Bremer Corporation         (order area: kdb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