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AX.DOC rev 1 96-12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IS COPYRIGHT (C) 1988, 1996 BY HER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LTD.  THE MATERIAL CONTAINED HEREIN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FOR PERSONAL INFORMATION ONLY.  IF YOU REPRODUC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PYRIGHT NOTICE MUST NOT BE REMOVED.  THI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NOT BE EXPLOITED FOR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ne Data Systems Lt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50, Tiverton, ON N0G 2T0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/fax 519-366-27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herne@her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http://www.her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SMA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DOS versions 3.2x and later can automatically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ekeeping required to access MAXI style extended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, the BIOS and hardware on many systems will not. SMA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memory resident driver which is used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 of MAXI extended capacity disk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 of hardware and DOS. It is not a tru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nventional sense of DOS terminology. Rather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TSR (terminate but stay resident) program which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BIOS disk interrupt vector (interrupt hex 1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he EOT (end of track, or last sector in a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to match the increased value of the MAXI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city disks when it detects a disk read or wri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 Form v1.8 or later, MAXI Disk v3.2 or later, and Fre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2.3 or later will automatically configure SMAX for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being formatted.  SMAX will automatically configu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read/write operations to allow transparent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and MAXI formatted disks, regardless of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X MAY BE FREELY COPIED AND DISTRIBU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IENDS FOR THEIR PRIVATE, NON-COMMERCIAL USE (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CAN READ FILES WHICH YOU MAY SEND THEM ON M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TED DISKS) PROVIDED THAT THE COPYRIGHT NOT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REMOVED. THIRD PARTY SOFTWARE DEVELOPERS 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ING TO INCLUDE SMAX WITH THEIR OW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S REQUIRE THE PRIOR WRITTEN PERMISSION OF H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SYSTEMS ALONG WITH A RUNTIME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o Use S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termine whether or not you need to use SMAX wit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, perform the following simpl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Install SMAX on a cold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Format an extended capacity (420k/800k/1.4meg/1.6 meg)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MAXI Form, using the largest capacity floppy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Turn off SMAX or reboot your system without SMAX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ry to copy a number of relatively long files (eg.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20k bytes long each) to the new disk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or XCOPY command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If you get an error message (eg. 'general failu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...' or 'sector not found') then you ne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X to use the MAXI formatted extended capacit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MAX IS REQUIRED ON YOUR SYSTEM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ED BEFORE USING MAXI FOR FORMATTING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ACITY DISKS AND BEFORE READING OR WRI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FORMATTED MAXI DISKS.  THIS IS MOS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BY INSERTING THE REQUIRED COMMAND LIN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S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IT IS A TERMINATE-AND-STAY-RESIDENT PROGRAM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INSTALL SMAX FROM A DOS WINDOW (UNDER MS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HROUGH A MENU SHELL SUCH AS DOS 5 OR 6 DOS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, YOUR SYSTEM MAY LOCK UP WHEN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ANY KIND OF DISK (INCLUDING THE HARD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ONCE SMAX HAS BEEN INSTALLED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CONFIGURATION FROM A DOS WINDOW OR THROUG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SMAX automatically on a cold boot,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t the DOS prompt (or insert the lin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AX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X checks to see that you are using DOS 3.20 or la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itself.  Once installed, SMAX remains resid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's RAM and is active for all floppy driv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The resident portion of SMAX requires only 1.5k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 SMAX also accepts several command line op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X 0    Turns off SMAX so that it remains hoo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upt 13h chain, but does nothing.  If SMA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ent, an error message is displayed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0' can be either the letter o (uppercase or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the numeral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X 1    Turns on SMAX that has been previously turned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0 option.  If SMAX is not resident, it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for a first time installation. Note that the '1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either the letter i (uppercase or lowercase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X 40   Turns off the 80 track double density mode for 1.2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s to allow them to access 360k/420k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X 80   Turns on the 80 track double density mode for 1.2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s.  This allows 720k/800k 5-1/4 inch disk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ted and used in 1.2 meg drives with normal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 media.  On most systems, this fea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ed for drives A: and B: due to BIOS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ddition, it will also remove the ability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s to access 360k/420k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X A    Sets SMAX to automatic 40 track/80 track sen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here it can read/write either 40 or 80 track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nsity disks interchangeably)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X E    Enables SMAX for secondary controlled driv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X N    Disables SMAX for secondary controlled dr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OS in some secondary floppy disk controller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as those used with some external expansion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t compatible with SMAX.  This options allows S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used for internal, primary controlled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not interfering with the use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l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X ?    Checks the current status of SMAX in mem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X 40 AND SMAX 80 ARE NOT REQUIRED WHEN USING M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v1.8, MAXI DISK v3.2, OR FREEFORM v2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E PROVIDED FOR BACKWARD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LIER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ttempt to install SMAX with no options specified (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? option) when it is already resident, a status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 showing the currently active options. If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SMAX with a command line option not listed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X options can be changed at any time after it is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by running the appropriate command line. Thi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parameters for the copy of SMAX in memor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sult in another copy of SMAX being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X can be loaded into high memory with the DOS 5 or 6 LOAD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H) command, provided that your CONFIG.SYS includes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 and EMM memory managers.  (See your DO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the LOADHIGH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ing S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X will not normally interfere with the use of standar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disks and it is completely transparent to hard disk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style DOS disks and MAXI extended capacity dis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terchangeably and transparently on any floppy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 by most application software such as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sheets and databases. However, it is recognized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, such as those which access the disk at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 level or in an unconventional manner (including som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ast backup utilities and some versions of the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KCOPY programs) do not work correctly with SMAX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uch cases, SMAX can be de-activated without re-bo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by using one of two command line options as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AX 0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0 option will set a disabling flag within SMAX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ctually removing the code from the interrupt 13h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MAX can then be re-activated using the 1 option when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cial compatibility concern may arise when using tw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controller cards: a primary card and a secondary or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.  The primary card may require SMAX to work correctl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OS in the secondary card (such as a CompatiCard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ing external floppy drives) may become confused by S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, use the SMAX N option to disable SM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ly controll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MAX R and SMAX U options to unhook and re-hook SMAX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chain are no longer supported in SMAX v4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 longer required for reliab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Cylinder Double Densit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1.2 meg disk drives used in AT class machine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and writing 80 cylinders. Normally this featu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n high density mode (1.2 meg or 1.4 meg)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do this reliably, special (i.e. more expensive)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sity (HD) diskettes are required.  Some BIOSes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and use 80 cylinder double density (DD) 5-1/4 inch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1.2 meg drives.  However, most will not.  With the 80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MAX, you can take advantage of this to get up to 800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360k double density disk with any BIOS!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 the data at the same bit density as normal 360k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ith twice the number of cylinders.  In terms of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s are just as reliable as 360k disk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d and used in 1.2 meg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the 80 cylinder DD disks will NOT be usable in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, but will be usable in the 80 cylinder DD, 5-1/4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 used on some non-standard MS-DOS systems.  The 80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required if your BIOS normally supports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this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tivate the 80 cylinder mode of SMAX, 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AX 80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cause of limitations of BIOS flag storage areas,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imited to drives A: and B: only.  On most system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equate because the standard AT type machine has only two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1.2 meg drive as A:.)  The 80 cylinder mod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 normal 80 cylinder disks (i.e. 3-1/2 inch and 1.2/1.4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1/4 inch).  However, with the 80 cylinder mode activa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normally be able to access 360k/420k disks in th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 drive.  To de-activate the 80 cylinder mode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AX 40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return the machine to normal 40 cylinder DD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meg drives.  To put SMAX into auto 40/80 mode (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)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AX A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MAXI Form v1.8, MAXI Disk v3.2, and FreeForm v2.2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disk formatting utilities designed to work with SMAX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onfigure SMAX to the correct setting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e 40/80/A command line switches.  When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mode, SMAX will configure itself for normal disk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X HOOKS ITSELF INTO BIOS INTERRUPT HEX 13 (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LER INTERRUPT) AND USES INTERRUPT HEX 7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 USED BY THE BIOS, DOS OR OTHER KNOWN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TS OWN INTER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