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artDelete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5-1997 Mikhail Gershk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nuary 30th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WHAT IS IT?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Delete is a utility which provides a fast and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files.  It has many features lacking in the standar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command, 4DOS's DEL command, as well as in other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im to be "the best replacement of the DOS DEL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n't find a faster, easier, more powerful, or more flexib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your files!  Remember that this is a powerful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EATURES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Delete offers a wealth of featur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ultiple file specification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les may be selected for deletion according to thei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, time of creation, attribute, and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les may be deleted from all subdirectories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You can delete empt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ecure, Super Secure, or Quick Secure deletion  -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 in such a way that they cannot be un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tional report generation - you may generate repor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hat we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tional confirmation - SmartDelete will prompt yo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fil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 "test" mode which allows you to see the resul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SmartDelete session without actually dele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ncludes support for "Quite mode" and "Full mode"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way information about file is outpu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You may exclude files from the dele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You may specify the maximum number of fil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 or the maximum amount of space that should be f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features give you an exceptional flexibility in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You will have no more hassle in figuring out how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group of files.  Refer to the PARAMETER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for a complete explanation of all of SmartDelete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STALLATION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DL130.ZIP is a PZKIP archive - you will need PKUNZIP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(WinZip, PKZIP for Windows, Zip-It, etc.) to uncompres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 is one way you can install SmartDe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&gt;md S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&gt;pkunzip -e sdl130.zip C:\S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you can simply extract the SmartDelete file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pkunzip -e sdl130 C:\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, you can also manually update PATH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Delete also includes FIXEXEC utility which updates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SmartDelete could properly function. You should run FIX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fter you have installed SmartDelete. In order to do tha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hange to the directory where SmartDelete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g. cd C:\S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Run FIXEXEC. Please note that you should specify 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.g. FIXEXEC c:\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ARAMETERS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DEL filespec [/Ssize] [/Ddate] [/Cstring] [/A[:attribut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/N] [/B] [/Mnumber] [/V] [/E] [/Y] [/Xfile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/Ttime] [/P] [/Rreport_file] [/Omode]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specify the filename on the command lin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 SmartDelete.  You may use wildcards to specif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 repo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s file repo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 *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s all files in the current director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xtension ".T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  Allows you to select files according to thei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A:H - select files with the Hidden attribu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A:S - select files with the System attribu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A:R - select files with the Read-Only attribu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A   - select files regardless of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if a file has multiple attributes se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for deletion if at least one of it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tisfies the given condition.  You can specif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/A"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     Tells SmartDelete to delete files in the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n all of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Enables Secur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</w:t>
      </w:r>
      <w:r>
        <w:rPr/>
        <w:t>WARNING!!!!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f you delete files in Secure Mode, they canno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be undeleted!  Use this parameter with  extre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ution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information on this feature, refer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ING FILES IN SECUR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 *.* /C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files in Secure mode, overwriting thei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word "Hell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    Allows you to add conditions to the "Delete by date"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s, allowing you to select files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information on this feature refer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ING FILES ACCORDING TO THEI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 *.doc /D-01/10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files that have extension .DOC and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or to January 10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 *.* /D=10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files created on October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      Allows you to add conditions to the "Delete by  Age"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more information on this feature refer to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ING FILES ACCORDING TO THEIR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 *.* /G-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files created exactly 150 day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 *.txt /G12/03/92,(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files that have extension .DOC and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s than 20 days prior to December 3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     Causes SmartDelete to confirm the deletion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SmartDelete encounters a file satisfy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conditions,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you sure you want to delete FILENAME (Y/N/A/Q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FILENAME is the name of file that was fou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"Y" or "y", the file will be deleted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" or "n", the file will be ignored and SmartDele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ed to the next matching file.  If you press "A" or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rtDelete will delete this file as well as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with no further prompting. If you press "Q"  or "q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rtDelete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     Allows you to specify the maximum number of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 *.doc /M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all files having the extension .DOC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top when 10 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lso specify the maximum amount of spac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freed. You can do that by passing /M:amount to Smart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command line. 'amount'  specifies  the maximum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ace which you want to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     "Test mode" - forces SmartDelete to do every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ly delete the files.  This option can b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o see which files a particula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es will delete.  If you want to see the fil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s that will be deleted, you may generate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      This option allows you to control what typ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utputted when file is being deleted.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characters after /O switch on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O+    Full mode. Information outputted in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dentical to the information in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ame, size, date, time, attribute, an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O-    Quiet mode. No information is being outpu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O=    The same as Quiet mode but in this m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number of deleted files and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d will be outputted after sess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specify anything after /O switch Quie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Enables Super Secure Mode.  Super Secure Mod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vanced than Secure Mode but it also requires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use it unless absolute security is necessa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also specify the /C switch in order for this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Q      Enables Quick Secure Mode. Quick Secure Mode is 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Secure or Super Secure Modes but does not prov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ecurity  of thos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    Generate a report - the report will be outputt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by "report_file".  For more information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tion GENERATING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Allows you to add conditions to the "Delete by size"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s, allowing you to select files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information on this option refer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ING FILES ACCORDING TO THEI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 *.exe /S+4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files that have the extension .EXE and whos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eds 40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 *.* /S5000-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all the files whose size is in the range betwe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lobytes and 10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     Allows you to add conditions to "Delete by time"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s, allowing you to select files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of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information on this feature refer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ING FILES ACCORDING TO THEIR TIME OF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 *.txt *.bak /T-12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files that have the extension .TXT and .BAK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e created prior 12:0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 *.* /D=18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all files created before 6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      Forces SmartDelete to remove directories as well a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witch can only be used with the /B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     Allows you to exclude files from file dele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rtDelete will delete all files that satisf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 except for "file_name".  "File_name"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DOS file name and may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* /X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all the files except for those that hav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Y      Allows you to disable prompting for file erasu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cannot be used with the /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, when using the "Delete by size", "Delete by dat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 by time" conditions, all conditions must be met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ABOUT SIZE, DATE AND TIME FORMATS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ize in /S parameter must be specified in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-10000 or /S-10k or /S-1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-10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When you use letters to specify the file's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rtDelete makes the following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kilobyte (1k) = 1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megabyte (1m) = 1,00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gigabyte (1g) = 1,000,00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kilobyte (1K) = 1,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megabyte (1M) = 1,024 kilobytes = 1,048,57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gigabyte (1G) = 1,024 megabytes = 1,048,576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ate in /D parameter may be specified in mm/dd/yy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10/31/92-11/3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31/10/92-31/11/93 or /D10-31-92-11-31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ate in /T parameter may be specified in either hh:mm or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.  Time can be specified in 24-hour format or AM/PM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+13:30 or /T+13:3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+1:30a or /T+1:30: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TYPICAL SMARTDELETE SESSION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 transcript for typical SmartDelete session with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smartdel.exe c:\games\*.* /B /V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ssion is intended for deletion of all files in C:\G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its subdirectories. All files will be deleted using Quick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SmartDelete 1.3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opyright (C) 1997 by Mikhail Gershkovic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Registered to: Mikhail Gershkovic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Serial #: 1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(s) were specified for dele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GAME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you sure you want to proceed?(Y/N/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bove line asks you to confirm your intention. If you are s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Y'. If you changed your mind, press 'N'. If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files will be deleted you can press 'E'. This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Delete to ask you to confirm each file (equal to /E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you sure you want to use QUICK SECURE mode to delete file(s)?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we specified that we want to use Quick Secure Mode (/Q  swit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Delete wants to make sure that you really want to do th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sure, press 'Y'. If you changed your mind,  press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have confirmed that you want to delete all files, Smart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ocess files that you have specified and report you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files that were deleted and number of bytes that were free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ERASING FILES ACCORDING TO THEIR SIZE (/S command line option)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elete by size" feature can work in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S=n" - Deletes files whose size is equal to a giv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* /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S+n" - Deletes files whose size is greater tha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cpp *.txt /S+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S-n" - Deletes files whose size is less than a giv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doc *.bak /S-2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S!n" - Deletes files whose size is not equal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zip /S!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Sn-m" - Deletes files whose size is in a give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* /S5000-1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ERASING FILES ACCORDING TO THEIR DATE (/D command line option)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elete by date" feature can work in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D=date" - Deletes files whose date is equal to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txt /D=01/1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D+date" - Deletes files whose date is later tha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* /D+10/1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D-date" - Deletes files whose date is earlier tha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/D-11/02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D!date" - Deletes files whose date is not equal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arj /D!01/0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Ddate1-date2" - Deletes files whose date is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* /D01/10/91-02/1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ERASING FILES ACCORDING TO THEIR AGE (/G command line option)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elete by age" feature can work in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Gdate,+number_of_days" - Deletes files whose date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iven date plus number_of_days. If date is omitted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artdel.exe *.* /G10/05/94,+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Gdate,-number_of_days" - Deletes files whose date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iven date minus number_of_days. If date is omitted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artdel.exe *.doc /G08/03/92,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Gdate,)number_of_days" - Deletes files whose dat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date and date plus numer_of_days. If date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at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artdel.exe *.bak /G03/02/95,)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Gdate,(number_of_days" - Deletes files whose dat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date minus numer_of_days and date. If date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at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artdel.exe *.* /G04/01/95,(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Gdate,]number_of_days" - Deletes files that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r than date plus numer_of_days. If date is omitted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artdel.exe *.bk! /G02/18/93,]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Gdate,[numer_of_days" - Deletes files that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 to date minus number_of_days. If date is omitted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artdel.exe *.* /G03/11/94,[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ERASING FILES ACCORDING TO THEIR TIME (/T command line option)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elete by time" feature can work in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T=time" - Deletes files whose time is equal to a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* /T=10: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T+time" - Deletes files whose time is later tha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exe *.bat /T+17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T-time" - Deletes files whose time is earlier tha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com *.rep /T-15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T!time" - Deletes files whose time is not equal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* /T!12: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Ttime1-time2" - Deletes files whose time is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txt /T12:53-17: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ERASING FILES IN SECURE MODE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</w:t>
      </w:r>
      <w:r>
        <w:rPr/>
        <w:t>WARNING!!!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deleted in Secure mode CANNOT be  undeleted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herefore use this feature only if truly requi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mode is enabled with the "/Cstr" command line switch. "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string that you want SmartDelete to use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rtdel *.bak /C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all the files with the extension .BAK and overwr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with "Goodby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deleted in this mode can be undeleted, but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haracter specified with the "/C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useful for deleting files containing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minimum security and just want to delete fi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ould not be undeleted using MS-DOS Undelete or simila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you can use "Quick Secure Mode". This mode is the fastes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3 but does  not provide any advanced security. It can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pecifying /Q 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absolute security and you want to ensure that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ble to undelete files you have erased, use the /P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P switch may only be used with the /C switch.  The /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"Super Secure Mode", which will cause selected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ten seven times.  Furthermore, the directory entr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be removed making undeletion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ENERATING A REPORT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generate a report about th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, you can do so with the /R command line parameter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name of the report file following the /R parame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can be any valid DOS name, such as REPOR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your report to be printed to the print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PRN as the file name.  The report will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name, size, creation date, creation time, dele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rmal, secure, super secure or quick secure), and over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ach dele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ll not specify file name for a report file, default.r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ERRORLEVELS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xit, SmartDelete sets the MS-DOS "ERRORLEVEL" variable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 of values that ERRORLEVEL can be set to by SmartDelet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with thei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Normal exit. No errors were encountered during Smart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No files found.  SmartDelete was not able to find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ing th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Illegal value error. SmartDelete encountered an illeg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ne  of the switches while SmartDelete was par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  Range Error. An illegal range was passed in  /S, /D, or /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File open error. SmartDelete could not open on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usually caused when SmartDelete cannot open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ither because disk is full or contains err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SmartDelete was terminated since user answered 'No' to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firma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CTRL-BREAK error. SmartDelete was terminated when user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  Memory allocation error. SmartDelete was terminated due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Limit error. SmartDelete has reached the maximum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can delete (usually due to /M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Command line error. SmartDelete encountered error whil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ing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valid argument error. Invalid argument was passed 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Invalid registration key file. SmartDelete was termina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ration key  file was either damaged or corru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REGISTERING SMARTDELETE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using SmartDelete, and want to continue us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30 days, you must register.  To register,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included in ORDER.FRM and make a check or money order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khail Gershk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45 Ocean Ave. #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oklyn, NY  1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ayments should be made in the US Currency.  Regist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allows you to use the product for an unlimited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It also allows you to receive technical support, on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, and provides for future discounte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make sure that I still live at that addre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in your registration, please send me e-mail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in "Technical Support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TECHNICAL SUPPORT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registered user and you encounter any kind o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ug using SmartDelete, you may contact me and I will tr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s soon as possible.  Non-registered users will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ir evaluation period, but registered users have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ntact me in the following ways (in order of pre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NTERNET: If you have E-Mail access, please send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gersh@octet.com (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gersh@iname.com (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gersh@juno.com (being checked once a 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gersh@hotmail.com (slowest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US POSTAL SERVICE: If your problem does not dem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 solution, or you do not have access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ine services, you may send a letter or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khail Gershk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45 Ocean Ave. #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ooklyn, NY  11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DISCLAIMER OF WARRANTY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expressed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 warranties of fitness for a particular purpose. 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liable for any special,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imilar damages due to loss of data or any other reason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has been advised of the possibility of such damage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shall liability of author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paid for the license to us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laim.  The person using the software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LICENSE AGREEMENT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use, copy and distribute SmartDele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commercial use only i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No fee is charged for distribut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he original contents of the archive as well a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 of all of its components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hereby granted a limited license to use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commercial purposes for the period of time that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ays.  If you would like to use this product for the peri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s the time period of given license, or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for the commercial purposes, you must regist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by paying amount of $10 to the author.  This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ight to use given software for the unlimited period of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for commercial purposes.  It will also entit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one 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TRADEMARKS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of companies mentioned in this document appear sol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cation purposes and are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DISTRIBUTION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archive, and any possible updates, may be acqui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W page: http://www.octet.com/~mgersh/sde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 site: ftp://ftp.cdrom.com/pub/simtelnet/msdos/dirut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chive may not be modified, by either adding, remov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any of its contents, without the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uthor, Mikhail Gershkov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chive (or any of its contents) may not be distribu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other archive (with the exception noted in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) without the express written permission of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hail Gershkov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KS FOR TRYING SMARTDELETE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