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rtDelete v1.31 (February 26th,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which caused SmartDelete to output information about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rectories even with "Quite Mode"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pellinng mistakes in documentation correc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Delete v1.30 (January 30th,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y e-mail address has been changed to: mgersh@octe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fter my hard drive crashed in  early September and I lost all m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, I decided to sit down and rewrite the whole th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s that if you had any  problems with all version they 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gone (hopefully without intorducing any new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Delete by age" feature was reassgined to /G switch. Please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changes in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Quick Secure Mode" was added. It is much faster than either "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" or "Super Secure Mode" but doesn't provide all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modes. It is  still very powerful and will provid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for 90% of users. It can  be activated by using /Q 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which would cause 4DOS to crash if invali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fil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rtDelete now provides more flexability in plac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file. It is now enough for it to be located either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r anywhere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T switch now allows AM or PM specifier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D switch no longer supports '-' as date separator. Please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batch files if you used it 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s higher than 1000 are now delimited with commas to mak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some spelling mistakes 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bility to control the maximum amount of space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'E' option to orginal confirmation of file deletion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 confirm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dded confirmation request if you decide to delete file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 "Secure mod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line no longer has fixed format. This means tha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pecified before, after or even among switches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 extraordinary flex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/? switch to call up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Delete v1.20 (January 13th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most complete rewrite of old code. Executable is now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Secure Mode" (/C switch) and "Super Secure Mode" (/P switch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strings to be used when file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rtDelete 1.20 now assumes default name for a report file i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specified (default.r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rtDelete 1.20 now has new /O switch which enables you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kind of information is outputed about file when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 Support for "Full mode" and "Quiet mode"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rtDelete 1.20 now checks the case of the letter in /S swit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is capital, SmartDelete assumes that 1 kilobyte equ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024 bytes. Otherwise, it assumes that kilobyte is 1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rtDelete now has no limitation on number of /S, /D, /T, and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on command line. The only limitation is amou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select to confirm each file (/E switch), SmartDelet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exit by pressing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which would cause SmartDelete not to delete any fil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ircumstances when /X switch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ixed problem when some directories would not be deleted when /V swt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rtDelete now has significantly smaller footprint in mem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formatting problem in the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Delete v1.10 (September 4th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g screen and delay in the end of SmartDelete were abo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which would cause (null): entry to appear in the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martDelete was executed without /B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which would cause *. file specification to be parsed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"Delete by age" feature (/D: command lin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bility to recognize letters in /S switc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=10k can now be used instead of /S=10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racter field in report file was substituted with Attribute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XEC now creates backup copy of AUTOEXEC.BAT before upd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Delete v1.01 (August 11th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which would cause file's attributes to be clear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martDelete was executing in "Test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which would cause every directory to be written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file, whether this directory contained any delet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rrected spelling mistakes and 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Delete v1.0 (August 8th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