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phone, mail or FAX to Herne Data System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rder form, with a check, money order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nline at our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her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serve SWREG service:  GO SWREG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be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EG ID for this product is - 4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XIFORM SHAREWARE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ne Data Systems Ltd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Adelaide St E, PO Box 357, Toronto, ON, CANADA  M5C 2J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gister my copy of MAXIFORM for $10 (US or CDN),              [ 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gister me for a Site/LAN license for $100 (US or CDN)        [ 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ducts including MAXIForm, Utility_Belt, Over_LAZ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.2 meg or 1.44 meg high density disk on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did you get your copy of MAXI Form (shareware vendor, BBS, etc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ajor currenci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elivery.  Sorry, we cannot accept MasterCard or COD 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v1.9c 98-05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