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9 (look for MAXI19.ZIP or MAXI19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?  Sound impossible? Well not any more!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2x or later, then the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Herne Data Systems called MAXI Form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or you.  Using MAXI Form for all your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needs is like getting an extra one and a half dis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box of floppies that you buy!!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10 (US or CDN) plus $2 postage ($4 for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A and Canada).  Site licenses are also available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or CDN).  CompuServe Shareware Registry ID#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version 4.20 (look for MDISK42.ZIP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is the deluxe Windows version of MAXI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fused by the vast array of difficult to remem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 line options, MAXI Disk provides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menu interface for formatting standard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0k/720k/1.2 meg/1.44 meg/2.8 meg) as well as the MAX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disks, including bootable disks.  MAXI 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of any type, including the new 2.8 meg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types (with MAXI Disk, you can get up to 3.2 me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8 meg disk). The defaults are fully user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will automatically recognize DOS, Macintosh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DOS disks.  It will also format and copy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meg DMF typ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copies of MAXI Disk can be obtained for only $2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$29 (Canadian, including GST) 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or North American addresses, $4.00 f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user site licenses are available for $100.0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5 (CDN).  CompuServe Shareware Registry ID# 13364.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ervice ID#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version 2.31 (look for FF231.ZIP or FF231.EX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is the ultimate menu driven floppy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ich lets the user create a wide variety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loppy disks with a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either 5-1/4 inch (360k or 1.2 M) or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0k, 1.44 M, or 2.8 M) floppy disk drives. FreeFo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plete control over all primary disk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size, sector numbering scheme, interleav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ranges.  In addition, customized disk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fault 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FreeForm are available for the price of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 or $29 (CDN) plus $2.00 shipping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te/LAN licenses are available for $100 (US) or $125 (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Collection version 1.1d (Look for BELT1D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1D.EXE on your favorite BBS.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is a collection of 19 utilities designed to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ofessional looking DOS batch files.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 let you get user input during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(SELECT, CONFIRM, WAIT, GETKEY, SLEEP, BLEEP).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 add pizzazz to your displays and let you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to all of the video text pages on your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pecial effects and screen sculpting tools (VP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, VPFLIP, VPSET, VPTNT, VPBH, VPSTRIPE, VPBOX, VPCOP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utilities are provided for the security minded user (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HANG and WHATIS).   Extensive documentation wit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de and demo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any individual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$10 (US) or $12 (CDN) plus $2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50 (US) or $55 (CDN) per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5 (US), $135 (CDN) for the entire collection.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y ID# 433.  PsL product #14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Collection release 4 (look for OVER4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.EXE; may also reside as 4 separate files - OVER4A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ZIP, OVER4C.ZIP, and OVER4D.ZIP; or OVER4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EXE, OVER4C.EXE and OVER4D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s, spread sheets and database program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routine office correspondence a professiona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eeding expensive 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 With an Over_LAZ electronic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ever buy expensive printed letterhead stock again!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29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release 3 (look for OVERPS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a collection of over 8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ordPerfect 5.0 or later, WordStar, PC-Write, d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pplications and a PostScript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 when it is printed on a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collection includes general office for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-office memo', 'notice of meeting', etc.)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yles, as well as rubber stamp type overlay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laser printer command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word processing programs, such as WordPerfect 5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PC-Write, and database programs, such as dBase and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, to give your routine office correspondence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With an Over_LAZ electronic letterh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30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2 for DOS (look for PIPE2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IPE2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55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CompuServe Shareware Registry ID# 4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2 for Windows (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W22.ZIP or PIPEW2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ease and convenience of NPS is availab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57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 CompuServe Shareware Registry ID# 4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" or 5.25"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5 plus $2 postage and handling direct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(evaluation) versions of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s are available through most BBS's,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libraries and share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rne Data Systems shareware is written by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.  We encou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upport all shareware authors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your copy of Herne Data Systems softwa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y phone, mail or FAX to Herne Data Systems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order form, with a check, money order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nline at our webs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her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userve SWREG service:  GO SWREG on Compuser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ill be added to your Compuserve b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REG ID for each product is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y the Public (software) Library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rder with MC, Visa, Amex, or Discov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P.O.Box 35705, Houston, TX 77235-5705.  The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s for each product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SL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NE DATA SYSTEMS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ure that you get the latest version, Ps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Adelaide St E, PO Box 357, Toronto, ON, CANADA  M5C 2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igh density 3.5" (1.44 meg) or 5.25" (1.2 meg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416)364-9955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 MasterCard orders.       r971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