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HERNE DATA SYSTEMS LTD. SHARE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(VENDOR.DOC v97-10-05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V E N D O R    I N F O R M A T I O 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 GENERAL INFORMATION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ne Data Systems Ltd. shareware products 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RPORATE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CENSE.DOC and REGISTER.DOC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age and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erne Data Systems Ltd. shareware product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Under no circumstances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 REGISTERED version of any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d. shareware product unless they are AUTHORIZED by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ystems Ltd. as a vendor or distributo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uthorization, please contact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Operators, CD-ROM Publishers, Compute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s who wish to distribute any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The most recent versions of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98-Mar-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 Form v1.9, MAXI Disk v4.20, FreeForm v2.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_Belt v1.d, NPS Piping Database (DOS) v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S Piping Database (Windows) v2.2, Over_LAZ (HP) v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_LAZ (PS) v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sure that your library has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for standard file nam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text file included in each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g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DISTRIBUTION REQUIREMENT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Shareware Disk Vendors, Computer Clubs,</w:t>
      </w:r>
    </w:p>
    <w:p>
      <w:pPr>
        <w:pStyle w:val="PreformattedText"/>
        <w:bidi w:val="0"/>
        <w:jc w:val="left"/>
        <w:rPr/>
      </w:pPr>
      <w:r>
        <w:rPr/>
        <w:t>User Groups, BBS Operators, and CD-ROM Publishers (here after</w:t>
      </w:r>
    </w:p>
    <w:p>
      <w:pPr>
        <w:pStyle w:val="PreformattedText"/>
        <w:bidi w:val="0"/>
        <w:jc w:val="left"/>
        <w:rPr/>
      </w:pPr>
      <w:r>
        <w:rPr/>
        <w:t>referred to as YOU or YOUR) wishing to add the EVALUATION version</w:t>
      </w:r>
    </w:p>
    <w:p>
      <w:pPr>
        <w:pStyle w:val="PreformattedText"/>
        <w:bidi w:val="0"/>
        <w:jc w:val="left"/>
        <w:rPr/>
      </w:pPr>
      <w:r>
        <w:rPr/>
        <w:t>of any Herne Data Systems Ltd. (here after referred to as WE or</w:t>
      </w:r>
    </w:p>
    <w:p>
      <w:pPr>
        <w:pStyle w:val="PreformattedText"/>
        <w:bidi w:val="0"/>
        <w:jc w:val="left"/>
        <w:rPr/>
      </w:pPr>
      <w:r>
        <w:rPr/>
        <w:t>OUR) product to their software or disk library may do so in</w:t>
      </w:r>
    </w:p>
    <w:p>
      <w:pPr>
        <w:pStyle w:val="PreformattedText"/>
        <w:bidi w:val="0"/>
        <w:jc w:val="left"/>
        <w:rPr/>
      </w:pPr>
      <w:r>
        <w:rPr/>
        <w:t xml:space="preserve">accordance with the Distribution Restrictions lis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FIC WRITTEN DISTRIBUTION AGREEMENT WITH US,</w:t>
      </w:r>
    </w:p>
    <w:p>
      <w:pPr>
        <w:pStyle w:val="PreformattedText"/>
        <w:bidi w:val="0"/>
        <w:jc w:val="left"/>
        <w:rPr/>
      </w:pPr>
      <w:r>
        <w:rPr/>
        <w:t>THEN THE TERMS AND CONDITIONS OF THAT AGREEMENT TAKE PRECEDENCE</w:t>
      </w:r>
    </w:p>
    <w:p>
      <w:pPr>
        <w:pStyle w:val="PreformattedText"/>
        <w:bidi w:val="0"/>
        <w:jc w:val="left"/>
        <w:rPr/>
      </w:pPr>
      <w:r>
        <w:rPr/>
        <w:t>OVER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LIMITED DISTRIBUTION LICENSE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l Herne Data Systems Ltd.</w:t>
      </w:r>
    </w:p>
    <w:p>
      <w:pPr>
        <w:pStyle w:val="PreformattedText"/>
        <w:bidi w:val="0"/>
        <w:jc w:val="left"/>
        <w:rPr/>
      </w:pPr>
      <w:r>
        <w:rPr/>
        <w:t>shareware products, Herne Data Systems Ltd.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pon written notification from Herne Data Systems Ltd.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distribution of the software as soon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may YOU distribute or lis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ore than 90 calendar days after having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ach Herne Data Systems Ltd. shareware produc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, as listed in the README.1ST tex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listed in the README.1ST text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nder no circumstances can any of the program,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be altered or modified in any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are acceptable, provided that such fi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in any way with the operation of the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YOU may only distribute the EVALUATION version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clear that the end user is obligated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these programs 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m beyond the evaluation perio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distribution, it must be clear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re paying for YOUR distribution,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FREE SOFTWARE". 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not free and a registration fee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pyright holder if the product is use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evaluatio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YOU shall comply with all other applicabl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in the LICENSE.DOC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   All rights not expressly granted here to YOU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&gt;&gt;&gt; BUNDLING, DISK SETS AND CD-ROMs &lt;&lt;&lt;&lt;&lt;&lt;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e Data Systems Ltd. shareware products MAY be included as</w:t>
      </w:r>
    </w:p>
    <w:p>
      <w:pPr>
        <w:pStyle w:val="PreformattedText"/>
        <w:bidi w:val="0"/>
        <w:jc w:val="left"/>
        <w:rPr/>
      </w:pPr>
      <w:r>
        <w:rPr/>
        <w:t>part of some other inclusive package, such as a Disk Collection,</w:t>
      </w:r>
    </w:p>
    <w:p>
      <w:pPr>
        <w:pStyle w:val="PreformattedText"/>
        <w:bidi w:val="0"/>
        <w:jc w:val="left"/>
        <w:rPr/>
      </w:pPr>
      <w:r>
        <w:rPr/>
        <w:t>CD-ROM, "Disk of the  Month", or bundled with other software</w:t>
      </w:r>
    </w:p>
    <w:p>
      <w:pPr>
        <w:pStyle w:val="PreformattedText"/>
        <w:bidi w:val="0"/>
        <w:jc w:val="left"/>
        <w:rPr/>
      </w:pP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ll conditions outlined above in "Limi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" MUST b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 ASP Approved Vendors who wish to distribute any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 as part of a disk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D-ROM package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on-ASP Approved Vendors who wish to distribute any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shareware product as part of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r a CD-ROM package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from Herne Data Systems Ltd. prior to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INTED User's Guides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only exception to this is the inclu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cription and installation instru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ortion of a book  and CD-ROM combin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 xml:space="preserve">The contractor/manufacturer is:  Herne Data Systems Ltd., </w:t>
      </w:r>
    </w:p>
    <w:p>
      <w:pPr>
        <w:pStyle w:val="PreformattedText"/>
        <w:bidi w:val="0"/>
        <w:jc w:val="left"/>
        <w:rPr/>
      </w:pPr>
      <w:r>
        <w:rPr/>
        <w:t>31 Adelaide St East, PO Box 357</w:t>
      </w:r>
    </w:p>
    <w:p>
      <w:pPr>
        <w:pStyle w:val="PreformattedText"/>
        <w:bidi w:val="0"/>
        <w:jc w:val="left"/>
        <w:rPr/>
      </w:pPr>
      <w:r>
        <w:rPr/>
        <w:t xml:space="preserve">Toronto, ON  M5C 2J4, CANA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&gt; VENDOR FEEDBACK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ny of</w:t>
      </w:r>
    </w:p>
    <w:p>
      <w:pPr>
        <w:pStyle w:val="PreformattedText"/>
        <w:bidi w:val="0"/>
        <w:jc w:val="left"/>
        <w:rPr/>
      </w:pPr>
      <w:r>
        <w:rPr/>
        <w:t>our shareware products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 catalog descriptions, or other information you print</w:t>
      </w:r>
    </w:p>
    <w:p>
      <w:pPr>
        <w:pStyle w:val="PreformattedText"/>
        <w:bidi w:val="0"/>
        <w:jc w:val="left"/>
        <w:rPr/>
      </w:pPr>
      <w:r>
        <w:rPr/>
        <w:t>or distribute  regarding our shareware products.  Our mailing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Adelaide St E</w:t>
      </w:r>
    </w:p>
    <w:p>
      <w:pPr>
        <w:pStyle w:val="PreformattedText"/>
        <w:bidi w:val="0"/>
        <w:jc w:val="left"/>
        <w:rPr/>
      </w:pPr>
      <w:r>
        <w:rPr/>
        <w:tab/>
        <w:t xml:space="preserve">  PO Box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 M5C 2J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416) 364-9955</w:t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your Computer Club, User Group or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on our mailing list for future upgrades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, please contact us at the address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