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GA + Tweaked Mode Fl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ic player can play 256 color .FLI and .FLC anim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320x200 and 320x400. It is written in a mix of Borland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TEST.ASM and TIMER.PAS, all code in this pack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Jensen aka goto64 of Purple. You can use the co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ree of charge, but I would appreciate it if you credi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PAS is written by Mark Fe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who wrote MTEST.PAS, but I think it was printe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the program with a few flics, so it may con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purple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ve a message to goto64 on Purple's BBS Solid Cruise: +45 47 38 27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FLC.DOC  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FLC.EXE   Player executable compiled for 286+ with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FLC.PAS   Pascal source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NIT.PAS    Tweaked mode 320x400x256 routines u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PAS      Millisecond tim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386.ASM    Assembler source for 386 version of MCGA screen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ST.ASM      Assembler source for processor determi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386.OBJ    Compiled version of COPY3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ST.OBJ      Compiled version of MTE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256.OBJ     Tweaked mode BGI u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 on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bottom of the main program, you fin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(flicfile,head.ofr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a flic which is specially made to loop, head.ofr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bably be changed to head.ofra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ian Jensen aka goto64 of Pur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