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-DIGITIZER version 2.2 (C) 1991 Compubyt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Jim Mat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 is VGA only. It will read in any size gif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320x200x256 VGA mode. The average time required to read in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bout 4 seconds (320x200x256). This time will increase if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resolution and must be converted to 320x200. Once the GIF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the ANSI conversion process takes place which will 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GIF is loaded up and palette is converted,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(or Mouse) - Move pointer around to choose section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(or Left Button) - Increase pictur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(or Right Button) - Toggle between 80 x 50 mode and 80 x 25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Save. (Save ANSI pic in current dis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Toggle between ANSI color palette and GIF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material. This program is being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HAREWARE concept. If you use this program and find it us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nd are encouraged to register it for the fee of $10.00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entitles you to updates of later releases and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byte Computers   4960 Temple Dr. Sterling Hts, Mi. 4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