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AA2ASC 1.0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2ASC is a little utility to convert ANSI and AVATAR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does this by converting the ANSI/AVATAR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ing the result in a file with the same name but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s ANSI music, it is played along the way too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utility is (as usual) that I couldn't fi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job. Most of them did remove the color but not the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High ascii into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s ansi, Avatar/0+ and ansi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: Puts a clear screen for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: Restrict number of lin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: conversion file to convert low ascii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2ASC  &lt;FileSpec&gt; [-NoIBM] [-CLS] [-L:&lt;lin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a path plus filename.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IBM means that all the IBM characters are replaced by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posible or with a space if no reaso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   Puts a FormFeet at the top of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&lt;Lines&gt;  Limits the number of lines writen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2ASC C:\RA\ENGLISH\TEXT\*.ANS -NoIBM -CLS -L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ll the ANS fiels in the english screens directory,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haracters and puts a FF at top off the file. Only the top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2ASC.EXE will look in its homedirectory for a file AA2ASC.CNV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ra conversion pairs. First the original character,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. One pair a line. See the demo aa2asc.c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is option to be able to translate # (#30) into ^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: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Off course, you use this util at your own risk and such.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 the program is freeware, I have the copyrighs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without paying and such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