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-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      - file viewer version 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CFG.COM   - cust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PSET.COM     - utility for setting prin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125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125.DOC    - history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UBLE.DOC  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DOI.DOC    - tips for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.FRM     - convenie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.95    - note on using VIEW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OLL.DOC    - notes for visually-impai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VIEW to read this file, you can go to any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own arrow until the topic in the following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top of the display, then pressing Enter.  Pressing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ack to the list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allows you to view and print file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perfect versions 5.0 to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Windows versions 1.0 t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Notepad files (which use the ANSI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CLP (clipboard)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N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ld Wide Web HTM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larisWorks (basic suppor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ee a quick preview of the first par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all or part of the files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to file only those lines containing or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ing can be done directly via the compressed print routin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if you have them).  These shareware programs by Tony Ca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those who register VIEW.  They allow you to prin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using small but highly legible fonts.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 help files can be viewed via a link to an external program HLP2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a freeware utility available on many BBS and provid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register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allows you to search for text strings (both case-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), including across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print or convert files to ASCII, including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import to word processor,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between ASCII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ave files in a format suitable for importing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without a hard return 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or print file directly without viewing,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files to or from UNIX and DOS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s a special scroll mode for visually-impai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ether, VIEW and 2COL/JETCOL offer a powerful fil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un under a wide variety of DOS and Windows shel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identified as the file viewer for a wide range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hells and file managers, including archive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is ideal as a viewer for e-mai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customized for display color, and also its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shipped VIEW is configured NOT to use the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HLP2DOC.  You must have this utility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n your PATH statement.  The link to HLP2DOC can be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uration program VIEW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,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or personal relationship.  Legalities aside, you should no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25 US ($30 Canadian, 12 pounds ster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ss (or more!) would be fine.  Pay what you think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o you.  If you wish, I will send you a disket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plus a selection of other shareware for you to evaluat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Caine's excellent 2COL and JETCOL utilities and some useful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Optionally, I can e-mail you the latest version or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from my web site at http://www.nrcan.gc.ca/~mdrury/sh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  mdrury@nrn1.nrcan.g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in your local currency would be fine, as woul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made out in US or Canadian dollars.  Thank you.  Pleas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t the software from and, 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VIEW online or by telephone using the RegNet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fers secure credit card transaction capability.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wregnet.com and look for program identifier 735.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S$5 for this 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- THANK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XPECTED TO PAY AGAIN.  YOUR INPUT, COMMENTS ETC. 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I accept purchase orders, but cannot accept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paid may, of course, download future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ver post a deliberately crippled version of VIEW, nor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y kind of "nag" message.  I also guarantee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ntribution for the version of VIEW you are regist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the contribution requested has increas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you will also receive the current version.  I hope my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will compensate for the lack of direct technical support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d:][path][filename] [/sw1] [/sw2] [/sw3] [/sw4] .. [/swx] 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tches /sw1, /sw2, /sw3 and /sw4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which nnn is a three digit number and xx is a two-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-  Save the file using the Windows (ANSI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also /u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 - allows you to break out of the file read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d VIEW to disable this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convert selected file to filename.cnv direct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view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as for /c but file is saved in format suitabl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word processor (i.e. with hard returns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-  Save the file using the DOS (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also /u 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xx           - allow the file list to display xx 100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  - force HTML files to be displayed as ASCII, thus show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- forces VIEW to look for case-sensitive string whe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is entered on the command line.  Withou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arch is case-insensitive - i.e., if VIEW is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string from the command line,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String STrinG etc.  With ths switch u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look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lnnn          - set line wrap to nn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nnn          - set aside nnn memory allocation uni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ono          - force VIEW to display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- preview mode; show only the first screen's worth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- Save the file in the UNIX format, using the UNIX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nnnn         - overrides the default scroll rate. See file vis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age return/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-             - allows "strikeout" text in Wordperfect documents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UPPER CASE characters).  By default, VIEW omi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he /u switch is only meaningful whe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or /C switches, i.e. for converting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the order of the switches is unimportant.  However, any tex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text search function of VIEW MUST follow th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 if you use any of the switches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on the command line.  If not VIEW will tell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"can't find /m0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 if you are using VIEW from a batch file, such a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irectly, you can use the ERRORLEVEL function.  VIE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level 1 if for some reason the file cannot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(e.g. file does not exist, unrecognize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, or to any other dri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pports the * wild 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information 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for displaying only the first screen's worth of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first 23 lines) in a quick preview mode. 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and off from the file selection menu by pressing 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nnn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, 2COL or HLP2DOC (see below).  The more memory you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grams the less is available to VIEW for loading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JETCOL, 2COL or HLP2DOC occasionally you should leav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t the default level and use the /mnnn switch when you d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  If you use them frequently, you should probabl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ufficient memory using the configuration program VIEWCF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in this information file for more information on running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lnnn switch the line wrap is set at a maximum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 minimum of 20.  The number of columns you want i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nnn" which MUST be a three digit number (e.g.  070, 120)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eft and right arrow keys to scroll the displ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 This mode is useful if you want to print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is greater than 80 - for instance, program listing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lso run in true 132 mode (i.e. 132 column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f you have a video adapter that allows t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you use the /lnnn switch, the help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refer to "Cursor arrows".  When it is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function are disabled and the help line refers to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directly, use the /c switch - that is,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name of the CONVERTED fil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nverted file called myfile.cnv the format of the swi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yfile.cnv The name of the converted file can include a full path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lus sub-directory) if you wish, or it could b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  TO PRINT A FILE DIRECTLY use /clpt1 (or /clpt2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/c switch EXCEPT that the converted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suitable for import into a word processor.  Hard retur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uppressed so that in your word processor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parameter.  VIEW attempts to retain legitimate hard retur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xx 100s of files to be listed in the file list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06 enables a display of 600 files.  The default is 500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is 1000 (although you can  request a special version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 when you register VIEW).  The more files you enable th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for actually viewing files, although the loss by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500 to, say, 800, is no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sed.  It allows you to 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060 - open file myfile.doc after allocat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of memory for use by JETCOL,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LP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050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ng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txt /l132 - list all matching files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ed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l120 /clpt1 - print the file myfile.doc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120 column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nother.doc /cnew.doc - convert "another.doc"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ed file as "new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is.doc /a /u /Csaved.doc - convert "this.doc" to file "saved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ch is saved in the UNIX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the ANSI/UNI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list all matching fil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ch is opened look for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".  This sear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ffect for all subseq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til it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l120 yet another string - display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les in emulated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lumn mode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the string "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other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ext search: VIEW will only find matches in complete lin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ind text that has wrapped.  For example, if the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at sat on the mat" it would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ows you to place up to 200 bookmarks in the text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ove quickly to preset places in the tex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In addition, when reading in an ASCII file, VIEW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to any form feed character it finds.  The form fee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played, but by setting a bookmark you can move quick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text where they occur.  See the following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keys assigned to bookmark functions (they are: 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, the grey -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 (up and down arrows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s if in "wide screen" mode, PgUp, PgDn, Home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-  insert a bookmark at the text currently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  -  go to the next bookmark.  If you are at the la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fir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- key  -  go to the previous bookmark.  If you are at the fir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la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  find text currently displayed at the top of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function for going directly to topic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.  NOTE: The Enter key is a toggle.  Pres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time to return to the point at which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, Alt-F9   -  toggle speaker "beep" on/off (beeps when an illegal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 color. Unless the string to find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ommand line, the first time you press F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is defined. Subsequent presses of F2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2    -  toggle text sear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right corner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-  enter scroll mode for use with voice synthesizers.  For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vis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-  go to a particular bookmar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  -  allows you to print a document with embedded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ained, or with inserted bookmarks interpreted as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function the default page break is ignor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override the default left margin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6    -  allows you to print a document quickly, without answ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. For full functionality, use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-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-  print file currently being viewed directly via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you must have either configured VIEW to reser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 memory blocks, or you must use the switch /m055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, to activ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 -  clear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as the beginning of the block.  The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 -  set or reset HP and HP compatible printers that use the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et (portrait or landscape mode, normal 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). This includes a user-defin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changes the character set of the file being displayed from 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.  If you print to file after this convers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print will use the converted (i.e. 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This feature is useful for converting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others created with the ANSI set (e.g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- changes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to ANSI.  As with F10, files printed to disk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10  - changes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 to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10    -  re-read the file with alternative decod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ASCII, it will be re-read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wrap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Word 6 or 7 it will be re-read and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 alternative algorithm.  Use this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ppear to have been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Wordperfect it will be re-rea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hich the "strikeout" format has been appl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or hidden, depending on the state of th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HTML or XYWRITE the display o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will be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oggles are reset to their default value when ex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   )See also the h toggle for HTM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- exit with errorlevel set to 2.  This is useful for pass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other process via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- leave menu without enabling 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1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tivated the "enable break" function in the configuary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can interrupt the process of printing or conver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print functions,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o file (and you can also use this for printing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 - just use the port name as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file in format suitable for importing into word processor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VIEW puts hard returns where they are needed and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re they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IEW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nnn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print or convert file. You can include line numb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interrupt this process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ound, or you have not set asid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o link to JETCOL/2COL.  For the former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ntered the path properly.  For the latter,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using VIEWCFG.COM and set aside 50 or so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" (the configuration program will tell you wh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), or load VIEW with the /mnn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can be printed as for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RI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HP compatible printers and those that use commands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EW 10.0 the "reset printer" function has been moved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PSET.COM This can be called as before by pressing Shift-F6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tandalone.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set      - reset printer on default port (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set port - reset printer on port "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wish to use this function from within VIEW you mus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allocation units - it needs at least 35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through VIEWCFG.COM, the customization program, or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/m035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or ANSI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  NOTE: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perly display Word 6 files saved with the "quick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Such files are extremely complex and I have so far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 algorithm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, Ami Pro, Windows Write,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lipboard (CLP), Windows help files and ASCII files. 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ell you that the format is unknown, and give you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Undetermined file format - please select display option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F1 show as ASCII   F2 - preview   F3  don't view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means show the file as if it were a true ASCII file. 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 certain types of file (e.g.  EXE, COM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) to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eans show the</w:t>
        <w:tab/>
        <w:t>file with high-order characters omitt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text strings and previewing files of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eans don't try to sho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F1, you will be asked which line wrap you want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irectly into the file, or the VIEW default.  You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first, as it will be appropriate for files with few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If the file has more than 80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isplay will cause lines to break within word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ry choosing VIEW's defaults. Just go with whichever su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VIEW\*.*  -  9 item(s)  (0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  Ctrl-Home Ctrl-End PgDn PgUp Home Enter Esc - exit 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ne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_id.diz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125.doc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ouble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125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cfg.com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PER CASE - directories   lower case - files   q - toggle quick view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2 - set line wrap   F3 - toggle ASCII line wrap on/off   F4 - Wordsta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5 - preview mode  F7 - new drive   F10 - ANSI on/off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- goes to first file in the list.  (Use Home if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- goes to the fira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- goes to the last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- goes to the las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s line wrap on and off.  When toggled OFF, line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ile's setting and ignores VIEW's set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, lines in ASCII and Wordstar files may wrap with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ggled ON VIEW prevents (as far as possible)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within words.  You can use this feature to reform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; for example, to change the width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ne wrap toggle is only used for ASCII or pseud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Wordstar) files.  It has no effect on WordPerfec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ells VIEW to treat the file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ells VIEW to treat the file as "unknown format".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tripped out and error trapping routines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le read (e.g. missing 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allows you to convert a file to ASCII or print it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it, including via 2COL/JETCOL.  You can interrupt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allows you to reset HP and HP-compatible printer mod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s that recognize the PCL4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allows you to change to another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Just type in the drive letter you want and 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unction default the file listing parameter to *.*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ults in all files on the drive and directory shown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- the next file to be viewed will have its character set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ANSI (e.g.  Windows NOTEPAD) to ASCII.  F10 is a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it a second time and this feature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toggles the speaker "beep" on/off (beeps when an illegal key 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 toggles quick view mode on/off.  When on, a Q appears above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file list. (Also Alt-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- tells you how many display lines are available and how many 2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locks you have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IEW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ustomize VI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IEW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expand tabs, and number of spaces to leave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colors, VIEWCFG allows you to overrid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isplay and display speeds.  VIEW as shipped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display speed and hard coded to display 25 lines by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to choose whether the "delete file?" feature of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As a safety measure, you may wish to set this to "off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on, a file will not be dele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an "are you sure?" question.  Protected (read-only)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directly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some display and print parameters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rinted page, the default printer port, and th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 allows you to set the column at which lines wrap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- that is, VIEW counts characters per line and if it is within 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screen column puts in a line feed if it finds a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solutely foolproof; you may find that setting the line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66 gives better performance.  (NOTE: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default setting from the file sele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IEW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  You should have no problems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reserve some memory for use by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ETCOL.  When it loads, VIEW uses all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files, in 80 column lines.  You must set asid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or JETCOL, in 2000 byte blocks, equivalent to 25 lines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, the fewer the lines before getting a "file too bi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2COL and JETCOL require you to reserve about 50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irect access to them you can reduce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self needs some memory in reserve.  When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2000 byte blocks, you should enter at least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13 or 14, and at least 48 for access to 2COL and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a little to find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you need to allocate, as this will de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n how much conventional memory your computer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CCOMPANYING FILE "TROUBLE.DOC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specify the default number of files, in 100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ile list.  The maximum is 700 (for which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.e. 7 x 100). Registered users can request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Configure two versions of VIEW, one with and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isplays HTML files that have been prepared to the HTML 2.0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, but not properly format, tables.  It can als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yntax checker.  It will write information on any missing &gt; or ;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across to a file c:\htmlerr.rpt.  It fills in missing ta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some ext may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code HTML files PROVIDED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&lt;.  Otherwise, it assumes they are ASCII.  You can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ags in HTML files by using the /h command line 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-F3 at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9th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 (available from http://www.nrcan.gc.ca/~mdrury/shware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following shareware on the Web or your favorite BBS.  I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ZIP files, but it may also appear as ARJ (or other format) files if re-pos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50,000 colors! (And see how many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ern!).  One palette can be used to create a small (2k)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maintains your chosen sche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t any of the palettes, or a grey-scale schem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TSR if memory is a problem. BBS SEARCH: VGAPA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130A.ZIP-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 Links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nd VPIC.  Also archive/unarchive files via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/PKUNZIP, ARJ, LHA, SQZ and ZOO.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ecode UUENCODED files. BBS search: DDIR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66.ZIP 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?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SEND ME A MESSAGE! USERS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RECEIVE THESE (OR THE LATES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your favorite BBS for 2COL and JETCOL.  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2COL????.* and JETCO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drury@nrn1.nrcan.g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mr.ca/~mdrury/sh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    ON 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+1 613 825-1683 after 6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