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VIEW Version 12.5 March 1997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functionality to the file selection menu.  This ha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unctions of the Home and End keys. The key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 to fir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 to last file in current scr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 to first file in who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 to last file in enti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up arrow now takes you to the previous screen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current screen; the down arrow similarly tal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n at the end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meant that the F8 and F9 keys (select a file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letter) have been dropped.  Apologies to you if you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, but they were incompatible with the new system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hould help to compensate for thi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wo toggles.  To toggle speaker "beeps" (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press s.  VIEW starts with sound off.  To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plain text file (ASCII or ANSI) press w.  Note: 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parameter stays in effect for viewing subsequent files until 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 or F3 is pressed from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 strings can now be up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upport for code page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dentification of ASCII files with high-order character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switch /b This allows you to override the"break 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 have chosen from the configuration program.  When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e on, pressing Esc interrupts the file read.  With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whole file is read before you can exit.  The /b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even when "break process: is configured 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command line switch /mono to force display to monochro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running VIEW on laptops or "palm"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t-F8 as alternative for "s" (toggle sound), Alt-F9 a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q" (toggle quick view from file selection menu), and Alt-F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"w" (toggle line wrap on/off when viewing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ditions are to accommodate possible variations in keyboard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erty" rather than "qwert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hange the default drive to which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(using the viewcf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EW so that if a text search string is list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oes directly to the first occurrence of the string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mmand line switch, /s, to override the default way in whi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ext in files when the search string is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default is case insensitive.  The /s switch makes i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PERFECT DOCUMENTS ONLY:  changed the way in which "strikeout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.  By default, VIEW now omits this text.  You can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adding a new command line switch, /-, to overrid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witch, strikeout text will be shown in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 to display of HTML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oggle - h - that allows you to switch between show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oded form or as pure ASCII (i.e., with the HTML tags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display problem that caused some text to remain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exiting VIEW after you had used the /l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used by VIEW less than the scree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XYWRITE files.  To toggle between XYWRIT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nd so show XYWRITE codes), press x whil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ead Microsoft Publisher files. Improved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help those using a voice synthesizer to read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cause of the complexity of Publisher files, VIEW may not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ctly.  If you have one that does not display e-mail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rury@nrcan.gc.ca)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isplay of XYWRITE files.  The two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a wrong assumption concerning the internal nature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in such files.  This has meant that the x toggle (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WRITE and ASCII) is no longe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inimal support for Mac Word files.  Not perfect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4 (toggle text search off) to shift-F2 in order to free F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VIEW that will support continuous scrol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-handicapped users who use a speech synthesizer. 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"quick mode" (set by /q command line switch) so that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a file is to be converted or printed directly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ly the first 22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eature for visually-impaired users.  Se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 vis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ken "Home" function in scroll mode.  Minor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detect "unknown format" files.  Added option to view Word 6/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lled with /c or /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ew function - "print using file's form feeds" (shift-F9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where page breaks occur when printing.  Form 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embedded bookmarks, so to force a page break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just press Ins while viewing a file to insert a bookmark. Pu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form feed codes will also print with page breaks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nverted internally by VIEW to book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figuration file so that you can now se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for pri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message handling when converting a fi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error in displaying MS Publisher files, introduce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2.0. (Sorry for any inconvenienc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irect conversion or printing of Word6/7 fil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mats that VIEW can handle can now be conve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for compatibility with error message in BATCHCNV program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print function (Ctrl-F6) to allow file to be prin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answer questions such as "include lie numbers?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 is still available through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Shift-F6 and Shift-F9 functions to make all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"w" function - re-read ASCII file - to "r", and added to "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Word 6-7 function and re-read Wordperfect 5-7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r" is a toggle.  Its effect will remain in effect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ntil it is pr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 file has been read, pressing r will have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SCII, it will be re-read with a different lin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The two possibilities are use the file's line wrap and use 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 6 or 7 it will be re-read and decoded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Use this if the initial read does not produce a displa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oes 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Wordperfect it will be re-read and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cause it has the "strikeout" has been applied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lternatively, if the toggle is such that this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will now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ality to detect Wordperfect highlighted tex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.  (This was introduced in WP 7 for text saved in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viewer for Wordperfect 7.0 files, which are in a new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 function that calls hlp2doc to convert Windows 3.1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Windows 95 files cannot be decoded with this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2doc program is still available in the freeware.zip file s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 VIEW, and also at the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www.nrcan.gc.ca/~mdrury/shware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ersion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orporating changes made to interim releases 12.4a and 12.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iewer for Wordperfect 7.0 files.  This is still a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and some files may not de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ecoding of Word 6/7 files.  The /6 command line swit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ic support for ClarisWorks text files.  They may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bage" but you will be able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play of HTML files.  In particular, VIEW no long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etected HTML formatting errors if it sees a lon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uch as JavaScript code, between the &lt; and 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a problem with changing display from ASCII to ANSI/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convert the Mac character s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functionality for saving files in ANSI or UNIX forma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under command line switches /a and /u. 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s been removed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function keys for changing the display or the w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oded.  All such functions are now built around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 and h commands are no longer used but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10 converts the character set from ANSI/UNIX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ft-F10 converts the character set from ASCII to ANSI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F10 converts the Mac character set to ASCII (replaces the 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F10 rereads the file being viewed using alternative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depends on the type of file being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6/7 - the file is reread with a different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f the display does not loo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perfect 5-7:  the file is reread and text formatted as "strik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TML or XYWRITE: the formatting tags are 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F11 function.  If you press F11 while viewing a fi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sets errorlevel to 2.  You can use this feature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ally  passing control to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now resets toggles such as "view Wordperfect strikeout text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hen ex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the /a and /u command line switches, and added /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using /a forces the use of the ANSI/UNIX character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forces the output of files converted directly to use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 The /d switch forces the use of the DOS character set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437 or 850).  These switches provide a powerful way to conver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indows and UN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ild 2 of VIEW 12.5 corrects a problem with displaying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