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12.5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IEW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ticular, VIEW cannot as yet decode properly Word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the "quick 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R.  Put a few lines of garbage, with hard retur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Your word processor should now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SCII file and import it.  You can then delet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ackage sent to registered users.  STRIP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VIEW attempts to differentiate ASC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SCII files by looking at the first part of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it reports this message for what genuine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.  Simply select F1 (view as ASCII) and F2 (us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)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try to read a file that I know is HTML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as "pla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VIEW uses strict checking for HTML files; in particula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recognize them, the first character MUST be &lt;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 files have CR/LF sequences at the beginning.  To vie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d HTML, use a text editor to remove thes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Word file with strabge high 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It probably uses the Mac character set.  Press m whi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convert to the DOS characters (code page 437 or 8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