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C A N N E R    O R G A N I Z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 is een programma voor het bijhouden van de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in de scanner. Op een simpele manier zijn kanalen, ban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nken in te voeren, om zo zelf een database op te bou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zichten worden op het scherm getoond, waarna ze naar 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stuurd of naar een file worden weggeschreven om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verwerker te worden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 is dus GEEN frequentie-database. De databas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 gebruiker 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emo-versie van Scanner Organizer is door particulieren vr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reiden (graag zelfs), zolang dit in ongewijzigde vorm gebeu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en vergoeding wordt gevraagd voo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er Software geeft gebruiksrecht voor dit programma aan de ge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rde gebruiker. Een geregistreerde versie mag enkel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 door de gebruiker die vermeld staat in het hoof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canner Organizer. Het is verboden om kopie�n te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wordt geleverd op 1 diskette (3� inch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emo-versie van dit programma kan slechts 25 kanalen onder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registreerde versie kan 10.000 kanalen onder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en gaa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ul het registratieformulier (BESTEL.FRM) volledig in en stuur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er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madreef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5 EK  Alm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ak � 25,00 over op bankrekeningnummer 34.37.61.874 t.n.v. St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ions in Almere o.v.v. uw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 ontvangst van registratieformulier en betaling,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gistreerde versie zo spoedig mogelijk naar u toe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-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gebruik van Scanner Organizer is nodig een PC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-DOS versie 3.30 of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aal een VGA-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aal een 80286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aal 600 Kb vrije schijf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aal 500 Kb vrij conventioneel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 kent geen installatie-procedure. Het enige wat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beuren is het kopie�ren van alle geleverde files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 de harde schijf. Dit is geen verplichting.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ook vanaf diskette gebruikt worden. Dit komt de snelheid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ten goede. Ook de opslagcapaciteit is op de diskette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ever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 bestaat minimaal ui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AR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EL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demo-versie bestaat uit ALLEEN deze zes files. Deze files zij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de geregistreerde versie - vrij te verspr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ganizer maakt zelf (indien nodig) andere files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kbaa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er Software Productions is op de volgende manieren te bere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adres : Stayer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madreef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5 EK Alm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donet   : 2:280/90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-mail    : stayer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BS       : user 'Stayer Software'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O-BBS in Di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20-600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20-690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20-495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20-4954373 (alleen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uw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voldoende belangstelling zullen er regelmatig nieuw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acht worden. Afhankelijk van onder andere de uitsla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i-enquete' op het registratieformulier wellicht zelf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die op de hoogte gehouden willen worden va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ikkelingen, kunnen dit aan ons kenbaar maken. Gebruik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bereikbaar zijn (Fido-net of user bij EBO-BBS)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atig informatie over de ontwikkelingen van SO. Gebruik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chts schriftelijk bereikbaar zijn, ontvangen alleen informati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uitkomen van een nieuw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always one more bu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goed programma vereist een goede interactie tussen mak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. Wij willen iedere gebruiker (ook die van de demo-ver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ok oproepen om vragen, opmerkingen, suggesties, constater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en naar ons door te sp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