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 X T R E M E    V I E W E R    A N D    E D I T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Y By Iosco Capitolino the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trem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xtre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treme Viewer is a file viewer that can display any kind o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specially COLOR fil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color files use Extreme Edito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EV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xtreme Editor is a file editor that allows you to create COL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*NO* relation with the ANS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edit files that don't exi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E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program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Y By Iosco Capitolino the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latest versio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PIN.IT/~VTOSATT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E-Mail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OSATTI@SPIN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, for mak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ek Drejak, for helping in 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-one fo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01 02/12/1996 Trieste,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 By Iosco Capitolino the GO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