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distribution policy of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 of HARD DISK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alog information please see the fil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COPY needs your help for the widest possib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ong as you meet the requirement in this file, you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COPY is high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e shareware version of HARD DISK COPY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, its documentation file, order form and all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see FILES.TXT) as a single unit without any modificati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atisfy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are a disk vendor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identify it as shareware in your ads that quote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ew version is available, HARD DISK COPY will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version will be posted on PIE BBS, (408) 733-46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version will be posted on EXE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copy will be mailed to disk vendors who have notified 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 If at least one registration result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vendor he/she will receive a copy of the new ver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