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8, 1997  NewChd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Chd replaces NewDir 1.40 which suffered from a los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in June of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Chd is again based on chd.c from 1987, with ba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New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version now has a progress display which can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q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1, 1997 NewChd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construct for returning to proper drive/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will to move directories such as "elvis-2.1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mpiled with Symantec C++ 7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5, 1997 NewChd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rrected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djusted size of string fo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aster writing of the '.' activit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7, 1997 NewChd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nce again corrected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uned the whole us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eal@bigfoo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