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ir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dir is a replacement for "dir" that comes with DO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s many features of dir provided with DR-DOS and Novell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 it provides extended data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Just place fdir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Fdir is a fre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dir may be freely distributed without restriction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dir is written by lb neal. 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nealaz@sprintmail.com    (Best ch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neal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neal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omments, suggestions,etc are encouraged.  The file readme_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current status of f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