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6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 Version 3.02 ; Last Update: Oct-07-1996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30,000 lines), thus it's so tiny. It i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nd on most systems very efficient. It "tries" to give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the physical things in your computer so,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ok inside the PC to see what's there. The most routines ac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to avoid some programs to emulate non-existing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xcluded all the unnecessary information, such as CMOS,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Partitions info and others because HWiNFO is more Hardwar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, you don't want HWiNFO to determine your mouse cable lengh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your computer ventilator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+42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+42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28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It's of no use to make such a Shareware vers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at HWiNFO isn't registered and to press a random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sh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ll keys in the [Register] menu of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member the name string, you've send me in REGISTER.FRM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s depen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ration                  -&gt; 20 DEM /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300.- Sk/KC (Slovak/Czech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gistrations (Companies)   -&gt; Contact me firs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 And there will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a better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modifies it for a bit, and then restores back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works well on my machine and is the only way to get CPU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DX/SX/DX2 SL-Enhanced, IntelDX4, IntelSX2, IntelDX2 W-B Enh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TM) and above, there is no need to Reset the CPU (thes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PUID instruction). The most CPUs today support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x586 and Cyrix 5x86 do NOT support CPUID instructi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(like - AMI PCI PnP WinBIOS 12/15/93)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ID (EDX) :-&lt; ! In this case is an invalid CPU ID display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not correctly identified. If this problem occurs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(but your Main BIOS must be Write-Enabled !).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Method 2 (but you must have a Fully-Terminated bus !)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still displays, that Method 1 was used to obtain CPU ID, no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outines cause crash with some Network cards. You can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Setup section (ARIA and Stacker check are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L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this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l Pentium and above CPUs do not report, that the "APIC on-chip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. They do have an Advanced Program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chip, but don't report it, if it isn't supported by 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unning under V86 Memory Managers 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 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. But if you run HWiNFO in V86 there may oc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especially during CPU RESET (like hang, crash...)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which relocate BIOSes may cause misidentification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QEMM386's Stealth Mode). HWiNFO works best under EMM386 (I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etecting CPU frequency via TSC (Time Stamp Counter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 So, I prefer to run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WiNFO is unable to run under Microsoft Windows, Windows95, Windows 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n param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h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; bhurinek@ax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; franto@iris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; junas@is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; ros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; marusine@ba-cvt.sanet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; root@chaos.remote.misa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CHIPLIST); offerman@einstein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IntroScope - a pretty good prg); jan.gucik@v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remy Lilley (PROTECT! -ion); 75060.20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GUS Memory routs); lehut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SAC fileadmin);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hints); lcarmen@u1.ici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