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                              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regarding the posting of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 Utilities package on Bulletin Board Systems (BBS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the LICENSE.DOC file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DESCRIBE.DOC text file and FILE_ID.DIZ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compress the SPU to a different format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.DOC for the preferr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nufacturers (including hardware and software)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ny or all of the programs included in the CT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via any "hard medium" (including, but not limited to opt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etic medium including disk, diskette, CD-ROM or tape) must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license from Computer Telecommunication Systems, In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EM.DOC for information on our OE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and Distributors please refer to the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S Serial Port Utility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listed in the PACKING.LST text file.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package is not complete and distribution is forbidde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CTS Serial Port Utility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iles and documentation files - CAN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rchived file.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that the file was downloaded from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BBSs add a small one-line message with thei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is uncompressed.  Either of these methods of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 are acceptable and may be used, provided the CT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Utility package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uter Telecommunication Systems, Inc. pro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of outdated versions of the CTS Serial 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. If the version you have obtained is over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s old, please contact us to ensure that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version. All copies of versions 1.x and 2.x must be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ur phone numbers ar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ssemble, otherwise reverse engineer,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d program except as provided in this agreeme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.S. Government Information: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U.S. Government of the computer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package shall be subject to the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ble to 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vision (b)(3)(ii) of the Rights in Technical Data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clause at 252.227-7013 (DFARS 52.227-7013). The Contrac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facturer is Computer Telecommunication Systems, Inc, 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xwood Road, Suite 1000, Duluth, Georgia 30136-6100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is a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sulting company specializing in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. CTS was founded in 1990, and is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John Jer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, comments or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up with our latest products and for general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to modem users, be sure to visit our home p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. You can find us at "http://www.comminfo.com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trieve files from our ftp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comminfo.com/users/www00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also on CompuServe. Come and visit us in the "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ndards" forum (GO BENCHMARK). We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 Tool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r &amp;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eorgia  30136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jjerrim@comm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http://www.comm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