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B-RView Batch, Version 1.01                           31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utility that does little more than retur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based on archive format.  Does a cursory check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Currently supported are ARC, ARJ, HYP, LZH, LZS, PAK, SQZ, 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L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+ 100 for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cluded TEST.BAT for an illustration of how to use the ERROR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t the request of Ken McKinlay [71531,3150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outines common to my RV and RVS programs - thus RVB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as brief, and testing, probab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