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FREELY AVAILABLE, BUT COPYRIGHTED BY GARY A. MAYS.  GARY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S  OFFERS  NO  WARRANTY, EITHER EXPRESS OR IMPLIED,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MACRO AND HEREBY DISCLAIMS ANY AND ALL IMPLIED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AND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ARY A. MAYS BE LIABLE FOR INCIDENTAL OR CONSEQUENTIAL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 BUT NOT LIMITED TO, DESTRUCTION OF DATA OR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hall not be bundled with any other  software  packa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of  the  author, unless the program is also F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s are kept in thei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s shall be imposed for the distribution  of  MACRO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the 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ights  to  MACRO  are  retained  by  GARY A. MAYS.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copies of MACRO  to  others  or  make  MACRO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on a bulletin board system. No files may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. You may re-pack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n  a format different from the original distribu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files are added, delet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in the origina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IZ               Another nam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OC               M.EX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              The command lin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NEW              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      Information on DOS environment - also co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 \ *.*          Batch file solutions using 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EXE            Use to make sound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.EXE          Display  then search and optionally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block of text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EXE          Restore cursor to normal size after break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KEYS.EXE         Use  before  menus  to  kill any stack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.EXE              Find file in  current  directory  or  in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.EXE            a  symbolic  implementation  of  the  DOS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with names for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FNAME.EXE        makes a valid file name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.EXE              Press Ke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SORT.EXE           Like DOS SORT, but no 64K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UP.EXE           Removes  duplicate  adjacent   items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EXE          Hot-Key selection of standard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.EXE        Program to mak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          Displays  the  execution  time of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.EXE              Text Splitter - splits text  files  by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OA.EXE            Converts LF of internet text files to CR+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.EXE            Waits  for  a specified time or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rites the command line or all  standard  input  lin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output.  When  the  command line contains a bracke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then the brackets plus the expression  will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macro  value.  One  such macro would be [day$]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o the day of the week: Monday, Tuesday, ...,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mand line is blank or contains a reference to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macro  []  or  [    ], then each line of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into the command line and then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tandard input is from the keyboard, when you en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ithout any parameters, then the following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 that  writes  to  the standard output can have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into MACRO with the |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rect a file into the standard input with the &lt;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standard  output  device  is  the console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an be directed to a file or other device with the 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output can also be piped into  a  program  that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[]&lt;file.txt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ll lines in FILE.TXT are written to NETFILE.TXT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to a file, use the &gt;&gt; output redire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execute the result when the /XQT is  specified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 the functions of the DOS command SET when the /SE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t is up to you, the programmer, to create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execute or a valid SET comman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MACROs  switches  must appear to the left of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on't have to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UL      Does nothing with the  result  of  the  command 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able   errors   are  processed  and  all  macro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T      Executes the result instead  of  writing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  Commands  are  written  to a file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amed by the TEMP environment  variab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 input  is  being  used, then execution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an eof is encountered. Only the first 12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command line will be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May   be  used  with  the  /XQT  switch.  It  prev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of the command lin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T      Performs the dos SET func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         displays a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   displays value of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=  deletes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x=value  sets  x  to  value  where  valu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ay contain macro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May be used with the /SET switch to displa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used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:n      Take  no  more  than  n  lines from the standard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3    will force a halt for errorlevels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4    will force a halt for errorlevels 4, 5,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5    will force a halt for errorlevel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6    will force a halt for error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xitcode displays the exit errorleve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UL, /XQT, and /SET switches are mutually exclusive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Macro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output  of  a  program  is  piped into MACRO, o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into MACROs input, then one of  the  standard  input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e exception is when the command line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cro is assumed and input is expect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command line in the following  examples  is  blank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or redirected input is stripped by the command 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ecuted. MACRO then assumes the command line of []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MACRO has something on its command line, so [] is not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will  error  exit  since  there  is no whole line macro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Brackets encl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  The grave accent is the macro paramet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The tilde is used to make a literal bracket or grave-acc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of  those  characters  are to be used in a string Use ~~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a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may contain any character except that these characters: [,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, and ~ must be prefixed with a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range  from  -2147483647  to 2147483647.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up to eight characters in the set of '0'..'9','a..f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fixed with a $, such as $1f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             The entire standard input line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!]                 The entire standard input line wit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Rela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IF and TEST compare two numbers or two strings util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relation`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relation is one of: lt le eq ne gt 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f`condition] where condition is v1`relation`v2 such as [if`a`eq`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if`truth] where truth is T for true or F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macro is  a  switch  which  cancels  MACROs  outpu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 is  false. That is, IF disables /xqt, /set, or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ll lines of STUFF.TXT that contain farbl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if`[pos`farble`[]]`gt`0][]&lt;STU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nvironment variable NAME is set to jo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[if`[e`name]`in`judy`jerry`joy`john] [cap`[e`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SE macro sets environment variables during macro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F cannot cancel that action if it appeared before the IF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just switches the output of M off so there can be no /set /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output  of  the  command  line.  IF cannot cancel an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of an environment variable, or environment  variab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t by a PARSE or SE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est`condition]  returns  T  or  F  for  True  or False. T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ed to T: [t`condition], such as [t`[day]`lt`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est`truth] where truth is T or  F,  just  returns  T  or  F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the I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boolean  operators:  OR  and  AND,  compare  logical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T or F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est`truth`or`t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f`truth`or`tru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est`truth`and`tr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f`truth`and`tru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ruth is T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r`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`[t`a`eq`b]`or`[t`c`eq`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`F`or`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gates a boolean true/false condition.  A  T  becomes  F  and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`truth] where truth is T or F, such as [not`[a`eq`b]] or [not`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 Previous rela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relation`v2]  is the short form of TEST us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.EXE, and is still recognized.  Since  M.EXE  strings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s, then it becomes impossible to recognize [msg`eq`stuff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on, but only as a msg macro with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lt`v2            if v1 &l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le`v2            if v1 &l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eq`v2            if v1 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ne`v2            if v1 &lt;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gt`v2            if v1 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ge`v2            if v1 &g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`in`v2`v3`v4      T if v1 is in the set of v2 through v4,  else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 both  v1 and v2 are numeric, the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alues are expected to be numeric. Th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 of  v2..v4  shows only three valu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is from 1 though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ic comparisions are made unless either v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  is  non-numeric, then a string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. String comparision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th is performed on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snum`string]      Returns T if string is a valid number and 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add`v2]         The sum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2`sub`v2]         The difference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div`v2]         The quotient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mod`v2]         The remainder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x`n1`...`nn]     The maximum number in the list n1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in`n1`...`nn]     The minimum number in the list n1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andom`n]          A  random  number  from  0  to  n-1  where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.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Environmen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tansi]           If ANSI detected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ajor]          DOS major version number. (2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inor]          DOS minor version number. (20 for DOS 6.2,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free]             free environment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v`name]          text  of the environment string = name. When EN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` is used, then a reference to  an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 returns  an  empty string. When ENV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used, and the environment variab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 an  errorlevel 1 exit f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erformed. May be abbreviated t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rse`d`s`outpu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se, with delimiter d, s into the output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 output  list  is  delimited with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nt and consists of three  different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an empty string makes parse item part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output. 2) The string NUL or  nul 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sed item. 3) An environment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s  the  parsed  item.  When  parsed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eds the output-list items, then the 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  gets  rest  of  the  parsed   item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-list  items exceeds the parsed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utput item is  an  environment  vari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be  cleared. When the delimit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one or more spaces may exist between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.   The   delimiter   can  b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 Parse may be abbreviated t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t`evar=string]   This  macro  has  no   output,   it   just 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. SET requir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evar= or evar=string. May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parse`d`s`outpu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mmed  Parse.  Same  as  parse, but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iling  spaces  are  removed  from  the 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. TPARSE may be abbreviated to 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++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--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+v]               The environment variable V is in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v]               The environment variable V is de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]                Returns  a  carriage-return  line-feed  pai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ting the output ont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`menutitle`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s a popup menu with a title of menuti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title  is  prefixed  with a !, t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link. One or more menu items ar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 the  grave  accent.  The  firs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of an item will select that  item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 letters  exist, then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 will  select  the   item.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 are  always returned in upper c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item can have  an  optional  alternate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 a  menu  item  is  prefixed with an @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an Alt-alphanumeric for that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turn that items letter prefixed 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nu item @Space returns S when S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returns  AS  when  Alt-S  is  pressed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s are one place where you can easil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S limitation of 127 character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A way to have up to  255  charact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string will be discusse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`text]          Displays text in a popup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 It goes away when MACRO exit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 in front of a prompt macro or a menu mac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delay`text{`d}] Displays the  same  as  MSG,  but  exits  whe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iseconds  have passed. If 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maximum  delay is 2147483647 milli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24 days. To cancel the messag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  expires,  just press any key 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: 6-normal timeout; 5-esc before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any other key befor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pause`text]     Displays  the  same  as MSG, but will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o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Prompt`d`l`t]     console response to "Prompt".  Console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in a popup window. If promp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, then the response  will  not  be  echo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 are  optional, [?]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fault response is set to d,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sponse is limited to l, and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 after t seconds with  errorlevel  6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an errorlevel 5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delay{`d}]        Delays  d  milliseconds.  If  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s  are  rounded up to the next 1/18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bout 55 milliseconds. The delay  roun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essary with the current developm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date]             UNIXDATE  -  the  number  of  second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apsed since midnight on Jan 1st 1970 as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date]            UNIXDATE  Integer  -  the 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elapsed since midnight on Jan 1st 197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datestr]     Packed  date  as  days  since  January  1, 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STR  can  be  a  date  as  mm/dd/yy, 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TERDAY,   MONDAY...SUNDAY,   THISWEEK`MON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WEEK`SUN,  LASTWEEK`MON   ...   LASTWEEK`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MONTH, LAST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end`datestr]  Packed  date  as  days since January 1, 19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date of the period specified by  DATEST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   whichever   is   less,  is 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lastmonth]   returned a packed date representing 3/1/95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dateend`lastmonth]  will  have  a  packe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resenting 3/3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 following  date  macros  have  an  optional  packe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   such    as    [date`[pdate`lastmonth]]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apyear`[pdate`1/1/2000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e]             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]             month as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]               day as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ofweek]         day of the week as 1..7 where 1=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]            julian date - three  digit  zero  filled 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ear]              year as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apyear]          If the year is a leap year then T el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mmdd]          Eight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mmdd]            Six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m]                Two digit zero fill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d]                Two digit zero fill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]                Two digit zero fill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]]           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$]            month as January..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3$]           month as Jan.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$]              day as Monday.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3$]             day as Mon.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me]            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me`seconds]      Converts seconds to days and time as: DD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our]              hour as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inute]            minute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cond]            second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hmmss]            Six digit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wk`d`w]      d=Mon..Sun;  w=relative  week (0=this week)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zero  filled  julian  date  of  the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 on  day  d (today or day just pa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w. The julian date of this Friday (tod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past) is [julianwk`fri`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eeknum`day`w]     d=Mon..Sun;  w=relative  week  (0=this  week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zero filled week number in year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 d  (today  or day just past) for week 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number of this Monday (today or  just 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[weeknum`mon`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]           fir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n]         nth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last]      la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grep`grep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first  line  of the file farb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pstring. Current grepstring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of a string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fn`filespec]      when ambibuous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fn`filespec]      when unique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ectory`d:]      current  directory  of  drive d with trailing \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o append a period if you just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d is optional, but can be d: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fre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space of disk drive (-1 for undefin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floppy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siz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 of  disk  drive  (-1 for undefin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not  installed).  {drivespec}:  blan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drive, or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drive`filespec]   extracts the disk drive of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name`filespec]    extracts the file and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nly`filespec]    extracts  the  file  name  less  typ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path`filespec]    extracts only the directory path of filespe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type`filespec]    extracts only the file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dir`{dirspec}]  puts  directories  matching {dirspec}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election. Ctrl-Enter returns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just  displays  another  window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Returns trailing \ , so  append 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age`filespec]  age   in  days  of  unique  file  filespe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oes not exist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ages`filespec] age in seconds  of  unique  file  filespe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oes not exist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date`filespec] 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i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ile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  files  matching  {filespec} into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.  Selecting  a  directory  show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size`filespec] siz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sdir`dirspec]     Returns  T  if the directory dirspec exists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dirspec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sfile`filespec]   Returns T if the file filespec exists  and  F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mptgetfile`{prompt}`{filespec}{`timeou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s  for  file  name  with  {filespec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.  If  the  response  to  the  promp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biguous  (contains  ?  or *), the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as GETFILE. Times-out in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keyboard input and sets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when timeou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N, SHORT, or NSHORT to GETFILE to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             Normal  listing  with  directories  and  a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            No director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HORT        Use  a  short  file listing without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SHORT       No directories and a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can be done for PROMPT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tring and numer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p`string]        Capitaliz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case`string]      Converts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hg`s1`s2`s3]      Change all s1 to s2 in the string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cf`v1`v2]        v1 is output in a fixed field of v2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cfz`v1`v2]       v1 is output in a zero filled fixed field  of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ft`info`c]       Returns c characters from the left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n`string]       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pad`info`c`fill]  Pad  info  at  left  to  c columns us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tpad`info`c`fill] Force info to c spaces by truncating  or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left with the fi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trim`info]        Trims leading spaces fro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ul`string]        Reduces  the output of string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if an environment variable is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decremented  and  its  output is no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ul`[++v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d`info`c`fill]   Pad info to c columns using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ck`this`that]    Packs (removes) multiple occurances of th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os`substr`string] Returns position of subst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`info`c]      Returns c characters from the right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s`info`s`c]       The  substring of info starting at column 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w`string`n{`c}]   SubWord returns c words in string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n. C is optional and defaults to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pad`info`c`fill]  Force  info  to c spaces by truncating 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fi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rim`info]         Trims trailing spaces fro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case`string]      Converts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ord`string`n]     Returns the nth  word  in  string.  WOR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breviated t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trim`info]        Trims leading and trailing spaces fro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 Supplying more that 127 character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will  only  read  the  first  127 characters from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Some macros can accept more than  127  characters.  MACR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 up  to  255 characters on standard output lines. A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quire a line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ubmit more that 127 characters to  some  macros  by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 characters  in an environment variable or in a file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t of a long menu string is set into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CRO can fetch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x=5 the fifth menu item,6 the sixth menu item,7 the seven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8 the eighth menu item,9 the nint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1 the first menu item,2 the second menu item,3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d menu item,4 the fourth menuitem,[env`m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menu macro gets its menu str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[@men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 Literal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CII  tilde  ~ is used as a literal next character.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brackets or grave-accents to make those characters 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utput a tilde enter double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macro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What is [comspec], [?What is your name]] sa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result of a macro may b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=[com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The comspec is [x], [?What is your name? 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 Testing macro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ive  yourself  confidence  on  whether  your macro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CRO will process input from the console.  The  macro  [!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any  macros  in the input text to be processed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spec], you would get something like C:\DOS\COMMAND.COM.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proper syntax for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.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yntax error 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nable to open or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nable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ndefin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 canceled console prompt or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imeout from a prompt or 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 1  and 2 always result in a halt of MACRO. Errorleve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 do not cause a halt unless the command line contains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#  options.  Here  is an example of why a /halt# swit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&gt;m My name is '[?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is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&gt;m/halt5 My name is '[?Nam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is the result  when  an  ESC  is  pressed  at  both 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.  Both  lines produce an errorlevel 5 exit, but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halt5 does not produc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5.  M/XQT errors while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have been biased by adding 100 to the actual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 by  DOS.  This  makes  the  errorlevel discern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encountered by M/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5.1.  M/XQT'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normally executes commands via the current comman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in the environment variable COMSPEC. The command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turn the errorlevel of the executed command to  M/XQ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xact  path of the executed comman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(.EXE or .COM) then M/XQT will  execute  the  command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the command has input or output re-direction. I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COM program is in a  directory  defined  in  your  system'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 then M/XQT will find it without you having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. You can then test for the command'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farble.exe is in a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xqt far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also has errorlevel exits when user input is canceled o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  syntax error. So, the errorlevel being returned may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rror in syntax or a user Esc from an M/XQ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also uses a fair  amount  of  memory  because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it must have to process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llow  a  program  to  have all available memory an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the program's errorlevels,  then  don't  execu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 with  M/XQT.  Instead,  use  M/SET  to  creat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that can be test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sets environment  variables.  It  modifies  the  active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The following example prompts for an .EX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it by substituting its name on its own  line  in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HALT5 C=[GETFILENSHORT`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C% IS THE FIL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cro  [GETFILE`]  would  select all files. [GETFILEN`] 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out any directories in the selection.  [GETFILENSHORT`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, but the size and time/date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rrorlevel  test  after  M/SET is testing for an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ion window. The /HALT5 makes M/SET halt for  errorlevel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fro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processor expands the %C% into the selected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ocess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tests after the %C% now properly detect the err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6.  Creating new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play the available environment spac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get an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hell PSP:0318 Env:043D Size: 2048 Used:  692 Free: 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iscover  that you need more free environment spac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.SYS to make more room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.  Reserving space in shell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space in the environment by placing the following line(s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serve=----------------RESERVED-SPAC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serve2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p to 127 characters. When needed, M/SET will remove the RESER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nd utilize the freed spac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atch files can be shortened by replacing the functions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with  only  one  line  using  MACRO.  Use the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to compare the execution times of your batch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use  MACRO  and  the  batch file that does. Even though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70K bytes when compressed with PkLite, you may find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file  actually  runs faster if you can just make it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ith the aid of MACRO. This is because  DOS  has  to  op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ead the batch file for each line that it ha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/xqt  switch, the COMMAND processor is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f MACRO. When the executed program name has the .COM or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specified  and  there  are  no  standard  i/o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then MACRO will bypass the COMMAND processor an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ACRO a lot, such as in batch files used in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ace a copy of the command processor and  a  copy  of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a  directory  on  a  ram disk. Then set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that directory, and add that directory to the 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then  place  your main batch files on the ram disk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is, then your batch files will execu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chang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A ram disk F: has been creat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copy [comspec]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path=f:\;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comspec=f:\[fname`[com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util\m.exe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Batch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intended to be a tutorial of batch file programm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oints that sometimes get overlooked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he following three lines can create a semapho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text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MAILEDIT.NOW   will   be  created  in  the  curren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 scans  and  acts  on  the  standard  output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"&gt;" by creating the specified file and remov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le  name  from  the  command  line.  The  file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program can process standard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&gt;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lways  create  DOC.NOW regardless of whether the IF i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DOC.NOW when FARBLE.DOC exists requires  a  simp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just  creates  the file name specified on its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APHOR.EXE program does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SEMAPHOR 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Using the TMP and TE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many programs use the environment varible TEMP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directory  to hold temporary files. If you have the spar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should create a ram disk and set the TEMP variabl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\inbound &gt;%temp%\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directory listing of inbound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trashcan\te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when the TEMP variable does not exist, the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one instance where having a TEMP variable defined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blem.  The  DOS  format  command will try to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k into the TEMP directory when you do DISKCOPY  A:  A: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directory cannot hold a whole disk image,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multiple insertions of the disks. A solution  here  wou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 remove  the  TEMP variable by SET TEMP=, then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hole disk co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B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begin with a colon in column  one  followed  by  up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Labels cannot have spaces, semicolons or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batch  file line can have more than 127 characters.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reated with M/XQT must contain 127 char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Tests wi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ests the equality or non equality of  two  string  using  the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Each test string must have at least one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y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il if %1 is blank. To prevent this error, just ad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'==y'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that both strings will always be non-blank, the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the extr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will  be  logged  to a file nam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. If you enter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rr=c:\misc\m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ny error that causes a halt will be  logge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name.  This  may  be  useful  in  debugging complex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watch to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 following batch file to view the erro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A=[getfages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f=[ucase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/n/t:"Age of %f% is %a% seconds."&lt;%f%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BREAK=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REAK is set to OFF, it is impossible to break out of 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or Ctrl-Break. This makes batch files using M.EXE menu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batch files with M.EXE to be breakable, just enter BREA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mmand line, or put it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over  100  .BAT file examples and demos that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ubdirectory BATS. Unarchiving 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-d M4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nzip the archive M410.ZIP with directory path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some of the batch files very  useful.  The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 use the most are MENU.BAT, FIDONEWS.BAT, LOOKOUT.BAT, M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BAT, BAT.BAT, ECHOS.BAT, CDL.BAT, CDP.BAT, CDFF.BAT, CDF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.BAT,    DISKFREE.BAT,    XLIST.BAT,    ENDXLIST.BAT,    BLANK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NC.BAT, URL.BAT, XV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XLIST a lot because I did not like  the  way  the  file 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ts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ometimes  use  BAT.BAT  when  I  need  to  cycle 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/execute sequences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.BAT allows others to use games and other programs un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and  keeps  them  locked  into the menu unless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UPDATE.BAT to manage updating .BAT, .EXE, and .CMD files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executab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A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8 Reisterstown Rd. A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timore, MD 2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261/1191 (Crash-mail OK after 6pm US Easter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gary.mays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1-410-466-9502 After 6pm with user name 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file request the alias name MACRO from 1:261/1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ftp.smart.net/pub/gdesk/M4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smart.net/pub/gdesk/ED06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call  1-410-466-9502,  log-on  as DOWNLOAD with no la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The BBS takes you directly to the files menu.  Use  '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ll areas' to find M.EXE. This will give you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may be more than one version). Download the archiv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 allowed  for File Request or BBS DOWNLOAD are from 18:0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:00 weekdays and from noon Saturday until 08:00 Monday  US 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Standard  time  is  EST  (GMT-0500)  and  summer  time is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MT-0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v4.10 MACRO, Batch File Enha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arranty and License 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troduction .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What it does 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Switches 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cros definitions 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Data elements 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. Special characters 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. Strings 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. Numbers 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Standard Input 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Relationals ..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. IF ....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. TEST 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. Boolean Operators 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4. NOT 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5. Previous relationals 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6. Relations ...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Math ...............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Environment and System 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 Console .............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 Date &amp; Time .................................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 Disk and File .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 String and numeric editing 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. Supplying more that 127 characters to macros 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1. Literal next ...............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2. Nested Macros .................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3. Testing macros from the console 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. Errorlevels ...................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5. M/XQT errors while executing a command 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5.1. M/XQT'ed Errorlevels 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6. Creating new environment space 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7. Reserving space in shelled environments 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peed Considerations 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Batch file notes .....................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Semaphore Files .................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Using the TMP and TEMP environment variables 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 Batch Labels ....................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 Long Lines ......................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 Tests with IF ...................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 Error Logging ...................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 BREAK=ON/OFF ....................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xamples ....................................................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uthor ......................................................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here to get the latest version .............................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