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: Batch Language Programming                     FI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#: 434                                          Date: 07 Feb 97  05:2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Denis Boyles                                 Read: Yes    Repli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David Morris                                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Automagic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&gt;I want to be able to switch on my computer, hold down say the M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&gt;it's booting and it runs my Mail.ba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&gt;If I don't press the M key, I want it to automagically carry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&gt;usual autoexec.bat and finish doing what ever (loading me menu actuall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s like the perfect job for the Key Exec program that I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wn needs. Key Exec simply returns the state of the Num, Ca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ock LEDs. Combined with a simple IF ERRORLEVEL test, you ca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commands as you see fit. Since there are three LED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you can have three `automatic'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behind the program is that at least two of the LEDs are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computer. The third (Num-Lock) can usually be turn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through the BIOS. With this in mind, you simply `turn on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hat you're using for a `brancher'. The Key Exec program detect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resets the LED for you and then returns an ERRORLEVEL. The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ts on this ERROR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 use this and the SCROLL-LOCK LED to `restart' Windows v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ally easy to use, and it supports three switches,[one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LEDs. Just run the program with no switches and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elp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KEY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the switches are: /N for Num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C for Caps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S for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value that the program returns is simple stuff too,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was ON and 0 if it wa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that puts it all together and is what I use to `re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3.1. (this snippet is from my own AUTOEXEC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M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INDOWS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TOOLS\KEYEXEC.CO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1 GOTO MS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I'm just using SCROLL-LOCK (/S) which when ON goes to the MSWI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s Windows. (prior to exiting Windows, I would turn on Scroll-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il problem, you could use Num-Lock to process the mai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. In a BATCH thi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EXEC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ERRORLEVEL 1 CALL D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DOMAIL, might be another batch file or program that processe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 hope you find the program usefull for this and any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(maybe others might find it usefull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Bo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rigin: Frog Hollow Port Moody BC 604-469-0264/0284 (1:153/29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