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s the hour of the day as error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