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   .COM files shell                Ver 1.1 (c) 1996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ies always occupy a full cluster on your hard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ock of 2 to 32 kilobytes, depending on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O several COM files can be stored in a library file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size of 60 KB. To execute one of these programs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f the program ESPACE.COM has been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COM, it is executed by:   do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, redirections... everything remains as usu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prefix (assuming the library file is accessed thru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is specified with its name only (extensio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.COM is used to create and maintain library files.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of only about 300 bytes to locate and sta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or each program additional 14 bytes are used to keep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ag, 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grams included in a lib file, run it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listing see "L" function of PA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should not be used for programs that extract their ow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r modify their own program file or time/dat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EVERY.COM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was made for small batch utilities. TSR's may cause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name in MCB's to identify a resident copy. Also "load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library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rogram in a library is started, the correct command 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$80 is supplied. Also the FCB's (according to DOS 1.0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, however COMMAND.COM's handling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, "/") is not exactly duplicated. But there are probably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y on these refinements (if FCB's are us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are created and maintained with P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     PACO  function  lib_file 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specified with drive/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OM may be omitted, but files other than 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(including COM files that were renamed from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pecified by a letter (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  PACO a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added to the library.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xist it will be created. The program (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name) must not alread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PACO a DO.COM  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D:\UTIL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PACO d lib_file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path of the program file (if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because only the name was kep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d C:\UTIL\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PACO u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placed with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functions D + A. If the program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brary it will j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u \UTIL\DO  \TEMP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   PACO e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 is extracted from the library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drive and path specified for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tags are restored from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program is not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e DO  A:\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PACO l li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grams contained in the library are listed wi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nd date. Use MORE filter if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l \UTIL\BAT.COM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in header of ver 1.0: If an archive file was st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 (to list the files contained) there were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. To update the header of an existing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any file within, using the new PAC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8 MA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