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  CR/LF handling utility        Ver 1.1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from other operating systems may have line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(carriage return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.COM inserts the LF (line feed) code, only if missing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output (file) will end with a regular CR+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 is a filter: use it with DOS redirection symbol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&lt; text.in &gt; tex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s with standard CR+LF will be returned unchang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requested by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revers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R+LF pair is replaced with single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[n]     Remove empty lines [exceeding n in sequ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 or /E0 will remove all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2 for example will remove empty lines exceedin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30 SEP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