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REEN    Screen display               ver 1.0 (c) 1997 Horst Schae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REEN emulates the ANSI.SYS driver (which is not required), and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directly to video RAM (very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REEN was especially made for menues in batch files. It displays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, boxes or anything that fits on a screen. Though scrol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, ASCREEN is not an "ANSI viewer": No pauses/paging, n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r animation. Screen sized ANSI graphics will show as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feature enables you to put several ANSI snippets into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brary file. Maximum file size is 6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ASCREEN [file] [: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specified, the default file ASCREEN.ANS is tak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ere ASCREEN.COM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label is given (with preceeding colon), ASCREEN will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abel just like in BAT files. The section to be displayed mus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terisk label (":*"),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n menu ANSI he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is section from MENU.ANS us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REEN MENU.ANS :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gnored. The colon must not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no label is given, ASCREEN will just display from th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pecial label "::" (double colon) ASCREEN will page thr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ippets for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not set by ANSI commands, the cursor starts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and the initial color is taken from thi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display the cursor will be where the output lef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ANSI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[nJ  esc[2J clears the screen. Other values are usual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REEN accepts any character (ASCII number or in quote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the scren with this character. A value below 32 (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 value at all will execute the standar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eature: esc[0J colors the screen without cl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esc[""J    is same as:    esc[176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[nK  (clear line from cursor) is handled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[..m No 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lor is set to black on black, the curr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will be preserved by succeeding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[..m Blinking / bright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5 (blinking) usually causes succeeding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, but may also produce bright background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BIOS status, which cannot be changed by normal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REEN adds the attribute 6 to force bright backgrou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ttribute 5 will always set blinking mode. Note th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ode can be active on the screen, that means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ffects any preceeding output with either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REEN is freeware by Horst Schaeffer - no warranties of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-  FIDO: 2:2480/13.75, E-Mail: horst@confusion.rmc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08 OCT 199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