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HO   Quote echo                      Ver 1.0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CHO echo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Strings in 'single' or "double"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SCII byte value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Control codes with caret, like ^L (=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Symbols: CR (13), LF (10), FF (12), ESC 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rminating CR/LF is output unless specified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:         QECHO "something"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me as:   ECH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and redirections as usual. Separators (blank, comma, 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any invalid data occur, the rest of the lin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level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 Write to a file without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"SET X="&gt; so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 ANSI cursor without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ESC "[0;40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 Pipe multiple lines or C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CR,"N",CR | format A: /q/u /v:""       (FORMAT, no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"D100,200",CR,"Q",CR | debug PROG.COM  (DUMP thru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 Send control codes to printer (without 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FF &gt; LPT1                          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ESC "@", ESC "l" 10 &gt; LPT1          (reset, margin /EP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 Redirect output with pipe- and redir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uble quote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"echo.|date &gt; tmp.dat",CR LF &gt; xy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HO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1 FEB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