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  trim logfiles                 Ver 1.4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keeps the size of logfiles within a given range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ut at the beginning of a line.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beginning of a log section for prope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logfile minKB maxKB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TRIM fd.log 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Name of file to trim (drive, 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 of filespec must not be "@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:     There will be no action if the file size is not beyond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size &gt; maxKB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B:     the file will be reduced to min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t at beginning of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value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value is specified, this will refer to max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nKB defaults to half the value of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sepa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(optional, 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will search for the first occurrence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break point determined by minKB) and c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ring cannot be found within the fir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maining file, the string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eature: an empty string ("") will cause LO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fo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OGTRIM confirms the filename and indicates "trim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No action if logfile is opened by other task (error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rite or rename errors the temporary file LOG$$$$$.T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directory. Before deleting this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log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     no action 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:  err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ading parameters from 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ogfile handling LOGTRIM can read th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holding the command arguments for each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by lin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G 30 20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.LOG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TRANX.LOG 10,6,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will be used by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ontro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for control_file are optional. A space between @-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not requi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:\util\lo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 any lines starting with a semicolon (;)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 If an asterisk (*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rest of the file will be ignored. The size is limited to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ad errors in one of the log files, LOGTRIM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control file, but LOGTRIM will abort on write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rrors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anks to Bat Lang for his contribution to the concept of LOGTRIM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2 AP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