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Generate Random Number      Ver 1.0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generates a random number within the rang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random number is written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screen) but may be redirected or p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ANDOM [n]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number, range n (default=1) thru m (max 65535)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ing RANDOM and NSET to randomly select from f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display to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0,3|nset random=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ext%rando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andom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batch file, the random number is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ET, which sets the environmental variable RANDOM to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or 3.  The environmental variable is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of four text files is displayed: TEX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2, TEXT3, or TEX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6 AUG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