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GET                           Status: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comments regarding Jim's clever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possible to COPY c.c+c.c e.e. (Saves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orton Editor is one that allows almost unlimi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out C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end of the BATch file, include SET 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it ou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ight note that on the attempts that did not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0 indicat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comments or suggestions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eased to receive them.  /Bob Stepha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