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b Stephan has written a really neat little program in GE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triged with the "Moving text option".  But,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eft me hangin'!  Since I knew it worked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way for me to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e had to do with the requirement for no C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.  My editer (KEDIT) inserts CR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membered COPY 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I end the COPY CON filename text with a F6 only, I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reated the attached one line file "c.c".  Humm, no g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wo caused me to re-read the DOCs, wherein it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1st 79 chars.  Soooo, I said, why not copy c.c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.c 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.c+d.d 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result by executing JIM.BAT, attached.  May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help some of you use GET.EXE in a bigger wa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many more examples in the file MASDIR??.ZIP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Bob Stephan or myself at the Crick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ob Stephan for GET.ZIP and MASDIR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cket BBS    408-373-3773    Pacific Grov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4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