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EXT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FLEXTEX to modify, tabulate, convert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 use requires an understanding of TWO th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 and the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XTEX/opt1/opt2/opt3/. . . [table] &lt;[input] &gt;[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  force the output file into ASCI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E  accept Every match, ignoring upper vs.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F  do a Frequency count on a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I  index a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K  output Keywords only, with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Ln specify number of lines/page (deflt: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O  include a line of cOntext with outpu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n start with page n (deflt: 1; 0=don't outpu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version table is a list of strings to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input] is the file to be processed (deflt: key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output] is the new file name (deflt: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vers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onversion table consists essentially of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nes, each containing a string to be matched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put to be written when such a match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PUT,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PUT,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PUT,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us, FLEXTEX can act as a find-&amp;-replace mechani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tputting the input text but replacing every matche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with the specified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, with the /K option, FLEXTEX can function as an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ice, outputting only when a match is found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e, the page number of the match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n the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possible in tab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@ =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= one alphabetic character [letter o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= one non-alphabetic character [space, punctuation,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=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= any alphabetic sequence [letter of number sequ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:  ESC character [to allow input of comma, etc.]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:  COVER SYBMOL [to signal start of cover def]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:  contextual find &amp; replace:  { a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= output the input (w/ or w/o additional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= increase page count at inpu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:  SAMPLE1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-d/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$g/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 1: find any 3-characterword beginning with 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ng with d, and out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 2: find any word beginning with a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g, and outp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XTEX/K/P1 SAMPLE1.TBL &lt;TEXT.OLD &gt;TEXT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command will output a-d and a$g words in 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the page number (in this case, line number)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ccur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:  SAMPLE2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$rts}e/,-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/,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:  FLEXTEX SAMPLE2.TBL &lt;TEXT.O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command will output the original text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will replace e with er in words ending in rt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ill replace final ea with final o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