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TEX is a file conversion utility.  It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PC DOS, version 2.0+.  FLEXTEX is a 'filter',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OS piping conventions and other filt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(An understanding of filters and piping is assum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refer to your DOS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features make FLEXTEX a highly flexible tool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LEXTEX bases its actions on YOUR conversion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ing you control over the changes to be mad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LEXTEX can interpret these tables in either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ing it possible to 'Un-flex' files,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orm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LEXTEX can be used to output ONLY matching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possible to build keyword lists and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 AS A SORT ENHANC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ajor uses of FLEXTEX is as an enhanc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ORT utility.  In this application, FLEXTEX is us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in a text file, temporarily, so that non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such as o#", a#^, and the like) can be made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this, FLEXTEX takes advantage of a /U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you 'Unflex' a file after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want n#~ to fall between n and o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, FLEXTEX converts n#~ into n~, so that SORT wil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 words containing this symbol.  After the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 re-converts n~ into n#~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TEX can be used to achieve the desired alphabe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you store n#~ in your text files, as /, as 'Extend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164, as n^H~ (110 8 126), or whatever: any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ce of one to eight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tex.doc 0.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phabetize the items in the file LIST.RDM and 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.SRT, the traditional DOS SOR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RT  &lt;LIST.RDM  &gt;LIST.S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LIST.RDM contains non-ASCII characters, or print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will not alphabetize correctly.  This problem is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.  Once a conversion table has been prepared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lphabetic sequencing can be achiev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TEX | SORT | FLEXTEX/U  &lt;LIST.RDM  &gt;LIST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TEX AS A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can be used as a stand-alone find-and-replac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, for replacing up to 128 strings, each of from one to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new strings, each of from zero to eight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on one pass through a text.  Thus, it can be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 text file formats, remove characters or strings, put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pper case, add double spacing, chang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dates, etc., al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LEXTEX options enhance its convert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causes FLEXTEX to convert a file to ASCII format, st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the top bit from all characters, and removing 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(except CR, TAB, BS).  To FLEXTEX a text to ASCII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 as your conversion file, and use the /A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causes FLEXTEX to find and replace Every potenti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hether that string contains spaces, hyphens,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mmands or upper or lower case letters.  For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unt the input An der-son a matc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ERSON,Smi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Smith to be output.  To add an additional 'ignor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simply specify it immediately after the E: FLEXTEX/E$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nder$son as well as ANDER SON, Ander-s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Suppresses the LF character (ASCII 10 [0Ah]) after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13 [0Dh]).  Without this option, every CR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F in output, regardles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 conversion table with CR specified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will override the /S option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rve LF after CR in some cases, while suppre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 makes it possible to FLEXTEX WordStar files.  With the 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'top bit' is ignored in seeking string match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as no effect on input files in 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NOTE: Do not /W use on files with 'Extended'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can also be used to print.  In your conversio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, specify print control codes on the left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ESC sequences on the right, and put &gt;PRN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want FLEXTEX to change alternate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print command into different ESC sequences (^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, then stop boldface, etc.), simply plac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SEQUENCE in the conversion file.  Outpu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can be up to seventy-nin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TEX AS A KEYWORD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TEX can be used to build keyword lists and indic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with the /K ('K'eyword) option.  With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 only prints the material specified in the coversio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atch is found: if the string 'He sees the dog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to the rule 'dog,cat', only 'cat'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when the /K option is chosen the curr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placed in the output file following the outpu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keyword list of the file, with th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ssociated with keyword selection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(These options are meaningless unless the /K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L ('L'ength): This option allows you to set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value other than 66.  You MUST indicate the desire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/L:   /L55    /L1  (for counting li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(1 to 9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ge count is automatically advanced upo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op-of-File character ('FF': ,12d, 0Ch).  (Lin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ccomplished by counting Line-Feed characters, 'LF': 0A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 ('No' output): This option suppress output of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ing only the page number [or context and page numb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(c'O'ntext): This option outputs the context (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which the match occurs).  The context is prin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and before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:  This option allows you to start with a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1.  Indicate the desired starting pag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/P:  /P32    /P148    etc.  FLEXTEX can count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/P0 = suppress line count (leaving onl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r keyword and contex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an input file with normal page paramet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can be crea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K YOUR.TBL | SORT &lt;TEXT.NPT &gt;TEXT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of such a command will be a list of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exed items, alphabetized, with the page numbe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 To convert these into an index, use the /I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a file already submitted to the Keyword an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(ONLY use the /I on sorted keyword list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K YOUR.TBL | SORT | FLEXTEX/I &lt;TEXT.NPT &gt;TEX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word lists can also be processed for frequenc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/F.  To prepare a list for sorting, use the /P0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pag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TEX/K/P0 YOUR.TBL|SORT|FLEXTEX/F|SORT &lt;TEXT.NPT &gt;TEXT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sort is to align the words by frequenc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upper/lower case distinctions, put /E before th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Keyword routines are based o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(context) page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 keywd pg_# (where: page_#=1 and page_length=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/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page_# (where: page_#=1 and length=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_# (where: page_#=1 and page length=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cOntext page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page_# (where: page_#=n and page_length=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/N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keyword, but context and page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/O/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context, but no page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exibility of FLEXTEX derives from its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ables.  These tables can be created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(WordStar users: Non-document mode!), the COPY 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DLIN, DEBUG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in the table is a rule.  It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o be converted (one to eighty characters)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 and the conversion sequence (zero to eighty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if your text files conta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^H~ ( 110 8 12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#~, and you want n#~ alphabetized after n and before 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tab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^H~,n~ ( 110 8 126 , 110 12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~ is used on the right side of this rule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highest standard ASCII print character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.  } or z would work almost as well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SIC manual for information on the ASCII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"extended" characters to achieve non-ASCI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in your text, then your tab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#~,n~ ( 164 , 110 12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leted custom conversion table should contain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s you have items to be specially treat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German words in a bibliographic list and want Umla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your file as sequences of vowel-backspace-",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gular vowels, and the German s-z treated as s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and FLEXTEX | SORT | FLEXTEX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^H",aA    61 08 22 2C 6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,aa             61 2C 61 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^H",Aa    41 08 22 2C 41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,AA             41 2C 4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^H",oO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,o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^H",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,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^H",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,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^H",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,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z,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s,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ules cause the Umlaut and non-Umlaut vowels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 during the sort (as aa, oo, uu), but do not ca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: FLEXTEX can tell a [aa] from a#" [aA], A [AA], and A#" [A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is example assumes you are using a SOR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reats upper and lower case alike, like D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wanted Umlaut vowels treated as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wel+e, then your table would be (again using c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merger)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^H"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^H"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^H",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TEX allows up to 128 conversion rules, each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characters on both the input and output side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name for the conversion table is CONVERT.TB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use one table, just use this name when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ble and FLEXTEX will find it automatically. 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version tables, you may use other name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n tell FLEXTEX the name of the table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special table called MY.TBL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ort the file called LIST.RDM and store the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IST.SRT using this table, the comman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TEX MY.TBL | SORT | FLEXTEX/U MY.TBL  &lt;LIST.RDM  &gt;LIST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source and target files [those with &l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] need only be mentioned once, anywher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Sort table specifications must be repea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TEX domain.  If you do not want to use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specify 'N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CHARACTERS IN CONVER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served characters in FLEXTEX convers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 (ASCII 13 [0Dh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(ASCII 10 [0A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 (ASCII 255 [0FFh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 (ASCII 44 [2Ch], the field separator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(ASCII 38 [26h]), the FLEXTEX escap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EXTEX Escape symbol &amp; allows you to enter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conversion tables.  To include, say, a comma, o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a conversion string, simply place &amp; before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For exampl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,,&amp;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: "Convert comma into &amp; plus comma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ENTER CHARACTERS: CR, LF,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 provides a special ESC character conven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haracter CR (13 [0Dh]), the line feed character LF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Ah]), and NUL (0), because they are hard to enter fro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TURN character, CR (13 [0Dh]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TEX interprets &amp;D (or &amp;d) in conversion tables a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FEED character, LF (10 [0Ah]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 interprets &amp;A (or &amp;a) in conversion tables as 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ll character, NUL (0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TEX interprets &amp;0 ('zero': [30h]) in tables as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CONVENTION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pu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ymbols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'any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= 'any string of continuous alphanumeric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ximum length searched for the comple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taining * or $ is 640 characters; this can be ha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eatedly) by including /2 on the command line.  The * an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should not be used without a 'terminator' (a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*b means "'a', then anything that comes til 'b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b means "'a', then any letter that comes til 'b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 is, limit the search to single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ymbols f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= 'any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'any alphanumeric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= 'any non-aphanumeric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is a cover symbol for [space]!@#$%^&amp;*()_+=-][{}?/.,&lt;&gt;| and \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complement of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string but, but not butter or abut, use /but/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t of a FLEXTEX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*g/ any word-initial d followed within 60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word-final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$g/ any word of 2 or more characters, beginning with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with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$g/ any word of 2 or more characters, containing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with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$/ any word of two or more characters beginning with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ig/*/cow/ any occurrence of pig followed withing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by the word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ivi$/       divide, division,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te/         all words ending in -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h$in$er/    words with initial sh-, final, -er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an internal in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n-$/        words of at least 3 letters beginning w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beginning with % defines a custom cover symbol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find strings containing spr, str, or sk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some character, say |, as a cover symbol for p, 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 To do this, include in the table of conversion rule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character 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ymbol following the % is the cover symbo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ymbols represent the letters being represen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,t,k example, the ru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|ptk    and   /s|r-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dentify initial clusters of s|r, where | is p, t, or 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symbols { and } indicate that only the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ring 'inside' a curly bracket should be out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intended for use with a hyphen on the right of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For exampl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$le}s,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: "find word strings beginning in ap- and ending in -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 with a 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VENTION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utput-the-Input' Character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sert an output string, rather than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tring which triggered the match, begin (end)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a hyphen (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r$/,VOWEL INITIAL: -    will insert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 INITIAL:[space] before the input wor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ny word beginning with 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r$/, -&amp;D&amp;A   will output all words beginning with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dd an (additional) CR,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hyphen on the right all by itself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inpu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output-the-input convention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ination with the /K command.  Used without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tring will be 'substituted' for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 Page' convention: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put string is matched with PAGE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the result is an automatic updating of the page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!!,PAG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vance the page count every time !!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DEVELOPING CONVERS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veloping conversion tables intended for use with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not to convert characters or sequences into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merge with existing strings when Unflex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onvert all ab strings into ac strings, in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m later with the /U option back to ab string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ond, reversing run will convert ALL ac sequences to ab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ose from original ab's and those from original a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rging is a problem, input strings can always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: longer or somehow odd.  Converting ab's to aC or 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merger of original ab's and original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TEX will run faster if you put conversion rul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apply earlier in the conversion table (a rule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before a rule involving q53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precedence: Place rules in the conversion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der of precedence: if you want to change ABC into XY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into RST put ABC,XYZ before AB,RST in your con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e precedence: A rule BC,RST will not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BC if there is a rule ABC,XYZ anywhere in the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TEX works through strings strictly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trigger assembler subrout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TE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the output string must begin with the sequence 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de must end with the string:  TH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routine must be designed as a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l register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AX register contains the OFFSET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put string which produced the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BX register contains the OFFSET of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page (default: 3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X-3 = OFFSET of first digit of the curr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CX register contains the OFFSET of the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(how far down the page you 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X contains the offset of the start of the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X when reading or writing 'local'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SI register contains the OFFSET of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ncrements the page cou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X must be set to the last digit of the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DI register contains the OFFSET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ints character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X must be set to count; DX to location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ssembler routines should only be used by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; this code cannot be longer than oth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: 71 characters (80 minus two for the "@@" sequence,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THE END").  To create such routines, use regular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use an ORG 100 statement, and make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 DB statement with the input string, a comma, and "@@"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  The assembled code must be convert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s long as the code contains no ^Z (26 [1Ah])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a word processor and included in a lis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rules; or, the other lines can be put in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LEXTEX will terminate the loading of a subrout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: 'THE 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ll print commands and extended characters from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an LF after every 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TEX/A NUL &lt;FILE.OLD &gt;FILE.A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formatted file with embedded print commands: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version table for interpreting the pri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B,^[!            (these rule process WordStar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B,^["             on a C. Itoh ProWriter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S,^[X            (note: '^B' = ASCII 02 [or: Ctrl-B]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,^[Y                   '^[' = ASCII 27 [or: ES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,^[[^H^H^[]            '^S' = ASCII 19 [or: Ctrl-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                   {in DOS, repeat ^S 3 tim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PRINT.TBL &lt;FILE.FM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repare this file for your PRINT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PRINT.TBL &lt;FILE.FMT &gt;FILE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BATCH conventions, the file PRI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A/W PRINT.TBL &lt;%1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your file in response to the command: PRINT FILE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to all upper case, build a tabl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CAP.TBL &lt;TEXT.MIX &gt;TEX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file is a WordStar text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W CAP.TBL &lt;TEXT.MIX &gt;TEX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from one word processing format to another,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versions [this will require some expertise]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CONVERT.TBL &lt;TEXT.WS &gt;TEXT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go the other wa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U CONVERT.TBL &lt;TEXT.WP &gt;TEXT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double spacing in a file, build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&amp;A,&amp;D&amp;A&amp;D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DOUBLE.TBL &lt;TEXT.SGL &gt;TEXT.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remove double spacing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U DOUBLE.TBL &lt;TEXT.DBL &gt;TEXT.S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olve three names, make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NES,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,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using the /E option to be sure and get 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E NAMES.TBL &lt;TEXT.OLD &gt;TEX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left margin (and a line feed), use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&amp;A,&amp;D&amp;A[space][space][space][space][space][space]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TEX MARGIN.TBL &lt;TEXT.NXT &gt;TEXT.M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eft margi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XTEX/U MARGIN.TBL &lt;TEXT.MGN &gt;TEXT.N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WordStar file to ASCII and print it, but se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^B and ^S, prepare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B,^[6            [ 02 2C 1B 36       ] (imaginary code!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B,^[7            [ 02 2C 1B 37       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S,^[U&amp;0          [ 13 2C 1B 55 26 30 ] (= ESC U NU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S,^[U^A          [ 13 2C 1B 55 01    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A/W PRINT.TBL &lt;TEXT.FM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dot commands from a text, use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.*&amp;D,&amp;A&amp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NODOT.TBL &lt;DOT.TXT &gt;CLE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into a list, prepare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$/,-&amp;D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A//K/P0 LIST.TBL &lt;JOINED.TXT &gt;TEX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eft of the rule defines 'wor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rule outputs whatever was inpu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-LF; the /K in on the command line says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rule, and the /P0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SCII output to a file, while insuring that all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ces of the string "filtering" are converted into "pip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"filtering" takes the form "filter#ing", build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, p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A/E# FILT.TBL &lt;VERSION.OLD &gt;VERSION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printer with, say a tab-set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file containing the string to be sen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[(008,016,024,032,040,048,054,062,070. (that is, ESC ( 0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a batch 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NUL &lt;TAB.STR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initial ap- into ab-, but only in word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ending in -ing, make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p{$r$ing/,a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 FLEXTEX AP-AB.TBL &lt;text.ap &gt;text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WordStar file to ASCII while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certain print commands, prepare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,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,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A/W WS.TBL &lt;TEXT.WS &gt;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normal character as an extended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to disk, build a table with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,u#"  [40 2C 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FOREIGN.TBL &lt;ASCII.TX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ize WordStar files, build a table with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,-    (1F 2C 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'harden' line-final soft hyphens)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ASCII.TBL &lt;TEXT.WS &gt;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cooccurrences of home and farm within 4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in a text, build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*farm,RU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*home,RU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2/2/2 RURAL.TBL &lt;TEXT.IN &gt;TEX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related lexical forms, build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lectr$/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ELECTR.TBL &lt;TEXT.IN &gt;TEX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uild a selective concordance, prepare a table of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dom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,dom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$/,dom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,an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,an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KEYWORD.TBL &lt;TEXT.TXT &gt;TEX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ex a text, create a list of the words to be index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ategories each is to be indexed under just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ve concor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$/,ABSTRACT-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,ABSTRACT-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,CONCRETE-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ying pan,CONCRETE-ma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,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ex output, first build the concordance with the /K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at to an index with the /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K TABLE | SORT | FLEXTEX/I &lt;TEXT.ALL &gt;TEX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duce an index of TEXT.ALL.  If the tex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ength, or if the file does not begin on page 1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s a WordStar fil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TEX/A/W/K/L44/P145 TABLE | SORT | FLEXTEX/I &lt;TEXT.ALL &gt;TEX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I option is ONLY to be used on list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ed with the /K option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or compact a text, build shorthand ru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son,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English,1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&amp;, AZ 85287,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T. Brink,1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. Prof., English,1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,1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,1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servation,1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 SQUEEZE.TBL &lt;TEXT.FUL &gt;TEXT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STOM COV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ll initial consonant clusters of g- plus r, l, or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ustom cover symbol for r, l, and n, using, say (, and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locating g-initial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(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(-$/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TEX/A/K GCLUST.TBL | SORT &lt;SOURCE.TXT &gt;GCLU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up to six such lists in a table, with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'covere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debugger, a number of special-feature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s can be changed in FLEX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feature characters which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feed character: OFFSET 0147 (default: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age character: OFFSET 0148 (default: 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character:      OFFSET 0149 (default: 26h '&amp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haracter 'parsed' by the /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 addition to '-'): OFFSET 014A (default: 2Dh '-'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efaults (00h = off, 0FFh =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option          OFFSET 014C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option          OFFSET 014D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option          OFFSET 014E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option          OFFSET 014F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option          OFFSET 0150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option          OFFSET 0151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option          OFFSET 0152 (default: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gth          OFFSET 0155 (default: 042h '66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se option defaults are toggles: if the /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00h (OFF), then one occurrence of /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will turn the option ON, another will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gain; if the default is 0FFh (ON), then an /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ill turn it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ontains the offset of the page advance routine. (B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ts intial value, the OFFSET of the one's dig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CSEG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;use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&amp;A.PA&amp;D,@@"            ;input string, AS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I                    ;advanc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THE END"               ;must 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contains the OFFSET of the current line count (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ge you are); to adjust for d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CSEG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;use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"&amp;A.*&amp;D,@@"                      ;input striing, AS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CX                  ;mov count offset to ba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BYTE PTR [BX]       ;get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AL                     ;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YTE PTR [BX],AL       ;put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"THE END"               ;always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contains the OFFSET of page one of the page 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d in the 4 bytes (BX-3 to BX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 30h 30h 30h 31h (=page 1).  The follo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just the page count (assuming no period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 one and no numbers other than the actu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CSEG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;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"&amp;A.PN *&amp;D,@@"                    ;WS page number do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65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AX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LOOP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[SI]                ;ge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AL,30H                 ;b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NEXT_NUM                ;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L,39H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NEXT_NUM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L,"."                 ;end 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FINISH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[BX],AL                ;put it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BX                     ;cou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NUM: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I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PAGE_LOOP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                       ;NE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"THE END"               ;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ntains the routine for printing; AX the off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(the character which triggered a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 single '@' on the left of a rule converts FLEXTEX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aracter-by-character filter for your assemb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outine below will convert a text to all 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"@,@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T_BEGIN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AX                  ;get offset to ba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[BX]                ;get char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61H                 ;below 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L SUBRT_END               ;if so, sk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7AH                 ;above z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 SUBRT_END               ;if so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 AL,20H                 ;lc to u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T_END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OFFSET SUBRT_BEGIN  ;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X,OFFSET WORKSPC      ;offset of WORKS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DX,BX                  ;into FLEXTEX, put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DX                  ;get offset to ba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BX],AL                ;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OV CX,1                   ;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                    ;write (function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 xml:space="preserve">                   ;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C</w:t>
        <w:tab/>
        <w:t>DB ?                       ;put ch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"THE END"</w:t>
        <w:tab/>
        <w:t xml:space="preserve">           ;must en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</w:t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</w:t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"**,@@"</w:t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OFFSET CNT_4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BX,OFFSET BEGIN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X,DX</w:t>
        <w:tab/>
        <w:t xml:space="preserve">           ;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3</w:t>
        <w:tab/>
        <w:t xml:space="preserve">           ;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0:</w:t>
        <w:tab/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YTE PTR [BX],30H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PRINT</w:t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BX</w:t>
        <w:tab/>
        <w:tab/>
        <w:t xml:space="preserve">           ;if 0,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CHK_0</w:t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  <w:tab/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BX</w:t>
        <w:tab/>
        <w:t xml:space="preserve">           ;DX for D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X,CX</w:t>
        <w:tab/>
        <w:t xml:space="preserve">           ;BX for S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CX</w:t>
        <w:tab/>
        <w:tab/>
        <w:t xml:space="preserve">           ;CX for D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</w:t>
        <w:tab/>
        <w:tab/>
        <w:t xml:space="preserve">           ;DOS 40h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I</w:t>
        <w:tab/>
        <w:tab/>
        <w:t xml:space="preserve">           ;INC count (BX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 xml:space="preserve">           ; offset of CN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_4</w:t>
        <w:tab/>
        <w:t>DB "000"</w:t>
        <w:tab/>
        <w:t xml:space="preserve">           ;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_1</w:t>
        <w:tab/>
        <w:t>DB "1"</w:t>
        <w:tab/>
        <w:tab/>
        <w:t xml:space="preserve">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"THE END"</w:t>
        <w:tab/>
        <w:t xml:space="preserve">           ;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  <w:tab/>
        <w:tab/>
        <w:t xml:space="preserve">           ;FLEXTEX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  <w:tab/>
        <w:tab/>
        <w:t xml:space="preserve">           ;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