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|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, HOME,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lick in upper/lower half, top/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or right mouse button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1.0a - by Horst Schaeff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