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gm was sent to me by one of the OZ users of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BATPOWER.  TTBOMK it is freeware, but the author is not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o be a useful Batch enhancer, and I will attemp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into the BFDS FDN.  Good Modeming!  /\oo/\  2-26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ith which to invoke BG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G  [[d:]afn.ft] 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 generates a file call NAMES.BAT.  It u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obtain the filename.filetype search mask (afn.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)  and also  some  optional run ti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parameters are used to select  the  file name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specified disk.  These selected file nam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ed into ascending sequence and the user is notifi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fil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is  point  a prompt 'Skeleton?'  is  displayed 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keleton  line(s)  into  which the selected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inserted. More  than one skeleton line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case  multiple lines  are generat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A null line  terminates the skeleton line inpu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,  part of the skeleton can b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 on the file names.  Alternatively, BAT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ncluded at  various  points  within the skele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necessary  to generate a multi-us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 the  generation of the .BAT file from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  BG copies the skeleton line(s)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nce for every selected name. During thi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BG looks for occurrences of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When found, BG replaces this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filename.filetype.  The standard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@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processing  is  done by BG if  the  @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eceded  or  followed  by a period.  This is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possibility  of  doing  global  opera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types  or  on systems.  The  algorithm  is  most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 by  use  of examples. Assum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is ABC.COM. Th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@          =&gt; erase ABC.COM      ;simple cas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b:@        =&gt; erase b:ABC.COM    ;another simpl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@ @.old  =&gt; rename ABC.COM  ABC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; . suffix causes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stit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@          =&gt; dir *              ; . prefix causes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;  substit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econdary  substitution  character  has  been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unctions  just as above with one exception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nly fn  or  ft  by  specification of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or  after  the substitution  character,  a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railing  period  is  not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secondary substitution character is the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upon the above example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pgm #.  =&gt; testpgm ABC         ; no trail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#      =&gt; type ABC.CO         ; identical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substitu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if no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trail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can follow the file 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se additional capabilities are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 This option allows specification of an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options prompt. 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, the default output file name is NAME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)  This causes a Header?  prompt to be writt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write  one or more records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body  of the file is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eleton definitions.  No file name substitu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on these header records.   A null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s the header record 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)  This  option is used to convert all file names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before substitution into the skeleton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very useful with the C86 librar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r, as they are a bit confused about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s.  i.e. The librarian is case 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ker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)  This causes the selected filenam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a  question  mark (?)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This  occurs after selection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say.  A Y response selects the file while 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rejects the file.  In addition, a B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 up one entry in the list, a S response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 list, and a Q response immediately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)  Similar to the Header option,  the tra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one or more records to be written after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 has a simple help function to jog your mem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how some of the parameters work, it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n  these  examples the UPPER CASE represents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except where obviously no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Rename all .BAK files on the default drive to 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BG *.BAK                   Invoke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-......                    Normal identifier from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10 selected files  BG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eleton?RENAME @ @.ASM      Refer to substitu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eleton?                    Null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NAMES                      Now do the r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You are about to undertake the BG v2 project.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xisting BG10.* components (DOC, REL, COM, 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have forgotton about) to this new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BG A:BG10.*                Invoke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-......                    Normal identifier from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7 selected files   BG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eleton?RENAME  @ A:BG20.@  Make use of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eleton?                    Null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NAMES                      Now do the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You have to ERASE all your .BAK files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 You wish 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BG *.BAK P                 Invoke BG with the P 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-......                    Normal identifier from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.bak?N                   BG prompt - rejec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.bak?Y                   Selec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        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2 selected files   BG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eleton?ERASE @             Gener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eleton?                    Null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NAMES                      Invok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you are ready, CHAR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