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(1)                  REFERENCE MANUAL                   ZO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- manipulate archives of file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{acfDeghHlLPTuUvVx}[aAcCdEfghImMnNoOpPqSu1:/.@n+-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-command 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is used to create and maintain collection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.  It uses a Lempel-Ziv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s space savings in the range of 20% to 80%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n the type of file data.  Zoo can store and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multiple generations of the same file. 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ed from damaged archives by skipping the damaged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locating undamaged data with the help of fiz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 for version 2.1.  Changes from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versions are described in the section labell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zoo h gives a summary of commands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creen help can be obtained with zoo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will not add an archive to itself, nor add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(with .bak extension to the filename)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has two types of commands:  Expert commands,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 of one command letter followed by zero or mo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Novice commands, which consist of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-') followed by a command word that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commands are case-sensitive but Novic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oo adds a file to an existing archiv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to maintain one generation of each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to mark any older generation as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n the number of generations to sa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 for an entire archive, or for each file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ly, or both.  Zoo deletes a stored copy of an 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 to prevent the number of stored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ceeding the user-specifi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iles may be later undeleted.  Arch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to recover space occupied by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assume that the archive name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.zoo unless a different extens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commands may be abbreviated to a hyp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command character.  Each Novice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wo stages. First, the command does its intend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the result was that one or more files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ecified archive, the archive is packed.  If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the original unpacked archive is alway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ovice command ever stores the directory prefi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ice comman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    Adds the specified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specified file to the archive if and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file by the same nam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specified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specified file to the archive either: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file by the same nam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:  if a file by the sam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the specified files from the archiv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pecified all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-add except that sourc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-extract except that extracte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information about the specifie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attached comments. 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ll files are listed.  Deleted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-extract except that th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aved but any errors encountered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add or update comment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 files.  When prompted, the user may: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to skip the file, leaving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unchanged;  or type a (possibly null)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32,767 characters terminated by /end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nsitive) on a separate line;  or type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aracter (normally control D) to skip all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ence between Novice and Expert command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                  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Description                        Exp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       add files to archive               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tract   extract files from archive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ve      move files to archive              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st      test archive integrity             x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nt     extract files to standard output 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lete    delete files from archive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st      list archive contents             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date    add new or newer files             a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reshen   by add newer files                 a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ment   add comments to files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of exper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{acfDeghHlLPTuUvVx}[aAcCdEfghImMnNoOpPqSu1:/.@n+-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enclosed within {} are commands. 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.  The characters enclosed within []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{} are modifiers and zero or more of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e command character. 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 and modifier characters may no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dded to an archiv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{au}[cfhIMnPqu:+-] 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dd each specified file to archive.  Any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 copy of the file is deleted if this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to avoid exceeding the user-specified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enerations of the file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Do an update of the archive.  A specified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rchive only if a copy of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the copy being added is newer tha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difiers are specific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ove files to archive.  This makes zoo delete (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after they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Files are deleted after addit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rchive is complete and afte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of the archive has been done, and only i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Add new files only.  A specified file is ad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Use the high performance compression algorith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be used with either the add (a)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commands to gain extra compression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ing somewhat more processor time.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with the method is usually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ose saved with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Pack archive after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Applied to the a command, this modifier mak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ly to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ation of the n modifier with the u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 command causes addition of a file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f the file is not already in the archi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already in the archive but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s older than the copy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Do not store directory names.  In the ab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zoo stores the full pathname of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Read filenames to be archived from standard input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its standard input and assume t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contains a filename.  Under Amiga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IX family, the entire line is used.  Under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/VMS, zoo assumes that the filename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, tab, or newline; thus it is permi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text to contain more tha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white space, and only the first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**IX family of operating systems, zo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follows in a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. -print | zoo aI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 modifier is specified, no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on the command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-  These modifiers take effect only if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the creation of a new archive.  +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-created archive to have generations enabled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symmetry and causes any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have generations disabled;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f neither + nor -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xtracted from an archiv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{ex}[dNoOpqS./@] 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 and x commands are synonymous.  If no file w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all files are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difiers are specific to the e and 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Do not save extracted data but repor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verwrite files.  Normally, if a file be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verwrite an already-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zoo asks you if you really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nswer the question with `y', which mean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; or `n', which means no, don't overwri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', which means assume the answer is `y'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sequent files.  The O modifier makes zo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s may always be overwritten.  Neither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question affirmatively nor using O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read-only files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**IX systems, however, doubling this modifier as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zoo to unconditionally overwrite an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iles with extracted files if it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, N, and p modifier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upersede newer files on disk with old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Unless this modifier is used, zo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a newer existing file with an old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is is equivalent to the O modifier if an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at least twice.  It is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Pipe extracted data to standard output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iped to standard output as well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RC is detected, an error message is sent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an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Extract to original pathname.  Any nee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ready exist.  In the absence of thi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extracted into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ifier is doubled as //, requ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exist and are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agement of multiple generations of archiv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gl[Aq]{+-=}number archive fil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gc[q]{+-=}number archive fil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gA[q]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gA[q]+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, gl, adjusts the generation limit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y the specified value.  If the form =n is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a decimal number, this sets the generation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value.  If + or - are used in placed of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to increment or decrement the generation li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valu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gl=5 xy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generation limit of each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.zoo to a value of 5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gl-3 xy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the generation limit of each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 less than it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 modifier is used, the archive-wide gener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jus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generations of a file maintain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by the file generation limit, or the archiv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ion limit, whichever is lower.  As a special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limit of 0 stands for no limit.  Thu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eneration limit of 0 and archive generation limi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number of generations of each file in a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ion limit specified should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15;  any higher numbers are interpreted modul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rm of the command, using gc, adjusts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ion count of selected files.  Each file has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1 when it is first added to an archiv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by the same name is added again to an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a generation count that i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generation count of the archived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ble range of generation counts i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.  If repeated manipulations of an archiv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ing very high generation counts, they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lower numbers with the gc command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 analogous to the syntax of the g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A modifier is not applicable to the g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orm, gA-, disables generation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are off when an archive is first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abled with the fourth form of the command, g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enerations are disabled in an archive, zo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tion numbers in archive listings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generations.  Generations can be re-enab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ough manipulation of an archive with repeat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sed gA- and gA+ commands may result in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not easily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s are lis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{lLvV}[aAcCdfgmqvV@/1+-] archive[.zoo]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Information presented include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, its original and current (compressed)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ercentage size decrease due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belled CF or compression factor).  I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archive in a different timez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timezones is shown in hou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number.  As an example, if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s +3, this means that the file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 a timezone that is 3 hours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zone.  The file time listed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original timestamp of the archived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 by the user who archived the file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at user's local time.  (Timezon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nd displayed only if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knows about timez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name is supplied all files are lis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selects which generation(s) of a fi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follo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name is supplied, only the late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file is listed.  If any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and a generation is specified for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only the requested generation is lis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 specified ending with the generatio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(`:' or `;'), all generations of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Thus a filename argument of the form z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only the latest generation of zoo.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;  an argument of the form zoo.c:4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4 of zoo.c to be listed;  and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zoo.c: or zoo.c:* will cause al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zoo.c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This is similar to the l command except that al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arguments must be archives and all non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 of all files in each archiv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**IX systems, on which the shell expand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ultiple archives are to be listed,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.  On other systems (VAX/VMS,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) on which wildcard expansion is don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zoo, wildcards may be used in the arch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ltiple archive listing obtained, using the 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his causes any comment attached to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addition to th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his causes any comment attached to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ny comment attached to each fil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V and v command character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 to the l and 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general modifiers described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odifiers can be applied to the archive li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gives a single-line format containing bo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the name of the archive, sorted b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It is especially useful with the 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result can be further sorted on any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master listing of the entire contents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causes any comment attached to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is modifier causes file generation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ut the archive.  For each file li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pecified generation limit, if any,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`3g' for a file means that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three generations of the fil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chives created by older versions of zoo,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will show `-g', meaning that no generatio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kept and multiple generations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generation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archive-wide generation limit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t the end of the listing.  If gen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isabled by the user, this is so indica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generation limit is 3 (generation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generations see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the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This modifier is currently applicable to **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It causes the mode bits (file protec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file to be listed as a three-digi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Currently zoo preserves only the lowe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its.  Their meanings are as described in the **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the chmod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modifier causes the stored cyclic redunda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C) for each archived file to be shown a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is forces one filename to be listed per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ful in combination with the f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This forces any directory name to be alway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fast columnized listing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-  The - modifier causes trailing generation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from filenames.  The + modifi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generation numbers to be shown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f neither - nor +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deleted and undeleted from an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{DU}[Pq1] archiv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command deletes the specified files and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s the specified files.  The 1 modifier (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not the letter ell) forces deletion or undelet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ne file.  If multiple instances of the same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rchive, use of the 1 modifier may allow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added to an archiv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[A]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modifier A, this behave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ment command.  With the modifier A, the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r update the comment attached to the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.  This comment may be listed with the lA, LA, v,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Applying the cA command to an arch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an older version of zoo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questing that the user first pack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 command.  This reorganizes the archi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of an archive may be adjusted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T[q]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normally attempts to maintain the timestam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reflect the age of the newest file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timestamp ever be incorrect it can be 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may be pac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P[EPq]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ckup copy of the archive already exists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to pack the archive unless the P modifi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The E modifier causes zoo not to s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archive after packing.  A uniqu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urrent directory is used to initial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archive.  This file will be left behind if 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or if for some reason this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the name of the original archive when 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removes any garbage data appen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Xmodem file transfer and also recovers an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maining in an archive that has been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or in which comments were replaced.  Pack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format of any archive that was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version of zoo so that newer features (e.g.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generation limit, archive comment) become ful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an act as a pure compression or uncompression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from standard input and writ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chiev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f{cu}[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 specifies compression, u specifies un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 used in addition requests th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e used.  A CRC value is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of the data.  The compressed data stre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archive structure and contains multipl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put data stream was already structured,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, for example, from tar or c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ransfers can be speeded up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 fc &lt; file | sz ... rz | zoo fu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difiers are applicable to sev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Applied to the a and u commands, this cau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ompted for a comment for each fil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If the file being added has replaced, 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generation of, a file already in the archi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ttached to that file is shown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ttached to the newly-added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s it.  Possible user respon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for the -comment command. 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list command l, the c modifier causes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any comments attached to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In conjunction with / or // this modifier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pathname beginning with `/'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the current directory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reation of a subtree roo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n conjunction with the command P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causes the packed archive to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This is intended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mited disk space but multiple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Most commands that act on an archive act only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deleted.  The d modifier mak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both normal and deleted files.  If dou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, this modifier forces selection only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Applied to the a and u commands, the f modifi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rchiving by adding files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l it causes a fast listing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Be quiet.  Normally zoo lists the name of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ction it is performing.  The q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s this.  When files are being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, the q modifier suppres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each file.  When archive cont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, this modifier suppresses any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.  When a fast columnized lis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, this modifier causes all output to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ed into a single set of filenames for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d as qq, this modifier suppress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and when tripled as qqq,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 too.  FATAL error messag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 modifier allows the user to specify the ex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rchive where zoo should extract a file fro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portions of an archive to be skipped.  Thi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mmediately followed by a decimal integ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spaces, and possibly by a comma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integer, giving a command of the form l@m or l@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list archive contents) or x@m or x@m,n (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chive).  Listing or extraction begin at posi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.  The value of m must be th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of an undamaged directory entry. 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obtained from fiz(1)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amage to the archive has shortened or lengthened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within the archive may be changed by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.  To compensate for this, the value of 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This value is also usually obtained from fiz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the position in the archive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directory entry that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.  Thus if the command x@456,575 is giv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first 456 bytes of the archive to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to begin at offset 456;  in addition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extract the file data from position 57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stead of the value that i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read from the archive.  For example, here i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fiz when it acts on a damaged zo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26: DIR  [changes] ==&gt;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87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9: DIR  [copyrite] ==&gt;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70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69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output, DIR indicates where fiz fou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archive, and DATA indicates where f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in the archive.  Filenames located by fi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square brackets, and the notation "==&gt;  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directory entry found by fiz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6 has a file data pointer to position 95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wrong, since file data always occur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ir directory entry.)  In actuality, fiz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t positions 2587, 3970, and 4769.  Since f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wo directory entries, and each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one file, one of the file data pos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commands to try giving to zo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@2526,2587 (extract beginning at position 2526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from position 2587), x@3090,3970 (extract at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a from 3970) and x@3909,4769 (extract at 3909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4769).  Once a correctly-matc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/file data pair is found, zoo will in most case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ze with and correctly extract all file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archive.  Trial and error should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amaged files to be extracted.  Also note th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s created using sez (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tility for MS-DOS), which are normally exec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system for extraction, can be extracted on non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using zoo's damaged-archive recovery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**IX family of operating systems, the shell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 expands wildcards to a list of matching files.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hat are meant to match files within an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be escaped or quoted.  When select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n archive, wildcard conventions are a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.  When selecting files from within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handling is done by zoo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and AmigaDOS, quoting of wildca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All wildcard expansion of filenames is done by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dcards inside directory names are expand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r extracting files but not when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rd syntax interpreted by zoo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es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ombinations of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If a supplied pattern contains a slash anywher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lash separating any directory pref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must be matched explicitly.  If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contains no slashes, the match i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c  Two characters separated by a hyphen specify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range.  All filenames beginning with tho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will match.  The character range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itself or preceded by a directory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ally interpreted if it is part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are used to separate a file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number and are used when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 of archived files.  If no generatio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is used, the filename specified match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generation of the file.  If the generatio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is specified, the filename and the gen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independently by zoo's wildcard mechanis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eneration is specified following the : or 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, all generations of that file will matc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ase, a generation number of 0 match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generation of a file, while ^0 matches a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ions of a file except the latest o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 specified preceding the generati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, all filenames will match.  As a coroll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character by itself matches al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users should note that zoo does not treat the d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haracter, and it does not ignore character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an asterisk.  Thus * matches all filenames;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filenames containing a dot; *_* matche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n underscore;  and *z matches all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th the character z, whether or not they contain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ice command set in zoo is meant to provide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with functionality and format that will be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other similar archive utilities. 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ive, the Novice commands do not maintai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directory information or allow the use of zoo's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to maintain multiple generations of fil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users should switch to exclusively using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Expert command set is quite larg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that in almost every case, all legal modifi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fully orthogonal.  This mean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combination of modifiers, and when the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they will have the intuitively obviou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user need only memorize what each modifier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an combine them as needed without mu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onsider the a command which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n archive.  By itself, it simply adds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files.  To cause only already-archiv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f their disk copies have been modified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dd the u modifier, making the command a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nly new files (i.e., file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 to be added, the n modifier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.  To cause both already-archiv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nd new files to be added, the u and n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gether, giving the command aun.  Sinc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difiers is not significant, the command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the c modifier can be used to cause zoo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a comment to attach to each file add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modifier can cause fast addition (addi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).  It should be obvious the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cf will cause zoo to update already-archived fil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, prompt the user for comments, and do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ithout any compression.  Furthermor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move files to the archive, i.e., dele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each file after it is added to the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cessary to add the M modifier to the comma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uncfM.  And if the user also wishes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be packed as part of the command, thus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rom any files that are replaced, th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auncfMP by adding the P modifier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archive listing commands can be buil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modifiers.  The basic command to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chive is l.  If the user wants a fast colum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the f modifier can be added to give the l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listing will have a header giv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 trailer summarizing interest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, such as the number of deleted fil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"quieten" the listing by suppressing thes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modifier is q, which when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lfq.  If the user wishes to see the **IX mod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) bits, and also information about multipl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ions, the modifiers m (show mode bits) and g (show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ion information) can be added, giving the command lfq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also wishes to see an attached archiv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r A (for archive) will serve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qmgA will give a fast columnized listing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ng any header and trailer, showing mode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information, and showing any commen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as a whole.  If in addition individu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files are also needed, simply appe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to the command, making it lfqmgAc.  The abo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will not show any deleted files, however;  to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 modifier, making the command lfqmgAcd (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in lfqmgAcdd if only the deleted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).  And if the user also wishes to see th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being listed, the modifier C will do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fqmgAcdC, which gives a fast colum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ll files, including deleted files,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ent and file comments, and file prot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tion information, as well as the CRC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command lfqmgAcdC could also be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 to VfqmgdC because the command V is shorthand for 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 listing with all comments shown).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v is shorthand for lA (archive listing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hown).  Both V and v can be used as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other archive lis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zoo assumes that only the latest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 is needed.  If generat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one need to be selected, this may be done by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m in the filename.  For example, the nam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rmally refer to the latest gener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o.h stored in a zoo archive.  To get a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all generations of stdio.h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stdio.h:* could be used (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if necessary to protect the wildcard character 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).  Also, stdio.h:0 selects only the latest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stdio.h, while stdio.h:^0 selects al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latest one.  The : character her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rom the generation number, and the character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 that matches all possible generations. 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ience, the generation itself may be left ou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dio.h: (with the : but without a generat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) matches all generations exactly as stdio.h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generation is specified but no filename is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:5, :*, or just :, all filenames of the specified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ll be selected.  Thus :5 selects generation 5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:* and : select all generations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zoo's idea of the lates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ion of a file is not based upon search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nstead, whenever zoo adds a file to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arked as being the latest generation.  Th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generation of a file is deleted, then no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file is considered the latest any mo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to the user.  For example, if an archi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 stdio.h:5 and a new copy is added,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 the archive listing as stdio.h:6, and then stdio.h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, the remaining copy stdio.h:5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the latest generatio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o.h:5, even if undeleted, will no longer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listing unless generation 5 (or every gene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ested.  This behavior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in future releases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 - temporary file used during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_name.bak - backup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fi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being added to an archive on a non-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t is possible for zoo to fail to detect a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nce create an invalid archive.  This bug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generation counts that wrap around from 655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re not currently handled correctly.  If a file's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count reaches a value close to 65535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set back down to a low numb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a command such as gc-65000, which subtracts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eneration count of each specifi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ll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zoo on **IX systems preserves the lowest n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of regular files, it does not currently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zoo's handling of the characters : and 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is not robust, because it interprets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 filename from a generation number.  A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will eventuall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cannot be archived nor can a crea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standard output.  Spurious error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f the filename of an archiv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zoo never archives any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or its backup (regardless of any path pre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be taken to make sure that a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incidentally have the same name as the 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added to.  It usually suffices to mak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archived is itself a zoo archive.  (Previo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zoo sometimes tried to add an archiv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now seems to be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gular files are archived; devices and empt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 are not.  Support for archiving empty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erving directory attributes is planned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versions of MS-DOS have a bug that prevents "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 root directory;  this leads to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f the extraction of paths beginning with a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VMS destroys case information unless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.  For this reason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zoo on a VAX/VMS system includes an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it must be enclosed in double quote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VMS, zoo does not currently restore file timesta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fixed as soon as I figure out RM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locks, or DEC supplies a utime() function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occurs first.  Other VMS bugs, related to fi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, can often be overcome by using the program bi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upplied with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currently possible to create a zoo arch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all zoo archives that do not cont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intended to be self-explana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three categories.  WARNING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the user of an unusual situation, such as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, or -freshening of an archiv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wer than one specified on the command line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atal to one file, but execution continu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any.  FATAL errors cause execution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currence of any of these causes an exit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rmination without any errors gives an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.  (Under VAX/VMS, however, to avoid an annoy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, zoo always exits with an error code of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zoo on all systems are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that can be extracted and listed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oo on all systems, regardless of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or archive structure;  furthermore,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must be able to fully manipulate all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wer-numbered versions of zoo on all systems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can tell, this upward compatibility (all manip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ward compatiblity (ability to extract and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by zoo versions up to 2.01.  Version 2.1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ility that if high-performance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earlier versions cannot extract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.  This is the only incompatib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ble.  You are forbidden, with the for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to create from the zoo source code any 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iolates this compatibility goal, whether knowing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negligence.  If any violation of thi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 is observed, this should be considered a seriou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 and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changes occurring from version 1.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.  In parentheses is given the vers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1.71) New modifiers to the list command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suppression of header and trail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 of directory names in columnize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st one-colum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1.71) Timezo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1.71) A bug was fixed that had mad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update comments for a file whose 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rrespond to MS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1.71) A change was made that now permit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library on the **IX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1.71) VAX/VMS is now supported reasonab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A comment may now be attach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The OO option allows forced over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Zoo will no longer extract a file i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ready exists on disk;  the S option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File attributes are preserved for 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Multiple generations of the same file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Zoo will now act as a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filter on a stream of data and will use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check the integrity of a data stre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A bug was fixed that caused removal o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link if files were moved to an arch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user on a **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0) The data recovery modifier @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.  Self-extracting archives created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now be extracted by zoo on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rom fiz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1) A bug was fixed that had caused the firs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ion of a file to sometimes unexpectedly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1) A bug was fixed that had caused the 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to silently skip files that could 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1) A bug was fixed that had sometim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selectively extract 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, even though all files could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by not specifying any file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when a file had been archived on a lo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ystem (e.g. AmigaDOS) and extr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on a shorter-filename system (e.g.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1) A change was made that will make zo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(file protection) of a zoo archiv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.  This is effective only if zoo is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and restore file attributes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 only for 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1) A bug was fixed that had caused an upd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not always add all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01) Blanks around equal signs in command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ke" were removed from the mk* script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ity with more **IX implement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1) Compression is now greatly improved if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1) The default behavior is to preserve full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1) On some systems, extraction of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(default) compression method is greatly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1) Extended multiscreen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1) Memory allocation is improved, so th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not prematurely abort when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1) The VAX/VMS version preserves fi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(2.1) The default archive-wide generation limi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 are enabled,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ed version of zoo is in the works tha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newly-created archives to standard outpu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ultivolume archives.  It will be upward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compatible with this version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 archiver was initially developed using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on a PC clone manufactured by Toshiba of Ja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sold by Xerox.  Availability of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elpful in achieving portability: Paul Homchick's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icroport System V/AT;  The Eskimo BB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 running Xenix/68000; Greg Laskin's system 'gryph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 Intel 310 running Xenix/286;  B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's AT&amp;T 3B2/300, UNIX PC, and VAX-11/785 (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X/VMS) systems.  In addition J. Brian Wat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help me make the code compilable on hi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nx/Aztec C.  The executable version 2.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compiled with Borland's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re due to the following people and many oth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rian Waters &lt;jbwaters@bsu-cs.bsu.edu&gt;, who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gently to port zoo to AmigaDOS, created Amig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and continues keeping i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Homchick &lt;rutgers!cgh!paul&gt;, who provid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reports about some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Davidsen &lt;davidsen@crdos1.crd.ge.com&gt;, wh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improvements to this manual, contributed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creen help, and provided many useful bug repor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, code improvemen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lexander &lt;amdahl!drivax!alexande&gt;,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uhiko Okumura, who wrote the ar archiver and som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 compression code, which I adapted for use in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l L. Barnes &lt;rlb@skyler.mavd.honeywell.com&gt;, wh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Magnuson) wrote the code to support the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imestamps unde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mond D. Gardner, who contributed replacement un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code that on some systems is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Yachuk and Andre Van Dalen, who independen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zoo to support multivolume archives.  (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yet in this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ul Dhe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