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lmSca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Conversion &amp;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lmSca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Conversion &amp;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ly 3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nd documentation written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3,94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nformation in this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to change without prior not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Copyright and License Agreement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Contacting the author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What is PalmScan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Features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System requirements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Logging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Included files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 Runtime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First time installation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Installing PalmScan in FileDoor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Installing PalmScan in SuperBBS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Installing PalmScan in Allfix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Installing PalmScan in RemoteAccess 2.0x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Installing PalmScan in The Remote Access Filearea Tools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Installing PalmScan in Maximus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Installing PalmScan in Ezycom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 Commandline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Watchdog, CTTY, ANSI.SYS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Errorlevels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configuration 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PALMSCAN.CFG 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PSetup 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 Commandline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  Starting PSetup 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  Keys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4  System data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name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number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name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 address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5  Screen settings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rect screen output of external programs 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color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color 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 color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6  General settings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under FileDoor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FILES.BBS / Extended descriptions character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to indent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counters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DataBas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FILE_ID description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FILE_ID description to Ezycom 1.10 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 MOD'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7  Archive Conversion settings 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process new files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process listed files 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FILE_ID description in archive header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conversion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ALL archives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Self-Extracting archives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embedded archives  . . . . . . . . . . . . .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CRC file list 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title in headers 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archive date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8  Paths / filenames 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directory 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d files directory 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ected files directory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ked files directory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base path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system directory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 filenam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 / log style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header file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itute drive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9  Archivers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0 Archivers - UC2 protection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1 Virus scan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o scan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scanners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scan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2 HackList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3 Skip files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4 Pack unpacked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um size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5 Remove files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6 Add files 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7 GIF settings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GIF specifications to descriptions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F pack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FIF unpack 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PEG unpack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ack JFIF files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ack JPEG files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8 Information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9 Exit to dos  . .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ration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redits 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Index  . . . . . . . . . . . . . . . . . . . . . . . . . . . . .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lmScan' refers to all executables and documentation a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PalmScan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almScan is copyrighted material by Steven Hendriks. It m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in agreement with the conditions set out in this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almScan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You may use PalmScan for an evaluation period of one month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iod you MUST either register PalmScan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such as business, governmental organ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,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, or any system where PalmScan is directly or in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almScan may be distributed freely provided no money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ion is asked or accep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almScan is supplied as is, without warranty or guarantee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either expressed or implied, as to the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or quality or performance of this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PalmScan will occupy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no event shall Steven Hendriks be liable to you or anyon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damages or cost, including, but not limited to,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lost income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no way is Steven Hendriks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uture versions of, or support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teven Hendriks reserves the right not to release futur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almScan, but switch to a commercial marketing con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t is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 and/or disassemble the software in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ing the medium at places that carry the software (inclu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limited to, RAM memory and physical media) is see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hange and is also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Your use of PalmScan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s with PalmScan, or if you wish to cont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for suggestions etc.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ll Oasis BBS (300 - 28800 bps) at +31-1881-3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a NetMail message to Steven Hendriks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        2:2802/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Net             9:310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N             13:315/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Net     15:1100/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t          27:1331/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asisNet           52:52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Net          64:300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ASE            200:311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E-Mail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v_hendriks@hrovx1.hro.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n.hendriks@f140.n2802.z2.fidonet.org     (prefe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an echomail message in the OASISSOFT 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an echomail message in an appropriate area in one of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(I can't read _all_ areas, especially not all Fidonet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netmail if you are not sure whether I'm reading an area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a letter to this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ofd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14AH Zuid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What is 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 is the conversion utility to convert almost any arch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ormat. It can check for viruses inside the archiv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(with up to 20 virus scanners), get file descri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embedded archives, remove/add files from/to archives,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GIF packing, and lots more! PalmScan has full FileDo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and Remote- Access 2.0x and Ezycom 1.02 and 1.10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upport, works with any door.sys or dorinfo supporting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works great in Allfix and many other programs, or stand-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 very flexible configuration. You can configure almost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etects these archiv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K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IP *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HA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QZ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*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C2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so self-extracting archives are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Also security envelopes / authenticity validations / se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mScan can detect other archives by looking at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 Other archivers could be added, just send the arch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the author and support will be added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s up to 30 different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s GIF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ull FileDoor support (for FileDoor's ExitAfter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pecial FILES.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ull support for the RemoteAccess 2.0x, Ezycom 1.02 and Ezy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file-databases, including an advanced maintenanc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Virus scanning with up to 20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Checking files in a h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Compress un-archived files with your favourit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Get file descriptions from FILE_ID.DIZ and DESC.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escribes music files, like MOD, ScreamTracker, organ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escribes Compuserve 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bility to notify the SysOp about infected, bad and h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. PalmScan supports Fido (*.msg), Hudson, Squish, Ezy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th 1.02 and 1.10) and JAM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dd and remove files to/from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dd file list with CRC-3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Writes a complet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Runs under any BBS system which supports the DOOR.S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.DEF dropfile format. Without one of these drop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mScan can be run in local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s both ANSI and ASCII when running in on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Built-in Fossil support and carrie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Very user-friendly; virtually anything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 very easy-to-use setup progra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BM PC, XT, AT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BM PC-DOS or Microsoft MS-DOS 3.0 (or compatible)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t least 20 file handles ('FILES=20' in your CONFIG.SYS).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can cause 'Out of file handles'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t least 350 KB conventional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t least one of the following compression utilit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, PKZIP, LHA, ZOO, SQZ, Hyper, ARJ, HAP, PAK,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 disk cache can improve performance, but is not required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using a disk cache, make sure that the number of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is at least 30 ('BUFFERS=30' in your CONFIG.SY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 can keep track of its activity in a log file. When no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iven in the configuration, logg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are used in the log, to make thing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: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: Other (non-fatal) error or an infected/hacked/bad archiv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: Us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: Oth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: Statistic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: Debug information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: Debug information, external programs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.EXE  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.OVR   Overlay file for the messag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.DOC  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REG.ZIP      Registration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.CFG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.ANS   Ansi advertis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UP.EXE     PalmScan SET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Packag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.LOG     Updat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.INC   Technical information about the PalmScan FileInf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almScan is running, no user input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 processing of files, you can press escape. PalmScan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the file which is currently being processed, and after that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wish to continue process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 and all files included can be placed either i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in the BBS directory. the most common way is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under the BBS directory, and place the files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lacing all files in a directory, edit PALMSC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Installing PalmScan in Fil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way for installing PalmScan in FileDo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AfterUpload1 C:\PALMSCAN\PALMSCAN.EXE $U\*.* $N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U\*.*    tells PalmScan which files to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N        tells FileDoor to execute PalmScan only when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        tells FileDoor to swap to disk/EMS before executing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using the 'FileDoor' keyword in the configuration, Palm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tell FileDoor the new filename when a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, and the original size of the archive. By using 'FileI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almScan will also tell FileDoor the description (when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or DESC.SDI). You should never use 'FilesBBS'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Installing PalmScan in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way for installing PalmScan in SuperBB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: c:\xfd\palmscan\palmscan.exe %1 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1   tells PalmScan which file to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   tells SuperBBS to swap to disk/EMS before executing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use archive conversion when PalmScan is used a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n SuperBBS. After uploads, SuperBBS w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file back when it's got another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archive conversion, you should run PalmScan in an event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sBBS' and 'OnlyNewFiles' swit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Installing PalmScan in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x version 4.21 (and later) has the option to use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version utility. The most common way for installing Palm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fix at this option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 : PALMSCAN.EXE @1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tells PalmScan to run in local-only mode (Allfix doesn't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nline anyway...)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   tells PalmScan which fil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should be configu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AC) virus errorlevel 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AC) error error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 returns errorlevel 203 for bad archives (archives which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packed), errorlevel 212 for hacked files and errorlevel 213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infected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errorlevel settings in Allfix, it will move the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directory if one of thes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configure a 'BadPath' and 'InfectedPath' in the Palm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Allfix will move bad or infected archives to the Bad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when the errorlevels are configured as above)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sBBS', 'FDB' and 'FileDoor' should not be used, else Palm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reate files which are of no use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Installing PalmScan in RemoteAccess 2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line for using PalmScan in the upload scan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2.0x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.EXE @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file-database in RemoteAccess 2.0x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enable this option ('FDB RA') in the PalmSca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Installing PalmScan in The Remote Access Filearea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line for using PalmScan in the ARCCONV option in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Filearea Tool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.EXE %F @1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Installing PalmScan in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already use the VirusCheck option in Maximu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uncomment the following line in MAX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heck Virus   Virche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the DORINFOx.DEF support of PalmScan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ke a few changes to the MENUS.CTL file. Usually the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                                 Limited "Upload (send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includes a mecca script called DORINFO.MEC, which produ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. The new structure of the upload command should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File C:\Max\Dorinfo   Limited "Upload (send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sp     Upload                        Limited "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whenever a user begins the upload procedure, a DORINFO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edit the VIRCHECK.BAT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mScan %1%2%3 /NoConversion /D[path to DORINFOx.DE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use the DORINFOx.DEF support, it should b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mScan %1%2%3 /NoConversion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o not use spaces between the commandline variables (%1,%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3) or nothing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the location where the DORINFOx.DEF file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viewing the DORINFO.MEC file, located in the 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not forget to SILT (compile) the configuration after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lmScan finds the archive to be bad or infected, it will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upload directory. After returning to the BBS, Maxim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not find the file present and it won't credit the user for 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n't be placed in the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rchiveConversion' keyword should not be used in the Palm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running PalmScan inside Maximus, while Maximu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e file is missing when the filename is changed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NOCONVERSION commandline option for PalmScan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the ArchiveConversion keyword (this can be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PalmScan to convert the archives in an event, and us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nfiguration for Palm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ing archive conversions, FileID insertion and FILES.BBS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run PalmScan in an event or just after exiting Maximu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OnlyNewFiles', 'FileID' and 'FilesBBS' keyword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Installing PalmScan in 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ways of using PalmScan with Ezycom.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 in one of the conversion batch-files used by Ezycom, Palm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update the Ezycom file-database. Ezycom will hand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so you should disable 'FDB Ezycom' when PalmScan i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of those batch-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PalmScan with UPCONV.BAT, the commandline should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for Ezycom 1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.Exe %1%4.%6 /NoFDB /NoFile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zycom 1.10, the commandlin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.Exe %2%5.%7 /N%1 /T%6 /NoFDB /NoFile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in DOCONV.BAT, /L should be added to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use PalmScan with Ezycom is by not using it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-files, but running it in an event with the FDB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(/FDBMAINT commandline option). You could also run Palm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very caller, processing only the uploa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FDBMAINT&lt;arean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mScan commandlin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.EXE [FileSpecs|@ListFile|Command]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] is mand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..&gt;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Specs]    must be valid DOS file-specifications.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given, up to 30 can be giv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specifications can be either filenam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In the last case, all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      PalmScan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ListFile]    Instead of (a) file-specification(s), you can also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le. This listfile should contain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specifications (see above). PalmScan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ile-specifications in the listfile (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size for the listfile!). The file-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placed on the first part of each 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everything behind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lis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files\upload     This i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files\incoming   This is the incoming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example, all files in the directory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files\upload and d:\files\incoming,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xcept for those files configured with the Skip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in the PalmScan configuration).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hind the directory'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FLSEARCH.CTL (QuickBBS format)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      PalmScan @C:\BBS\FLSEARCH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mand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DBmaint&lt;areanr&lt;-arean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Run Ezycom/RemoteAccess file-database maintena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will first search the file-database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not been processed, and place them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FILEINFO.FIX. After that, the PalmScan File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ll take over and those files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ill be converted to the archiver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zycom/RemoteAccess file-area configuration. When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 is configured for an area, Palm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files  in that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unning with Ezycom, PalmScan will use th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n the file-database to determine wether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process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unning with RemoteAccess, PalmScan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SCAN.PS in the file-database directory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time when the FDB maintenance has been run.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hich have an upload date after the date of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reanr-&lt;areanr&gt;&gt;   The area number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ed. A range of area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iven here (eg. 10-20) or ju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can be gi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no area numb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lmScan will process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have a destination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ile specifications given on the command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determine wether a file should be processe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: /All      Process all files in the specified area'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 if they have already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almScan.Exe /L /FDBMAINT50-99 /ALL *.AR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is will process all *.ARJ files which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-database in areas in the range 50 to 99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destination archiver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ycom/RemoteAccess file-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ix&lt;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Use the PalmScan FileInfo system.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lishes an enhanced communication between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grams using PalmScan. When using /FIX,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use the FileInfo system in Read-Only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Info file (FILEINFO.FIX) will be deleted whe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have been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/FIX+, PalmScan will use the FileInfo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Read/Write mode. PalmScan will update the File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th some information that can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is calling Palm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information about the FileInfo system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in FILEINFO.INC, which is included in the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tions&gt;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Local operation. When this switch is NOT used,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arch for DOOR.SYS and/or DORINFO?.DEF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[configuration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By default, PalmScan will search for it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 the same directory where PALMSCAN.EXE is plac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ilename PALMSCAN.CFG. With this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you can tell PalmScan to use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/Cc:\palmscan\afixpal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[dorinfo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your BBS-package creates a DORINFO fi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that can't be found by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RINFO?.DEF (ie. Ezycom can create DORINF85.DEF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85), you can specify this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/Ddorinf8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the node number is specified with this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PalmScan's multi-line support is enabled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sure that PalmScan will run without problem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on more nodes at the same time on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line option is requir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zyFileID configuratio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this option is used, no archiving will be done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. This means that no archive will be convert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n't be any file removal or file adding, no mu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s will be described, and the archive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updated. This can be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PalmScan as online virus scanner (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conversion is done in an event), or for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ing file descriptions in FILES.BB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FileID' keywor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[arch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Override the configured destination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o archiver is configured in the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, PalmScan will only conver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, no embedded archives. When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 configured in the PalmScan configuration,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will be used for SFX/Secure/Embedded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ed when running the file-database maintena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will still only process those area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estination archiver configured (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zycom/RemoteAccess file-area configuration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line option does override that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/T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is option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emporary disable the file-databa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is option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File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emporary disable the files.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is option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this option is used, PalmScan will search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's of the given file-specifications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processed. Together with the ProcessListed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keyword, this option can very we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cess all files on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Forces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Do not clear the scree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Do not display 'Registered to ...'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is option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is will log some more information on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programs (such as virus scanners, archiv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) and virtually anything which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Watchdog, CTTY,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 and WATCHDOG, or similar utilities, are not required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with this program. PalmScan has its own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which monit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is not required for this program. When running under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ANSI is not required either. It won't do any harm if either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 return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-   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  -    Bad archiv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2  -    Hacked archiv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3  -    Infected fil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203, 212 and 213 will only be returned whe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configured to move those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PALMSCA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MSCAN.CFG file is a normal (ASCII) text-file. You ca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th any ASCII-editor. PalmScan will search f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in the directory containing PALMSCAN.EX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pecified on the commandline (see chapter 2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configuration file is found, PalmScan will terminat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.CFG contains many options. Some of them are optional,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. The general format for the PALMSCAN.CF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tatement} [mandatory parameter] &lt;optional 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restrictions to the position you start the parameter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have to be separated with one or more spac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tatement} must start on position 1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re should be spaces in a parameter (like in the arch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), you can use underscores ('_') for that, PalmSca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those 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ert comment-lines into PALMSCAN.CFG by putting a '%'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;' character on position 1 of the desired line(s). Also empt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sidered a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P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editing the configuration file with an ASCII edito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figure PalmScan with PSetup. PSetup uses the sam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file as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Setup commandlin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UP [configuration-filename] &lt;/A|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figuration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By default, PSetup will search for it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 the same directory where PSETUP.EXE is plac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ilename PALMSCAN.CFG. With this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you can tell PSetup to use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A|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PSetup is started with /A or -A on the command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use an alternate colo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 PSETUP c:\palmscan\afixpalm.cfg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 Starting P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PSetup, it will look for the configuration file as s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agraph 3.2.1. When no configuration file is found, it will i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f this. The configuration file will then be created when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up uses pop-up menus. You can use the cursor up and down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rough the menus, and select an option by pressing En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will take you back to a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edit fields, Escape aborts and F10 keeps changes immediately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n't select the 'Cancel' butt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-Down and Tab moves the cursor to the next field, Cursor-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moves the cursor to the previou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ill move the cursor to the next field when on an edit fiel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button when that button is currentl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 toggles on/off settings, Cursor-Left/Right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selection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ill display the relevant part of the PalmScan document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located on a data entry. PalmScan.Doc must be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where PSetup.Exe is located for this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4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enter some information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BBSname [BBS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is option informs PalmScan of your BBS name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only of use when you registered PalmSca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use the Reg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BBS_name]     This is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BBSname Oasis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RegKey [n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you registered PalmScan, you received a key fo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PalmScan. Enter this key with this key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so that PalmScan will display '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...' instead of 'Unregistered evaluation copy'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bonus features will be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not already registered PalmScan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gistration form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nnnn]   This is your key number as you recei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registering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RegKey 12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SysopName [Sysop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writing messages in a Fido-style message boa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will write those messages to 'SysOp',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name is specified here, then it will writ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ysop_Name]  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SysopName Steven_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NetAddress [Zone:Net/Node&lt;.Poi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Here you can specify you main network address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 in your mailer configuration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messages created when bad or infecte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ound. If you don't have any network address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have to enter anything he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Zone:Net/Node&lt;.Point&gt;]  Your network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.Point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NetAddress 2:2802/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  Scree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screen output of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Redir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Scan can redirect output of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rchivers and virus-scanners) to NUL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programs will display nothing to the (SysO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Some programs, however, will still get outpu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(like TBScan and F-Prot).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the screen to it's original look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program has been executed, if that happe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ing this option will cause the display on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to be exactly the same as the display o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Redir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ColorNormal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ith this keyword, you can configure the color of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]  This is the color number. This can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olorNorma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ColorHighlight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ith this keyword, you can configur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text in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]  This is the color number. This can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olorHighlight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ColorBackground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ith this keyword, you can configure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in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]  This is the color number. This can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olorBackgroun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6  Gener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Fil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Fil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Scan has full FileDoor support.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, and archives are converted, PalmScan will in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Door of the change in filesize and ch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. In cooperation with FileID,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give FileDoor the description of the file (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_ID.DIZ or DESC.SDI file was found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unning in local-only mode (/L commandline option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will not update any FileDo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Fil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PalmScan assumes you are using FileDoor 3.10�P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r. If you are using an older version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use the FileDoor parameter in cooper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ID parameter, while the way FileDoor handles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has been changed in version 3.10�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FILES.BBS / Extended description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FilesBBS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this option is set, PalmScan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in the FILES.BBS file list whe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 is done, and, in cooperation with FileID, 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cription of the file in this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]  For using extended descriptions (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ing of multiple lines), PalmScan should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 which is used by you BBS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. SuperBBS uses '&gt;'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+'. By default, no extended description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FilesBB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When no extended descriptions characte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cannot remove extended descriptions when ad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IndentSpaces [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By default, extended descriptions will be indented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, after which the extended description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any) is placed and then the actual description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is option, you can change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hould be indented before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IndentSpaces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DownloadCounter [l] [r] 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a missing file has been added to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list, or when an extended descri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, PalmScan will also update the download cou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l]  This is the character that is being used a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 in the downloa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]  This is the character that is being used a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 in the downloa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nn]     This is the number of characters (num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should be used in betwee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DownloadCounter [ ]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FDB [RA|Ezy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Scan has full support for the RemoteAccess 2.0x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zycom 1.02 and 1.10 file-database. With this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enable thi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, sizes, dates, descriptions, etcetera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by PalmScan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A] PalmScan will use the RemoteAccess 2.0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-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n infected file is found, PalmScan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ormal procedure to either move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with an errorlevel, and besides thi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mark the file as deleted, unlisted and/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according to the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n archive can not be unpacked,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use the normal procedure as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lmScan configuration, and it will mark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not available in the RemoteAccess file-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zycom]  PalmScan will use the Ezycom 1.02 or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-database. PalmScan will detect th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when reading the Ezyco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an infected file, an archive which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npacked, or a file which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ckList was found, PalmScan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 procedure to either move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with an errorlevel, and besides thi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lso mark the file as off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zycom file-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FileID keyword is used with Ezy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2, PalmScan will filter out al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codes and all high ascii,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non-empty line at th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zycom file-database. When using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zycom 1.10, all description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event problems, here is some inside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When you are using on directory for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 in RemoteAccess/Ezycom, PalmScan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FIRST area which uses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 file which is being processed was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When PalmScan adds a description to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, the old description will not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RemoteAccess database text.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for the file anymore, but will remai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. To remove the old description, you should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FILE COMP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When PalmScan adds an unlisted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file-database, it will add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 as configured in the RemoteAccess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FDB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_I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this switch is set, PalmScan will impo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from the FILE_ID.DIZ or DESC.SDI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Door, FILES.BBS or the RemoteAccess file-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OneLine&gt; Instead of placing descri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_ID.DIZ or DESC.SDI on multipl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ith the extended descriptions charact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mScan can put those descriptions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 line. To use this, OneLi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at the FileI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   : This option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ilter&gt;  PalmScan can filter out high ASCII (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8 to 255) from FILE_ID.DIZ or DESC.S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s. When this switch is used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ASCII characters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, and empty lines (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d by removing high ASCII charact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ine consists of only those characters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   : This option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iltLow&gt; PalmScan can filter out ASCII control-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haracters 0 to 31) in FILE_ID.DI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.SDI descriptions before im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iltDraw&gt;     PalmScan can filter out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awings (for which characte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ge 32 to 126 are used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s. This works a bi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the control codes (FiltLow) and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(Filter) filter functions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everything should be filtered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st try it to see what it can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   : This option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axWidth=value&gt;    The maximum width of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ed in the RemoteAc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zycom 1.10 file-databas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    :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axLines=value&gt;    The maximum number of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im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teAccess and Ezycom 1.10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base can be configur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    :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FileID OneLine Filter FiltLow FiltDraw MaxWidth=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Lin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_ID description to Ezyco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EzyFi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running online under Ezycom 1.10, PalmScan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the FILE_ID.&lt;node&gt; file in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configured in the Ezycom configuration. Ezyco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import this description in the file-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is feature, the node on which PalmSca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must be specified on the command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[node] commandlin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he FileID keyword must be used in the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. The OneLine, Filter, FiltLow and FiltD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lso work with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FDB Ezycom' keyword should not be used with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e /NOFDB commandline option should be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database support won't work when running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CONV.BAT anyway while Ezycom places upload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mporary uploa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unning in local-only mode (/L commandline op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will never create the FILE_ID.&lt;node&gt;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EzyFi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MO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DescribeMod &lt;OnlyMain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Scan has the ability to describe MOD, NST, ST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creamTracker Modules), 669, JMusic and Organ mu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PalmScan will put the description of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FILE_ID.DIZ descriptions file, which will be pa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other files in the archive. Thi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when no executables are found in the archive (i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chive only consists of music files), or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_ID.DIZ already exists in the archive (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the descriptions of the music fil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_ID.DIZ in this case). With this keywor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OnlyMainArchive&gt;   When this switch is specified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ules in the main arch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. When embedde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being processed, modu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ose archives will be ignor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only valid when the ArchIn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word is used. When that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not used, embedded archive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processed at all so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ose archives would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DescribeMod OnlyMai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7  Archive Convers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ocess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OnlyNewFiles &lt;metho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For running PalmScan in a daily event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only new files. When this option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will only process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 set, and remove this attribute when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processed, thus processing files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ethod&gt;  By default, PalmScan will us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 on files to determine whethe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been processed earlier or not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other metho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Date  In this case, PalmScan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 files which have a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time later than the last ti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has been processed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. PalmScan will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in a file called LASTSCAN.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directory where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cause LASTSCAN.PS onl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ast date and tim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en processed, it will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ing of ALL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thod will us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(0-byte file)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File  In this case, PalmScan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 files which are not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a file, and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size, date or tim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is used to store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d PALMSCAN.DAT. PalmScan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parate datafiles for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's, so when a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d, it will als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thod uses 12 bytes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 for each processed file (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entry in each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File method is the most secure OnlyNew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; The archive attribute method fails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he archive attribute is being reset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(some backup programs do that)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method affects complete directory's, wher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affects only the file which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OnlyNewFiles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ocess li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ProcessListe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By default, all files which comply with the give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 (and are not specified with the Skip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) will be processed. With this keywor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 PalmScan to only process files which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.BBS files list (when the FilesBBS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) and/or the RemoteAccess / Ezycom file-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hen the FDB keyword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rocessListe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is feature is available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FILE_ID description in archiv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FileIDarchive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this switch is on, PalmScan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from FILE_ID.DIZ or DESC.SDI to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. When an archive header is already being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rchiveHeader keyword), the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FileIDarchive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ArchiveConversion [ttt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oSec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is option sets the target archive system. When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rget archive system is set, no archive conver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tt]     This sets the target. You can suppl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you configured with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OnlyMainArchive&gt;   When this switch is specified,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n archives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arget archive type.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hives will still be proces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options when ArchIn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, but those archives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oSFX&gt;             When this switch is specified, sel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racting archiv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verted to the target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, and no file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ose archives.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NOCONVERSION command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used on archives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oSecure&gt;          When this switch is used, sec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hives (archive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velope, authenticity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seal) will not be converte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will be removed or adde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 modules will be describ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archive header will not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cured ARJ and UC2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, the /NOCONVERSION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will be used on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bedded in secure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lmScan can detect ARJ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velopes, PkZIP (both 1.x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0x) authenticity verif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C2 s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    :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ArchiveConversion ZIP OnlyMainArchive No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ALL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ConvertAll &lt;OnlyMain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Normally, PalmScan will only convert archive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s than the target archive system. With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l PalmScan to convert all archives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already of the targe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OnlyMainArchive&gt;   When this switch is specified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n archives which are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arget archive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verted, embedded archiv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ready in the target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won't be converted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of use when the ArchIn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word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onvertAll OnlyMai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ProcessSFX &lt;OnlyMain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By default, Self-Extracting (SFX) archives,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sed as being archives. With this switch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 PalmScan to process SFX archives, just like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archive. PalmScan can detect ZIP, LHA, SQZ,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K SFX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OnlyMainArchive&gt;   When this switch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bedded SFX archiv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rocessSFX OnlyMai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embedd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ArchIn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Scan has the ability to process embedded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is statement you can enable this feature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nArch is enabled, PalmScan will swap itself to X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 or disk, and startup another copy of itsel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leaves only 1k of memory used, so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handle well over 300 levels of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. PalmScan will do some things less with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bedded archives, than with main archives.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archive headers, or move infected or ba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tead it will tell it's parent to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ArchIn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is is the main switch for embedded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is not used, all OnlyMainArchive switche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no m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CRC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AddCRCfile &lt;OnlyMain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Scan can create a list with all filenames, siz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s and CRC-32's of all files in the archive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C-32 files list for : ARCHIVE.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by PalmScan 1.12 on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       Size     Date       Time  CRC-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EXT XXXXXXXX XX-XX-XXXX XX:XX XXXXXX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of the list will be the same a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, with extension .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OnlyMainArchive&gt;   When this switch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lmScan will only create a CRC-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in the main archive.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hives will not get a CRC-32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AddCRCfile OnlyMai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e BBS name will only be added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itle in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NoTitleIn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By default, PalmScan will add it's title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s, when an archive header is added (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s ArchiveHeader and FileIDarchiveHdr).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you can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NoTitleIn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is option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chiv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Touch &lt;Original|Today|Latest|Oldest|ResetFu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an archive has been processed, PalmScan can to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date and time on the archive.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Original&gt;     The processed archive will ge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and time as the original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Today&gt;        The processed archive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Latest&gt;       The processed archive will get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ime of the latest (newest)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Oldest&gt;       The processed archive will get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ime of the oldes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setFuture&gt;  The processed archive will get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only when the original archiv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is a future date. W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's date is a correct (older)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ew archive will get the same dat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is feature is available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8  Paths /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Temp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empPath should point to a directory where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 temporary files. This directory i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] This is the directory where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o temporary directory is configured,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TEMP environment variable (when available)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information about environment variables, con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TempPath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Ba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a bad file has been encountered (i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be unpacked although it is an archive),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move it to this directory. When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, PalmScan will exit with errorlevel 203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the ba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] This is the directory where PalmScan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BadPath C:\FILES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Infecte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a virus has been found, PalmScan will mo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you can investigate it further. When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used, PalmScan will exit with errorlevel 213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oving 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] This is the directory where PalmScan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ecte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InfectedPath C:\FILES\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cke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Hack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a file has been found in the hacklist,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move this file so you can investigate it fur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keyword is not used, PalmScan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level 212 instead of moving the hac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HackPath C:\FILES\H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MessageArea [Type]&lt;Number&gt;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an infected file or a bad archive has been fou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can post a message to you, describ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contains infected file(s), which scanner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this, what action has been taken and which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online at the time (when running in online mode).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 to this, reports created by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r(s) which detected one or more virus(es)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o the message (for more information about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******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pecifying a message area, this feature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supports these messagebas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   : F followed by the messag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: FC:\FD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dson  : H followed by a 3 digit area number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messagebas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: H001C:\SBBS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ish  : S followed by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: SC:\MAX\MSG\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zycom 1.02  : E followed by the 4 digit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ed by the messagebas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 : E0001C:\EZY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zycom 1.10  : Z followed by the 4 digit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ed by the messagebas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 : Z0001C:\EZY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M     : J followed by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: JC:\RA\MSG\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of the large code size consumption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has been placed in an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ALMSCAN.OVR). If you do not use the messag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verlay file ca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BBS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using the RemoteAccess/Ezycom file-database ('FDB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), PalmScan has to read som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Access/Ezycom configuration. Either the RA/EZ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or this keyword must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ble to use the file-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BBSpath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FilesBBSnam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By default, PalmScan will use the file FILES.BB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rectory as the processed files, when the Files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is used. With this option, you can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for this files 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t is configured to another name than FILES.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will first try this file, and if that fail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till use the normal FILES.BBS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4DOS DESCRIPT.ION files, or when you h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list in a sub-directory of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located. When the latter is used,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use this sub-directory for the files list,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-directory does not exist, the normal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FilesBBSname LIST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/ 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LogFile [d:\path\filename.ext] &lt;Compact|Expan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Scan can keep track of its activity in a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option is not used, no logg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\filename.ext]   This i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name of the 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lmScan should maint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en running on a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ystem, PalmScan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fferent log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fferent nodes. %N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name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node numb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lmScan is running (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must b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/N commandline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en only a filename (no p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configured,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ut the log fil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rectory as where Palm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ompact&gt;      This is the default log styl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Sat 01 Jan 94, PalmScan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 12:34:56 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xpanded&gt;     This is an alternate log styl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 01-Jan 12:34:56 PSCN PalmScan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 01-Jan 12:34:56 PSCN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LogFile C:\LOG\PSCAN%N.LOG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ArchiveHeader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Scan can add a header to your archives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points to a valid ASCII textfile,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used as header for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\filename.ext]   This i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name to the head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UC2 as archiver, PalmScan can also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media banners. The file configu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Header keyword will be added as TXT banner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media banners, you should put the GIF/JPG/MOD/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the same directory and file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archive header, and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F/JPG/MOD/ASK. If you don't want to use the 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ner, but do want to use other banners, you should 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of the other banners at the Archive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without extension or with an extension of a n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file (never put GIF/JPG/MOD extensions the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will then add these files as archive banner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 were normal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ArchiveHeader C:\PALMSCAN\HEADER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SubstDrive [Drive 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archiving files with sub-directory's,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s add complete path names instead of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y's names to the archives. PalmScan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stituted drive for the archive conversion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e correct directory names are in the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will then call SUBST before every pack/unp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rive letter] The drive letter must be an unus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should be available when PalmSca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(please test it with the SU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before using it in PalmSca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an error occurs while SUBS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ed, PalmScan will use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SubstDriv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9 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define the name and commandline options for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ompression programs. Please make sure that the program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your path, or include a full path befor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Archiver [ext] [compression] [decompression] &lt;addhead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is option can be used to tell PalmScan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xt]     This is the normal extension of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by this archiver. Thi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as the name of the archiver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mpression]  This is the full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r to 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ecompression]     This is the full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hiver to extract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ddheader&gt;    This is the full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r to add a header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f available for this arch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Archiver ARC pkarc_a           pkxarc_-r_-e  pkarc_x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 PAK pak_a_/i          pak_e_/wa     pak_h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 ZIP pkzip_-ex_-r_-p   pkunzip_-o_-d pkzip_-z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 LHA lha_a_/rxpatm     lha_x_/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 ZOO zoo_aPh           zoo_eO//      zoo_cA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 ARJ arj_a_-r          arj_x_-y      arj_c_-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 SQZ sqz_a_/p3_/s      sqz_x_-o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 HAP hap_a             pah_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hiver UC2 uc_a_-s_-tt_-f_-b uc_e_-s_-f_!ban=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c_a_-tt_-f_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You can use up to 30 archivers in PalmScan.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10 are reserved for ARC, PAK ZIP, LHA, ZOO, SQ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, ARJ, HAP and UC2 (which PalmScan c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), so that leaves 20 others. PalmScan will look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tensions of those 20 other archive typ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what typ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0 Archivers - UC2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: UC2protection &lt;BasicUpdates&gt; &lt;Delete&gt; &lt;Add&gt; &lt;Optimiz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nprotect&gt; &lt;Revise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  : When an archive is being converted to UC2, PalmScan can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vailable UC2 protections to it. By default,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asicUpdates&gt;      Disable basic updates on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lete&gt;            Disable deleting files in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&gt;               Disable adding files to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ptimize&gt;          Disable optimize on processed 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nprotect&gt;         Disable unprotect on processed 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viseComment&gt;     Disable comment revising on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 UC2protection Add Unprotect Revise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1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VirusScan &lt;filespec&gt; &lt;filespec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this switched is used, PalmScan will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inside all files with the scanner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canner parameter. When this switch is not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virus scann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ilespec&gt;     This can be any vali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you give any filespec (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 to 50 of them here),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execute the virus scanner(s)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or more file(s) have been fou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et the requirements of the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no file specifications are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lmScan will always execute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ner(s). (In PSetup, there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t least one file specification, 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VirusScan *.EXE *.COM *.OVR *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is is one of the most important options in Palm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 inside archives will be scanned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ame]    This is the name of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mmand] This is the command for the virus scann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executed. The path/filename(s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(s) to be scanne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added to the commandline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ome meta-commands which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correct string by Palm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PATH     The directory that should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trailing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FILENAME The filename of the file(s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FULL     The path and filename of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scan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@FULL = @PATH\@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SPECIAL  This meta-command is a special on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ill act like @FULL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pecific file should be scanned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 @PATH when all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should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REPORT   When a virus has been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lmScan will include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 by the virus scanner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found one or more virus(es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ssage which is po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operator.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, @REPORT must be inclu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virus scanner commandline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appropriate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program to create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lmScan will replace @REPOR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lll]          This is the lowest errorlevel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ner will return when a viru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hhh&gt;          This is the highest errorlevel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ner will return when a viru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und. When it is not set,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mes the virus scanner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 errorlevel 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nn&gt;          This is the errorlevel that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ner will return when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ong. Most virus scanner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 0 when there are no probl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there are some scanner which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other errorlevel just because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executables found. With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can make PalmScan simply igno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ilespecs&gt;    Up to 5 file specification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ally be given. First,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the global file specifications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VirusScan keyword). When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which comply with those,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ning will start.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virus scanner, PalmScan wil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 specifications for thos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ners, and only execute th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are no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ed at that virus scanner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are files which comply with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r McAfee_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_/NOMEM_/A_/NOPAUSE_/SUB_/REPORT_@REPORT_@FULL 1 1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 *.com *.ov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r ThunderByte_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SCAN_AF_NB_NM_BA_IN_NA_OLD_LOG_LOGNAME=@REPORT_@SPECIA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r F-Pr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PROT_/ALL_/COMMAND_/NOMEM_/OLD_/NOBOOT_/REPORT=@REPORT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ULL 3 3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r AVScan AVSCAN_/NM_/NC_/Q_/R_/S_@FULL 100 255 0 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You can use up to 20 virus scanners in PalmScan.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executed in the order they wer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Complet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Normally, PalmScan will not process embedde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virus has already been found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s the processing of those embedded archives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specially useful when using the messag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will then create a complete overvie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omplet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2 Ha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HackList [d:\path\filename.ext] &lt;trigg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Scan can check a HackList (eg. 'The Hack Report'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l Lambdin) for danger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\filename.ext]   This i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name of the .COL or .I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 to use.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re than one of those (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ports of previous yea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year), you shoul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ose files to on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dcards are not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triggers&gt;     These are the sections (eg. HAK HOX T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should trigger PalmScan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o the hacked files directory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no hacked file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ed, exit with errorlevel 212.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10 sections can be given. W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s specified, 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a .COL list (sec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in .COL lists),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ways be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HackList C:\PALMSCAN\HACK9401.IDX HAK HOX TRO P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e used format for the HackList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,year,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3 Sk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SkipFile [filespec] &lt;filespec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ere are some files that should not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, for instance FILES.BBS or BIMODEM.LOG.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you can specify up to 50 vali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 that should be skipped by PalmScan.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names can also be included in thes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lespec]     This must be a vali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SkipFile FILES.BBS BIMODEM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File D:\FILES\SECUR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4 Pack unp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PackUnpacked [filespec] &lt;filespec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ith this option, you can tell PalmScan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-archived files. All files which comply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given file-specifications and are not archiv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rchived with the archiver configu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Conversio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lespec]     This must be a vali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-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ackUnpacked *.MOD *.STM *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Up to 50 file-specifications ca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PackUnpackedSize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e minimum size for unpacked file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d can be configur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ize]    This is the minimum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ackUnpackedSize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5 Re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RemoveFile [filespec] &lt;filespec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Many archives contain some files which have no re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ctual archive, like advertisements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SysOp's. This can eventually take up a grea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vailable disk space. PalmScan can now remove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from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lespec]     This must be a vali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-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RemoveFile OASISBBS.ADV OASI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Up to 50 file-specifications ca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6 Ad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AddFil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Just like PalmScan can remove files from archives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also add files to them. You can use this to ad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ertisement for your BBS, or whatever you want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lespec]     This must be a vali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-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AddFile C:\TEXT\OASI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Up to 10 AddFile keywor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7 GIF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GIF specifications to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GIFspecs &lt;[left bracket] ['by' character] [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cket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Scan will add GIF specifications (resol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) to descriptions when this keyword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 are the characters that ar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, but when specifying one of them,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must be specified too. By default,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re used : ( x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ed with FILES.BBS or the RemoteAccess fi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, PalmScan will first check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 already exist in the descrip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add them when they do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GIFspecs &lt; *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GIFpack [title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o convert GIF pictures to another format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itle]   This is only used to display to wha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is being converted, bu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ed when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mmand] This is the command that should be exec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GIF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mScan will by default ad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and extension to the GIF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line. This is configurable with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FILENAME     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igin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EXT          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igina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'packed' file is larger than the original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 will use the original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programs which replace the original file (e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Flite) can be used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GIFpack JFIF CJPEG.EXE @FILENAME.@EXT @FILENAM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FIF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JFIF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Scan will use this setting to convert JFIF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F. JFIF files are standard JFIF/JPEG files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reated by CJPEG and some other graphics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mmand] This is the command that should be exec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JF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JFIFunpack DJPE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G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JPEG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is is actually the same as JFIF unpack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 that JPEG files ar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patible with standard JFIF/JPEG files.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by (older versions of) GIF2JPG are such JP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command is not configured, and JFIF unpack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, PalmScan will try to convert JPE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F using the command configured at JFIF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mmand] This is the command that should be exec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JPEGunpack JPG2GI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ck JF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JFIF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this keyword is used, JFIF files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GIF, and then converted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with the GIFpac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JFIF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ck JPE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JPEG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this keyword is used, JPEG files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GIF, and then converted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with the GIFpac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JPEG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8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mall information window about PalmScan and 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9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take you out of PSetup. If you have made an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figuration, you will be asked if you want to save the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it. You also have the option to cancel and return back to 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evaluated PalmScan for the period of one month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register or discontinue using PalmScan. PalmScan is relea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ry before you buy', so please buy it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 don't register, PalmScan will remind you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gistered when PalmScan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out the registration form and send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al registration fee for a noncommercial license for Palm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30 Dutch Guilders, 30 German Marks, 21 US Dollars or 600 Belg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is considered to be noncommercial only if it is at a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ce at which no commercial activitie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PalmScan in a commercial environment, the mi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is 60 Dutch Guilders, 60 German Marks, 42 US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1200 Belgian Fra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mount is not sufficient because of additional transfer cos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uncing, the registration cannot be accepted. The received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en as a donation until enough payment has been 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banks often charge 10 US Dollars or mo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ill be sent by crash netmail, or, if you cannot receive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, by snail mail, as soon as possible after the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e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all registered users and beta testers, for registe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this software, and for all suggestions I go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nd and product names are copyrighted (C) by and/or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or registered trademarks (R)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                JP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x         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Scan                        H+BEDV Datentechnik Gm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JPEG, DJPEG                  Thomas G. 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com            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Prot                        Frisk Software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             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                    Robert W. van Ho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                          CompuServe Incorpo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2JPG, JPG2GIF              Handmade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, PAH                      Harald Feld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base            Adam H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                         P. Sawatzki and K.P. Nisch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PC-DOS          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                       Haruyasu Yosk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, MS-DOS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ARC, PKZIP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BS          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FT                          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, JAM   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                          J.I. Hammarsbe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BS                      Aki Antman and Risto Virkk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                       Thunderbyte 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Compressor II, UC2       Ad Infinitu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can               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                         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PalmScan 1.12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ll  . . . . . . . . . . . .  15     PackUnpacked  . . . . . . . 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[configuration-filename]  .  16     PackUnpackedSize  . . . . . 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bug  . . . . . . . . . . .  18     ProcessListedOnly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[dorinfo-filename]  . . . .  16     ProcessSFX  . . . . . . . . 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DBmaint&lt;areanr&lt;-areanr&gt;&gt;  .  15     RedirectOutput 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ix&lt;+&gt; . . . . . . . . . . .  16     RegKey 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. . . . . . . . . . . . .  16     RemoveFile  . . . . . . . . 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no . . . . . . . . . . . .  17     Scanner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ls  . . . . . . . . . . .  18     SkipFile 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onversion . . . . . . . .  17     SubstDrive 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FDB  . . . . . . . . . . .  17     SysopName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Filesbbs . . . . . . . . .  17     TempPath 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Reg  . . . . . . . . . . .  18     Touch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[node]  . . . . . . . . . .  16     UC2protection . . . . . . . 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. . . . . . . . . . . . .  17     VirusScan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[archiver] 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RCfile  . . . . . . . . 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ile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nArch  . . . . . . . . 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Conversion . . . . . 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Header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Path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name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path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ackground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Highlight 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Normal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Scan  . . . . . . . .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All  . . . . . . . . 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Mod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Counter . . . . . . 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FileID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B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D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DarchiveHdr 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BBS 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BBSname 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pack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specs 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ckList 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ckPath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Spaces  . . . . . . . 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Path 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FIFrepack  . . . . . . . . 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FIFunpack  . . . . . . . . 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Grepack  . . . . . . . . 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Gunpack  . . . . . . . . 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Area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Address 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tleInHdr  . . . . . . . 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NewFiles 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