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PKLTE113.EX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TE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 to cre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for PKLITE version 1.13.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fter running PKLTE113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PKLITE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please distribute the file PKLTE1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ndividual files f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