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z 2.1 -- Ooz wi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and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oo Extractor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2.1 is a Zoo archive extractor/lister/tester for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-DOS version 2.x or greater.  IBM-compatibilit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2.1 does not recognize all the advanced features availabl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s, such as long filenames and directory names.  All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urrent directory.  It can, however, extract and list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ll currently-existing versions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can also give the directory listing of one or more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showing attached comments) or test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z 2.1 is different from version 1.10 in the following ways:  (a)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rchived files;  (b) It can present a fast columnized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zo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feature summary of Looz 2.1 i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{lxt}[cpxf] archive[.zoo] [ file ... ] [ parameter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command characters `l', `x', or `t',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`c', `p', or `x'.  These characters are case-sensitive.  Looz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appropriate modifier.  The valid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list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  list contents of archive(s) and show attach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  list contents of archive(s) in fast multi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extract file(s) from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    extract file(s) from archive(s), pip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extract and execute fil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est integrity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ildcard characters are accepted in both the archive nam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names:  ? stands for any one character and * stan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zero or more characters.  In addition, any filespec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^ excludes matching files.  The ^ exclusion characte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atches.  (Note:  ^ works only in filenames, no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lso, ^ is ineffective when looking for files to execute via th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ing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tracted by `x' always go into the current directory; 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 is being executed, it is extracted directly into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listed by `l' is:  The original length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;  the percentage by which its size decreased due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"CF" or "compression factor");  its current size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; its date and timestamps, preserved when archived;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if the file has an attached comment;  the character "D" if it is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 and an MS-DOS forma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propriate, a "GRAND TOTAL" line summarizes statistics for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that we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xx command is used, the archive name and the fil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ameters to be suppli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can extract and execute archived COM and EXE programs.  BA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.  A file to be executed must not be longer than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n archived program, Looz itself needs about 60 kilo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extraction, and enough additional memory to hold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us if the executable program is 30 kilobytes long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kilo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fore giving control to the program being executed, Looz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.  Thus there is no space penalty for executing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Lo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extracts the program to be executed directly into memory.  Thu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create any temporary disk files at any time.  Looz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rchived programs with all disk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rchived files, I/O redirection can be used norm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x \bin\run sdir \bin\*.* &gt;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the output of the command to the file dir.lst, exactly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execution of sdir via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\bin\*.* &gt;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can also be used normal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x \bin\run sdir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extract and execute sdir.com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n\run.zoo, and feed its output to list.com.  In this case, list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disk.  However, if list.com is also in the zoo archi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x \bin\run sdir | looz xx \bin\run 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HINTS FOR ARCHIV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avoiding disk fragmentation is to combine many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ingle zoo archive.  Programs that are used onl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ored in compressed form.  Programs that are frequently us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compressed so they may be executed without any uncompress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ut executable files into multiple zoo archiv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name with a wildcard.  Looz will search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s for the specified executable file, and execu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found.  There may, however, be a delay of a second or s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z searches for the archiv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way of using Looz to execute archived files is via a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.  CED is a public domain program written by Chris Dunfo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ulletin boards.  (Note that while Looz will run on an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ED requires an IBM-compatible computer system.)  With CE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create a CED synonym by giving a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 syn run looz xx \bin\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new command "run" that is equivalent to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z xx \bin\run".  Executable programs may now be put in the 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n\run.zoo.  Now any program in this archive can be extract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"run program".  For example, if \bin\run.z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dir.com, you can now run it by typing "run sdir" 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Parameters can be supplied as usual, so typing "run sdir \doc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ecute the archived copy of sdir.com exactly as if you had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dir \doc\*.*"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assumes default file extension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extension is specified for the name of the archive,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ssumptions are made about the extension of a file to be extrac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:  If the xx command is being used to extract and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, Looz looks for files with extensions .com and .exe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found whose name matches.  Thus,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x \bin\progra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archive \bin\programs.zoo for any file matching *.com o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rst such file found.   Similar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x \bin\program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d executes a file called show.com or show.exe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show.com and show.exe, the first one encountere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 specified for execution must not be typed with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"looz xx \bin\programs show.com"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l *r *a?b* *x* z*y  ^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archives with filenames ending with `r' an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zoo".  Within these archives, the only files that will be listed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ose with names containing the characters `a' and `b' separ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; (b) those with names containing the character `x'; (c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beginning with `z' and ending with `y'.  Note that since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al, the filespec "*x*" will match the names "xyz.doc", "yxz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.yzx".  Regardless of the above, however, the pattern "^*.c" ex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ing "*.c" so they will not be listed;  thus "xyz.c" is ex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^*.c", even though it matches "*x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lc *r *a?b* *x* z*y ^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above but it will also show any comment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lf *r *a?b* *x* z*y ^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above but it will list filenames in fiv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any more filenames to fit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t /new/vooz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the integrity of all Zoo archives in directory "/new"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ginning with the characters `vooz' and ending with the character `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default extension ".zoo".  Matching archiv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ozexe2.zoo" and "voozsrc2.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 /zoo/*l* *.c *doc ^looz.c ^loo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all "*.c" and "*doc" files (except "looz.c" and "looz.doc"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s in the directory "/zoo" whose names contain the character `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ault extension of ".zoo" assumed in the archiv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p /zoo/*l* *.c *doc ^looz.c ^loo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above except that extracted data are pip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rmally the screen) and may be redirected to a file or dev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) with the MS-DOS redirection characters "&gt;" or "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x /bin/r* *dir*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all zoo archives matching the name /bin/r*.zoo, and loo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matching *dir*.com and *dir*.exe, and execute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Regardless of how many archive names and file names match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xx command will only cause the execution of the firs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ching name.  The string "*.doc" will be supplied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d program so that, for example, the result might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dir *.doc"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z xx run sdir /a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archive run.zoo for a file called sdir.com or sdir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is file will be executed, with the parameters /a and *.do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it.  The effect will the identical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r /a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differences and similarities between Ooz 1.30, Lo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, and Looz 2.1.  (Symbols:  "n/a" means "not applicable";  "[1]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item 1 in Notes below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oz 1.30        Looz 1.01       Looz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        ----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n disk                    10K             10K            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                50K             96K            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rchive                 yes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rchived file</w:t>
        <w:tab/>
        <w:tab/>
        <w:t>no</w:t>
        <w:tab/>
        <w:tab/>
        <w:t>no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  <w:tab/>
        <w:tab/>
        <w:tab/>
        <w:tab/>
        <w:t>n/a</w:t>
        <w:tab/>
        <w:tab/>
        <w:t>n/a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                       no              yes [1]         y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file timestamp         yes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extracted data             no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rchive                    no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umn listing             n/a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deleted files              n/a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s that have            n/a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ents                   n/a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                   no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                   no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                   yes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nges                yes             no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with ^           no              yes             yes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dcards                    yes             no [3]          no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borting with control C     no [4]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ehind a part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filename syntax        no              yes             y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wi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eleted files are also extracted.  If an archived file exist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perhaps both in deleted and not deleted form, answer "yes" o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verwrite?" prompt according as you want the second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ilename exclusion does not apply to a filename specifi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dot IS special in wildcards in the archive name but is not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filenames for sele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xcept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ooz 1.01 incorrectly transformed an underscore in a filename into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traction.  Later versions handle underscores normally,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ile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's wildcard handling is not identical to that of MS-DOS.  The d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filenames, so `*' will match all archived files but '*.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uble-check to make sure the correct files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Michael E. Devore for hearing my reques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use the relocation table in EXE files and respo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-written assembly language program.  I wrote my relocation routin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program was very useful in helping me figure out how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z 2.1 was written using Borland's Turbo C version 1.0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 Rahul Dhesi 1987/08/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