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The documention of this version was not in our possesion!!!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This is version 2.55b..... :-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LHA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 2.11   3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FTY-Serve  SDI00506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nual for the first public release of LHA.EX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upward compatible and improved version of LH ver 1.1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icrosoft's DOS 5.0 now has an interior command L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High), the name has been changed from LH.EXE to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vised version of LH113c.EXE., an archiv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slow in execution but tight in compression rat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eful for the support of LH113c's users both in Jap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ZH file is a standard archived file name 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where .LZH has become well-known and used oft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 working on this new version for two yea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lease of LH113c.EXE.  I am now glad to announc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e of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ffers from LH11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better than LH ver 1.13 in compression rat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rge files.  There are a few exceptions if us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iles.  (Under 1 Kb.)  LHA is faster than LH113c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with new static Huffman coding,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dynamic Huffman.  The speed of compression is no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was expect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needs more memory than LH113c di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HA to work, it may have looser compression ra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ies to continue execution.  LHA is upwar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  But LH113c is not completely compatible with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Please switch from LH113c to LHA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/o" option, you can make archives dearchi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ver 1.xx - otherwise LHarc will complain for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distributed as a free program with 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for the use within private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 for governmental agencies.  Users must b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or the use of facilities of the software, especi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! batch file (Often called a "Telop file). 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is distributed as is.  I am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use of this software.  For commercial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roceed to read the complete description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and options.  However, if you are not familiar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r is, please refer to the introductory note LH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specially for LHA.EXE by Irvin 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&lt;command&gt; [/option[-+012|WDIR]] &lt;archive[.LZH]&gt; [DIR\]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      if one is not used, you get the help screen 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       you may supply one or more of option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eeds an  /  or  -  in front, to designate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:       Archive name.  Default extension is '.LZ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           Bas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    File name or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:          Worki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) compress and ad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oes not exist, then create one with the nam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any file in the archive by the given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ommand.  Compare with 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'a' and 'm' are used to mak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 &gt;  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named EX.LZH from all the files wit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ion 'EXE'.  Extension .LZ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Update) Compress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 as comm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detects a file with the nam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LHA selects the new one to add to archi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time stamp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 &gt; 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(s) with extension '.C' are archived in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 SX.LZH containing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only the one with newer time stamp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to an archive as 'u' command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The difference is that LHA delet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3 &gt; 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second line.  With the /C option, LHA remo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into the ARChive ignoring time stamps. 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with the olde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res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ooks for a FILE with the same name as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f it finds one with a newer time stamp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s the one in the archive.  'LHA f /c ARC 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4 &gt; 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HA.DOC compressed and archived in EX.LZH. 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HA.DOC, then you replace the one in the ARChiv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a file (or files)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from the archive with decompres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finds a FILE in the archive with a newer FIL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nd having the same name, it skips that FILE(s)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FILE(s) from ARChives made by L113C, name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pression ids -lzs-, -lz4-, -lz5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6 &gt; LHA e EX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(s) in the archive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7 &gt; 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all the files with extension .COM from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tract) LHA eXtracts compressed FILE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can not find any path, then it will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must be archived with full-pathnames.  LHA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rectory structure.  'LHA e /x1m1 ARC'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8 &gt; 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'\BIN\CG86.EXE' were among the FILE(s) in 'EX.LZH'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directory '\BIN' if necessary, and extracts 'CG8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rint) Print FILE on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prints FILE decompressing from ARC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9 &gt;  LHA 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display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0 &gt; 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prints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ists FILE names in the archive on a line.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will have a mark '+' on the head of the line. 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/x ARC' shows full-pathnames of FILE(s) in ARC, and 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ILE.  You need not type 'l' to h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 &gt; LHA LHA2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ssumes command 'l' and shows list of FILE(s)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x &gt; LHA /x LHA2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similar list but full-pathnames ar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s shown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ward slash '/' is used as the path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v ARC' is the same with 'LHA l /x A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integrity of ARC, by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 LHA.EXE or LHA t LHA20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nounce the authenticity of the fil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file seems to be ORIGINAL distributed from H.Yos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tests itself for you.  This guarantee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s not hacked by anyone, though it is not the full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in the present state of art.  You can't check LHA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executable file compressors such as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2 &gt; 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ests integrity of the FILE(s) in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3 &gt; 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hecks if LHA.EXE is the original fil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 Self-Extracting archive from ARC.LZ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x0 is assumed when you do not specify.  SFX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0 switch, small model, extracts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't activate some programs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utomatically with small model.  The size of the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than those made with /x1 switch,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SFX has the ability to resto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can automatically start execu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4 &gt; 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a small model EX.EXE from EX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takes 3 numerical values to define it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  Use 0,1 and 2 to specify.  For som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1 and 2 does the same thing.  You may toggle 0 and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and '-" as with LH113c.  You may chang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) from  /  to  - if you prefer th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0|1] (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ses eXtended FILE names, namely full-pathnames f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he root directory.  Suppose you want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\tc\include\sys\stat.h' in an archive 'ARC.LZH'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a /x1 ARC.LZH \tc\include\sys\stat.h' to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ll-pathname,'\tc\include\sys\stat.h'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2-lined list with full-pathnames with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0|1|2] (Prec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ile name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ARChive 'TC.LZH' contains both 'STAT.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YS\STAT.H'.  A simple command like 'LHA e TC stat.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both files on the current directory and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other.  To avoid such confusion, you can type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tat.h' to extract 'STAT.H' only.  While by typing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ys\stat.h' you will get 'SYS\STAT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0|1|2]  (ignore Comparison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'u', 'f', 'e', 'x', LHA ignores th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With these commands, LHA chooses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pathname to act on, by default. 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 th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0|1|2] 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.LZH FILE' gives you the newest FILE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e /m2 ARC.LZH FILE' dearchives every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ed file extension between 000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[0|1] (an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LHA to archive FILE(s) with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archiving with default switch /a0, L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rchive FILE(s) with hidden and system attributes.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-only attribute is archived with the attribu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on, '/a1', FILE(s) of any attribute ar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dearchiving, with /a1, dearchiv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eir original attributes. With /a0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chive files with hidden and system attributes.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re dearchived deprived of their origi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[0|1|2]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rchives and extracts files recursively from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s.  'Recursively' means LHA searches all FILE(s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under the specified directory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modes for the '/r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0: (non-recursive mod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specified by pa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eparates the given pathname into a directory 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LHA recursively collects FILE(s) with the give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under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5 &gt; LHA a /r1 SOURCE.LZH \SOURCE.C\SOURC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 C and H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 and its subdirectories, probably '\SOURCES\SAMPLES\*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'\SOURCE\*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ursively collects all the files from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 Tree structure of the specifi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2x1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H113c has set /x whenever /r is set in 'e' o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LHA differs from LH113c in that /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et with /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 are the most frequently as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ow do you backup a disk a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r2x1 LZ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n how do you retrieve all the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x ARC.LZH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0|1|&lt;Directory Name&gt;]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rectory name where LH mak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wd:\  ARC.LZH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-w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HA makes all the temporary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RC.LZH is to be made.  It will renam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emporary files on the current directory if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with '/w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 Environmental variable 'TMP' this sw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helps LHA when you have not enough room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when you have a high speed memory device lik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H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[0|1|2] (No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LHA outputs compressing indicator "oo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ard error.  The switch is to suppres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1: LHA disables output "ooo....." to indicate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: LHA disables outputs of filename,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[0|1] (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 a,u,m,f,d reset time stamp of ARC.lzh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file in the archive.  By default,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.LZH is the time when the ARC.LZ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without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1: None of the FILE(s)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2: Compress and archive except for the FILE(s) wit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RC, .LZH, .LZS, .PAK, .ZIP, 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&lt;extension&gt;:  Do not compress FILE(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his switch assumes /z2.  You may use wil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, and you may or may not put '.' in front of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ith '/zdbf' you don't compress FILE(s)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.DBF'.  To assign FILE(s) with no extension like 'MAKE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be compressed, please set '/z.'.  The '/z'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viously another meaning.  You may specify multipl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writing sequ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a /ZCOM /ZEXE ARChive.LZ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case all files on your current directory are arch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cked except for those having the extension 'COM' or '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[0|1] (Old compati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compatible with the LH113c forma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tighter compression than LH113c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xx.  The header id is automatically set to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[0|1|2] (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header level, default is /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0|1] (don't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Upper and Lower cases.  LH(arc)s have 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other OS's where cases are recognized a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repared for dearchiving archive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'.  In the DOS version of LHA, you can't differentiat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when LHA archives FILE(s) into the archive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to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0|1|2] (Long displ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utputs filenames in different formats when 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0 : FI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1 : Full-pathnames stored or to be stored in archive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2 : Full-pathname of FILEs accessed by LHA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1x1l2 LINK.LZH c:\LIN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 LINK.* with full-pathname from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, with information from where LHA get thes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[1] (The first letter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ognizes the characters '-' and '@' a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name.  By default, any file beginning with '@'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@xxx' is recognized as a Response File 'xxx'. 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specify '/-[0]'.  You cannot use '--0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ase.  LHA thinks '--0'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rectory is not the current nor the roo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on which LHA is executed.  Or you ma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ove to this directory and execute LHA from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pecify a number of directories as your ba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xample 17 &gt; LHA x program c:\BIN\ *.EXE *.COM c:\TEMP\ *.MAN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are on the directory d:\.  You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extensions .COM and .EXE on c:\BIN,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MAN and .DOC on the directory c:\TE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following set of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TE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MAN *.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can't dearchive a single FILE on multip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ies.  The directory specified first ha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DOS redirection and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an't accept too many file names on a command l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's restriction.  To avoid this inconvenience, LH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IPES and REDIRECTS of DOS.  Besides, LHA can 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esponse file to record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 like MAKEFILE fo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name will be marked with the letter '@'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, which is a text file.  You may just 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LHA to be done on this file.  Response file ignor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uses space as a separator.  You may writ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but you can't nest, calling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DOS Pipes a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same information supplied by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using pipes or redirections.  You may cre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8 &gt; LHA l /n1 PARTS &gt;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 a NEWPARTS @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the 'PARTS.LZH' archive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ew ARChive 'NEWPARTS.LZH'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, after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9 &gt; LS | SORTR | LHA a ALL ls -c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a directory by LS.EXE.  Sor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sorted archive ALL.LZH.  Beware of the variou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from output of LS.EXE.  LS.EXE is supposed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per line without any attributes or time stamps.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after UNIX will do the trick by "ls -c" or "ls 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r c stand for "sorted by colum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LHA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verrides LHARC.  This will reset defaul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orking directory as -w option.  In case LHA recogniz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, it uses the current directory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reates temporary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zone (EST, PST, etc.) must be set when yo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er level -h2- and when you dearchive with -h2-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ern Standard Time zone you have to set TIME Z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: set TZ=EST+5.  Remember the defaul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eader level is -h1-, in which case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will return following result codes after batc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'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C error, probably with 'e','x','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tal error.  Process terminated withou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ailed to write temporary files in the arch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temporary file LHTEMP)2(.LZH on your working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y.  You may rename this file with extension LZH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Work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1(.LZH : Old ARChiv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2(.LZH : Working file to be renamed a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FX,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[/x] [/!] [/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: do not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!: auto-execution batch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eDIR],[DIR]; specify directory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is an executable file with FILE(s)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to be automatically extracted b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ion.  All the LHA distribution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(SFX) .EXE-format.  Only LHA.EX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files from archive *.LZH made by LHA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make a Self-Extracting executabl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ade by 'LH113c.1.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wo models of SFX files: (a) the small model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according to the switch /x0 or /x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splays any file with name '!' if SFX.EXE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. LHA holds one screen after showing [Y/N] prompt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to execute if it receives 'Y'.  It quits (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for 'N'.  (The '!' character was used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inting character.  A file starting with '!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file in that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the large model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which to execute 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0 &gt; LHA210.EXE /xec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in LHA210.EXE on C:\USER. 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e /x0 LHA210.EXE c:\user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TEL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ut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larg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 batch file with the name "!.BAT"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file.  This batch works if and only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210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lways extracts files on the current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"!.BAT" file is overwritten.  You can't activ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!.BAT by using the "-!" switch even if there 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The batch file is read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rchived in th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ls of Self-Extracting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Small Model  (LHA s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s the directory structures even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with the /x or /r[1|2] switch.  LHA hol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  SFX.EXE extracts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size of SFX.EXE as there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Large Model  (LHA s /x1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a batch file to specify the directo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 can retrieve original directory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l.  You may refrain from creat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by using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in Differences from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an improved version of LH113c in princip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number of differences between the two, when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ifferences will be mentioned at this tim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read the LH113.c manual for a better compari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ppear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not sorted when entered into an archives.  The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in the order in which they appear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wild cards.  (This is different from LH113c.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If you specify the order of FILE, then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in the archive.  If you add new FILE(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of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xternal utility programs by other auth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o sort the FILE names in your direct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m to the archive.  Some programs actually re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tself.  Few include LH113c archives as LH113c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those.  LHA210 doesn't.  By using a 'pipe'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1 &gt;   LS *.C *.H | SORT | LHA a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s C and H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d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HA, the /r switch does not necessarily activat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n extraction. In this version of LHA, the '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using 'E /x1m1', namely, LHA restor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tructure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executed an AUTOLARC.BAT file by key word upo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.  LHA no more uses keyword comparison.  If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n !.BAT file, the batch is activated by '-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stamp of LHA is relatively counted from 1970-01-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:00 UTC by seconds.  You must be careful not to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ime which is illusory, like 00-00-00.  LH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definite date from overflow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this document and LHA.EXE, is a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program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ee of charge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ver chang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enclosed documents must be distributed with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you have changed the program, or implem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OS or environment, then you must specif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hanged.  Also make a clear statement as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author is not liable for any damage on your sid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author has no duty to remedy for the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you are to distribute this software with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duct, you have to print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on the disk or on the pack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software with copyprotec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ose conditions are satisfied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et the author's permission to use or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AIL to Forum flabo on Nifty Serve.  Go Nif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nd read the instructions there.  Your i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re to be addressed to th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forums.  Direct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 address :  SDI00506 | PFF00253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s02846               ASCII-NE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M12376               PC-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 Users may send inquiries, also, to K.Okubo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4100,2565]       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.Okubo              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00236@sinet.ad.jp.    INTERNET,CS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he following softwares distribut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SI C-86 ver 3.20 evaluation copy, from LSI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-MACROS /Structured Assemble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CLS.INC (c) Hortense S. Endoh 1986,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ppreciate the public distribution of these excellen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done in these days of rapidly chan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?  My LH113c has contributed for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ilar products such as PKZIP(tm) and PAK(tm)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dest Japanese estimate, I can be proud of this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.  I thank all those people who suppor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 - voices of users have always been a constant encou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ress my gratitude to Haruhiko Okumura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 Science of PCVAN for the improvements of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h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Okubo who introduced and supported LH113c 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networks such as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rv Hoff who worked with Kenjiro Okubo o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version for spelling, grammar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Miki who introduced me to archivers and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for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mbers of LSI-Japan who offered excell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SI-C, to the members of Forum FHONYAKU who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manual, and finally to all who used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Knuth, D.E., Dynamic Huffman Coding, J.Algorithms, 6:163-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P-Labo,   Harddisk Cook Book,  Shoeisha,Tokyo, 1987(J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urita, T.,  Tool Box of Coputing, Huffman Coding,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100-101, 1988(J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kumura,K.,Masuyama,K.,Miki,K.  Practice and theo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 The Basic, 70(March):1-65, 1989(J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ala,E.R., and Greene,D.H., Data Compression with Fin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, Commun.ACM, 32:490-59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kumura,H., and Yoshizaki,H.  Introduction t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, C Magazine 3:1:44-68, 1991(J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