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RK  3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7 MAY 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DOCU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 A B L E   O F   C O N T E N T 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                                            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1.0   Credits and Acknowledgements . . . . . . . . . . . . . . . 2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0   Introduction . . . . . . .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0   Distribution, registration and limited warranty 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0   Installation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0   On-Line HELP . 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0   Cursor movement. . . . . . . . . . . . . . . . . . . . . 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0   The SELECT function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.0   The TAG/UNTAG function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0   MISC. CONTROL KEYS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0   The Directory List . . .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1   Summary of commands specific to Directory Listings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   ADD, FRESHEN, MOVE, UPDATE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1  ADDING files from the Directory List to an archive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2  MOVING files from the Directory List to an archive . . . .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3  Using files in the Directory list to FRESHEN an archive. .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24  Using files in the Directory list to UPDATE an archive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3   Change drive, path or file specifier . . . . . . . . . . .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4   Move or Rename a file. . . . . . . . . . . . . . . . . . 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5   Copy a file. . . . . . . . . . . . . . . . . . . . . . . .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6   Delete a file. .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.7   Select an archive for processing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0   The Archive List . . . . . . . . . . . . . . . . . . . . .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   Commands specific to Archive Listings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1  ADD files to the current archive . . . . . . . . . . . . .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2  FRESHEN files in the current archive . . . . . . . . . . .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3  MOVE files into the current archive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4  UPDATE files in the current archive. 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5  DELETE files from the current archive. . . . . . . . . . .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6  EXTRACT files from the current archive . . . . . . . . . .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7  PRINTING files in the current archive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.18  VIEW files in the current archive. . . . . . . . . . . . .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0 - CREDITS AND ACKNOWLEDGEMENT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thanks to those of you who provided your support BETA tes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K.  Your comments, suggestions and criticisms were instrumen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making version 3r1 what it is today.  Special thanks go o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b Hines, Karl Swensson and Willy Pa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ny thanks to Phil Katz for his fine utilities, PKARC.COM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XARC.COM and to Vernon D. Buerg for writing LIST.COM, whic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out a doubt, one of the most useable utilities ever writt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KARC.COM and PKXARC.COM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yright (c) 1986,1987 PKWARE Inc. All Rights Reserved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KWARE, In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032 Ardara Aven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endale, WI 5320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.COM, written by Vernon D. Buerg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Copyright 1987 Vernon D. Buer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56 Lakeshire, Daly City, CA 940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0 - Introdu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RK was originally developed to provide an easy method of view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ntents of archived text files.  The original version of LAR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s called 'LARK.BAT' and consisted of a 1-line batch file that call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KXARC and piped it's output to LIST.COM.  Great....  It worked. 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left much to be desi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RK has since evolved into a full-featured friendly menu driv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terface that puts the capabilities of PKWARE's PKARC.COM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KXARC.COM literally, at your fingertips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get about long and involved command lines.  LARK has everything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to create, add, freshen, delete, move and otherwise manipul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 fil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ant to move some files from one archive to another?  LARK can do 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ily and quick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eed to archive a select group of files?   Use the TAG featur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just those files you want to process and let LARK do the r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LARK, you will be able to EASIL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Add files to archive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Freshen archived file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Update archived file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Delete individual files from archive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Extract archived files to any drive\subdirectory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Copy archived files to another archive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- View the contents of archived text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dditional commands have been incorporated into LARK that give you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apability of easily and quickly moving, copying or deleting who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0 - DISTRIBUTION, REGISTRATION AND LIMITED WARRANTY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K 3r1 is user supported software.  As such, I encourage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tribute the Share-Ware version to your friends for their inspec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evaluation.  LARK may be distributed freely by what ever means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at your disposal, within the following guide lin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.  LARK may not be sold as part of another progra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without permission in writing from the author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.  Distributed copies of LARK must include these files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ARK3R0.EXE (the program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LARK.DOC (this document)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MAILER.LRK (registration form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Registered copies of LARK may not be distribut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y means.  They are licensed for use only to the perso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hey are registered to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K 3r1 IS NOT FREE SOFTWARE, NOR IS IT IN THE PUBLIC DOMAIN!  I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a short trial period, you find this program useful, plea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gister your cop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Benefit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Registered copies of LARK do not have the opening window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a temporary registration number be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Registered users will be eligible for a free upgrade to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e version of LAR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Registration will encougrage me to write more software of the sam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 quality and low pric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lease use in enclosed mailer to register your copy of LARK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is $15.00 + $2.00 shipping and handl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ake all checks payable to: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onald K. Schuste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1415 Lemon Stre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Clearwater, Florida 34616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 xml:space="preserve">M A K E   T H E   S H A R E - W A R E   S Y S T E M   W O R K  �   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R E G I S T E R   Y O U R   C O P Y   O F   L A R K   T O D A Y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LIMITED WARRAN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K version 3r1 is distributed as-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ies, expressed or implied.  The author will assume no liabil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damages either from the direct use of this product or a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sequence of the use of this product.  The author expects th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r's evaluation of this product and subsiquent registration impli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purchaser is in full agreement with these term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0 - INSTALLATION AND SETUP  * LARK REQUIRES DOS 3.0 OR HIGHER! *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K is easy to install.  Just put LARK.EXE in a sub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where in your DOS path.  This would typically be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wherein reside PKARC.COM, PKXARC.COM and LIST.CO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note that LARK3R0.EXE may be renamed as LARK.EXE, but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solutely essential that PKARC.COM, PKXARC.COM and LIST.COM be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uch.  That's all there is to it!  LARK is now ready to u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start LARK, simply move to a subdirectory that contains archi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, (files ending with an extension of .ARC), enter 'LARK' a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 prompt and press &lt;cr&gt;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Alternately, you may start LARK with any of the following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command line sequences.  [] = [optional]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&gt;LARK filename[.arc]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&gt;LARK [d:][\path\][*.*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are using an unregistered copy of LARK, a window will open u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top of screen prompting you to enter a temporary registrati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umber.  Enter the number shown and press &lt;cr&gt;.  Entering anything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correct number will cause LARK to abort and you will be return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S. (REGISTERED copies of LARK do not display this window.)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MOVAL OF THIS WINDOW BY ANY MEANS OTHER THAN THE VALI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REGISTRATION OF LARK IS ILLEGAL AND WILL BE CONSIDER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O BE A COPYRIGHT INFRINGE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0 - ON-LINE HELP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Line help is currently limited to screens displaying vali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keys and a brief explanation of their function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 help screen, press 'H'.  To remove the help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0 - CURSOR MOVEMEN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ARK uses a moving light-bar as a cursor.  The following keys can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d to move the light-bar and otherwise manipulate the lists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played by LA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Up-Arrow or the 'I' key ......... Move the cursor up 1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own-Arrow or the space bar ..... Move the cursor down 1 li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Home' key or the 'R' key ....... Move to the top of the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END' key or the 'B' key ........ Move to the end of the l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Pg Dn' key ..................... Scroll toward the end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list, 1 page at a tim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Pg Up' key ..................... Scroll toward the top of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 xml:space="preserve">list, 1 page at a tim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0 - THE SELECT FUNCTI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LECT (or search) function lets you quickly find files in larg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s.  To activate SELECT, press the 'S' key. 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'Select Filename? _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ppear in the top-left area of the screen.  Start typ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 you want and LARK will move the light-bar to the lin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 that matches what you have entered.  Lark will issue a short bee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it can't find the letter you typ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xit SELECT, press the space b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8.0 - THE TAG/UNTAG FUNCTION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TAG function provides a quick means of processing groups of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 single comman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AG a file, move the light-bar to the file and press the 'T' ke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name will be highlighted and the letter T will appear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per right portion of the screen to remind you that you have tagg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me files should you scroll them off the screen.  To UNTAG a fil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 the light-bar to a previously tagged file and press the 'T'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gain.  The highlighted file will be untagg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UNTAG all the tagged files at once, press 'N'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.0 - MISC. CONTROL KEY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ATL-X  will immediately exit LARK and return you to DO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ESC    will either drop you back to a previous screen or return you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to DOS if there was no previous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0 - THE DIRECTORY LIST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rectory List is a sorted listing of files residing in the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rent DOS subdirectory.  It is generally composed of files ending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.ARC, although LARK has the capability of displaying lists of any typ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file.  More on this later.  A typical Directory Listing of archiv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is shown below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 </w:t>
      </w:r>
      <w:r>
        <w:rPr/>
        <w:t>LARK 3r1, 15 APR 88, SHAREWARE VERSION 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DIRECTORY OF ARCHIVED FILES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Drive: C:\TURBOC\*.ARC                           QTY FILES: 8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name       Size       Date      Time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============   ========   =========   =====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SS01.ARC       250240   10 Dec 87   14:23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BOSS02.ARC        30592   10 Dec 87   14:29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_SOURCE.ARC       6577    3 Dec 87   13:32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1.ARC         14068   23 Apr 87    0:31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&amp;R.ARC           26624   13 Jun 87    2:59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ARK.ARC          29444   12 Jan 88   22:23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MAIL.ARC           3922   13 Dec 87    1:36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TXT.ARC            9903   26 Oct 87   23:4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Page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listing consists of two parts; the header and the list itself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information appears in the head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banner line showing the version and date of LARK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current drive, path and file specifier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number of files in the list.  (LARK can work with lis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f up to 300 files at a time.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ile listing includes;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filename of the archive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size of the file in byte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date and time of the newest file within the arch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display a listing similar to that shown above, move to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directory that contains some archives and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 xml:space="preserve">LARK &lt;cr&gt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t the DOS prompt.  LARK will search the subdirectory for all fil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ing in .ARC and display them as a sorted list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1 - SUMMARY OF COMMAND KE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commands are specific to LARK's Directory Listing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      Add the highlighted or tagged files to an arch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       Freshen an archive with the highlighted or tagged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       Move the highlighted or tagged files into an archiv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       Update an archive with the highlighted or tagged fil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       Change d:\path\*.*.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    If the highlighted file is an archive, &lt;cr&gt; will open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and display the files it contain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cr&gt;    If the highlighted file is not an archive, &lt;cr&gt;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mmediately attempt to display it as a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C   Copy the highlighted or tagged files to another sub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M   Move the highlighted or tagged files to another sub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-D   DELETE the highlighted or tagged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re on these functions as we continue..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2 - The A F M and U COMMANDS  (Add, Freshen, Move, Update functions)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of these commands performs an operation on a yet-to-be-na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 using the files in the current Directory Lis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se commands all operate in a similar manner, but each perform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s own unique operation.  For the following examples, it is assum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he user wants to perform one of these operations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.TXT files in a given subdirectory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om the DOS prompt,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LARK *.TX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ress &lt;cr&gt;.  A listing of all the files in the cur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ending with .TXT will be displayed to the scre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Page 7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21 - The A COMMAND (Add files to an archive)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window will be displayed when the 'A'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</w:t>
      </w:r>
      <w:r>
        <w:rPr/>
        <w:t xml:space="preserve">Add FILENAME.TXT to an Archive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 xml:space="preserve">Enter the [d:\path\]filename.ARC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 xml:space="preserve">of the Destination Archive.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�������������������������������������</w:t>
      </w:r>
      <w:r>
        <w:rPr/>
        <w:t xml:space="preserve">Ŀ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 xml:space="preserve">&gt;_                                       �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���������������������������������������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 xml:space="preserve">Press &lt;Esc&gt; to CANCEL this process.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.TXT is the name of the currently highlighted file.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agged some files, the header will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Add the TAGGED files to an Archive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in the name of the archive that FILENAME.TXT is to be Added to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return.  Drive and path specifiers are optional for th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unction, but you MUST INCLUDE the extension '.ARC' in the name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.  For sake of discussion, it is assumed that the user entere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ame of 'TEXT.ARC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works as follow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f TEXT.ARC already exists, FILENAME.TXT will be added to it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.ARC already contains a file called FILENAME.TXT, it will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placed by the new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f TEXT.ARC does not exist, it will be created and FILENAME.TX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be added to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22 - The M COMMAND (Move files into an archive)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window will be displayed when the 'M' key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</w:t>
      </w:r>
      <w:r>
        <w:rPr/>
        <w:t xml:space="preserve">MOVE FILENAME.TXT to an Archive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 xml:space="preserve">Enter the [d:\path\]filename.ARC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 xml:space="preserve">of the Destination Archive.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�������������������������������������</w:t>
      </w:r>
      <w:r>
        <w:rPr/>
        <w:t xml:space="preserve">Ŀ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�</w:t>
      </w:r>
      <w:r>
        <w:rPr/>
        <w:t xml:space="preserve">&gt;_                                       �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�������������������������������������������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</w:t>
      </w:r>
      <w:r>
        <w:rPr/>
        <w:t xml:space="preserve">Press &lt;Esc&gt; to CANCEL this process.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��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.TXT is the name of the currently highlighted file.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agged some files, the header will rea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 xml:space="preserve">Page 8 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 xml:space="preserve">'Move the TAGGED files to an Archive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in the name of the archive that FILENAME.TXT is to be Moved to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cr&gt;.  Drive and path specifiers are optional for this func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t you MUST INCLUDE the extension '.ARC' in the name of the archiv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sake of discussion, it is assumed that the user entered a nam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TEXT.ARC'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works as follow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f TEXT.ARC does not exist, it is first created and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.TXT is then MOVED into it.  FILENAME.TXT is then DELE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f TEXT.ARC exists, FILENAME.TXT will be MOVED into it regardles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ther TEXT.ARC already contains a file called FILENAME.TX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.TXT is then DELETED from 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23 - The F COMMAND (Freshen files in an archive)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window will be displayed when the 'F' key is pres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 xml:space="preserve">Freshen an Archive with FILENAME.TXT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 xml:space="preserve">Enter the [d:\path\]filename.ARC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 xml:space="preserve">of the Destination Archive.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�����������������������������������������</w:t>
      </w:r>
      <w:r>
        <w:rPr/>
        <w:t xml:space="preserve">Ŀ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�</w:t>
      </w:r>
      <w:r>
        <w:rPr/>
        <w:t xml:space="preserve">&gt;                                        �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�������������������������������������������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 xml:space="preserve">Press &lt;Esc&gt; to CANCEL this process.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.TXT is the name of the currently highlighted file.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agged some files, the header will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'Freshen an archive with the TAGGED files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in the name of the archive that is to be Freshened,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cr&gt;.  Drive and path specifiers are optional for this function, bu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MUST INCLUDE the extension '.ARC' in the name of the archive. 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ake of discussion, it is assumed that the user entered a nam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'TEXT.ARC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RESHENING works as follows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f archive TEXT.ARC exists and already contains a file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.TXT, it will only be FRESHENED if the version of the f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EXT.ARC has an earlier date/time stamp than that of the file 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is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f archive TEXT.ARC does not exist, no action is tak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f archive TEXT.ARC exists but does not contain a file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.TXT, no action is take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24 - The U COMMAND (Update files in an archive)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window will be displayed when the 'U' key is pres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</w:t>
      </w:r>
      <w:r>
        <w:rPr/>
        <w:t xml:space="preserve">UPDATE an Archive with FILENAME.TXT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 xml:space="preserve">Enter the [d:\path\]filename.ARC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 xml:space="preserve">of the Destination Archive.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�����������������������������������������</w:t>
      </w:r>
      <w:r>
        <w:rPr/>
        <w:t xml:space="preserve">Ŀ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�</w:t>
      </w:r>
      <w:r>
        <w:rPr/>
        <w:t xml:space="preserve">&gt;                                        �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�������������������������������������������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   </w:t>
      </w:r>
      <w:r>
        <w:rPr/>
        <w:t xml:space="preserve">Press &lt;Esc&gt; to CANCEL this process.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NAME.TXT is the name of the currently highlighted file.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ave tagged some files, the header will rea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'Update an archive with the TAGGED files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e in the name of the archive that is to be Updated, and press &lt;cr&gt;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and path specifiers are optional for this function, but you MU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E the extension '.ARC' in the name of the archive.  For sake of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cussion, it is assumed that the user entered a name of 'TEXT.ARC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PDATING works as follows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f archive TEXT.ARC exists and already contains a file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.TXT, it will only be UPDATED if the version of the file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XT.ARC has an earlier date/time stamp than that of the file o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k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f archive TEXT.ARC exists but does not contain a file call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.TXT, it will be added to the archi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f archive TEXT.ARC does not exist, it will first be created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.TXT will then be added to i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3 - The C Command (Change Drive\directory\file specifier)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window will be displayed when the 'C' key is press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</w:t>
      </w:r>
      <w:r>
        <w:rPr/>
        <w:t xml:space="preserve">CHANGE DRIVE:\PATH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 xml:space="preserve">Drive and Path are currently set as shown.  � </w:t>
      </w:r>
    </w:p>
    <w:p>
      <w:pPr>
        <w:pStyle w:val="PreformattedText"/>
        <w:bidi w:val="0"/>
        <w:jc w:val="left"/>
        <w:rPr/>
      </w:pPr>
      <w:r>
        <w:rPr/>
        <w:t xml:space="preserve">               �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 xml:space="preserve">Enter the new drive and path,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</w:t>
      </w:r>
      <w:r>
        <w:rPr/>
        <w:t xml:space="preserve">Ŀ  � </w:t>
      </w:r>
    </w:p>
    <w:p>
      <w:pPr>
        <w:pStyle w:val="PreformattedText"/>
        <w:bidi w:val="0"/>
        <w:jc w:val="left"/>
        <w:rPr/>
      </w:pPr>
      <w:r>
        <w:rPr/>
        <w:t xml:space="preserve">               �  �</w:t>
      </w:r>
      <w:r>
        <w:rPr/>
        <w:t xml:space="preserve">&gt;C:\TURBOC\*.ARC                         �  � </w:t>
      </w:r>
    </w:p>
    <w:p>
      <w:pPr>
        <w:pStyle w:val="PreformattedText"/>
        <w:bidi w:val="0"/>
        <w:jc w:val="left"/>
        <w:rPr/>
      </w:pPr>
      <w:r>
        <w:rPr/>
        <w:t xml:space="preserve">               �  ������������������������������������������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   </w:t>
      </w:r>
      <w:r>
        <w:rPr/>
        <w:t xml:space="preserve">or press ESC to cancel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ow 'C' works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The 'C' command accepts any variation of the follow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s '?' and '*' are permissible as part of 'filename'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[Drive:][\path\][filename]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Entering only a drive letter (A:) tells LARK to display all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*.ARC files residing on drive A: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 Entering a drive and a path name (A:\pathname) tells LARK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*.ARC files on drive A:, path 'pathnam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Entering only a path name (\newpath) tells LARK to display all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*.ARC files on drive C:\newpa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f you enter a filename (BLIVIT), LARK will display a directo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ing consisting of this single file, assuming of course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LIVIT.ARC exists.  If BLIVIT.ARC does not exist, LARK will look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l of the archives in subdirectory C:\TURBOC\BLIVIT\*.ARC.  I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bdirectory doesn't exist, or exists but contains no archive files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RK will abort with the messag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 LARK 3.0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rry!  I can't find any files that match 'C:\TURBOC\BLIVIT\*.ARC'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f you enter something like *.*, LARK will display a list of all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s in the current subdirectory.  Variations such as *.TXT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?.TXT and ???.??? are also permi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4 - The ALT-M COMMAND (Move or Rename a file)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'ALT-M' command will let you move files in the directory listing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 drives or subdirectories or rename individual fil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a file is MOVED to another Subdirectory on the same drive,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imply de-allocated from it's original subdirectory and re-allocated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new subdirectory...  no actual copy function is perform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a file is MOVED to another drive, the file is first COPI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stination drive and is then DELETED from it's original driv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ING INDIVIDUAL FILES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ALT-M is pressed and NO files are tagged, the following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open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MOVE or RENAME C:\PATH\FILENAME.ARC TO: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&gt;_ 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 xml:space="preserve">Provide a Drive:\Path\[Newfname].  ESC Cancels.          �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NAME the file, just enter the new filename and press &lt;cr&gt;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new filename must be unique.  If the new filename already exist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ill be prompted with the warn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LE EXISTS, Overwrite? (Y/N)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press 'Y', the file will be overwritten.  Any other key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bort the proces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MOVE the file, enter the destination d:\path and press &lt;cr&gt;.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 will first be moved to the new d:\path and then DELETED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original location.  If you wish, you may rename the file as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it by entering a d:\path\newfilename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ING TAGGED FILES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tag some files and then press ALT-M, the following wind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appea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MOVE THE TAGGED FILES TO: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&gt;_   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 xml:space="preserve">Provide a Drive:\Path.  ESC Cancels.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lect the drive and path you want to move the files to, enter 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t the prompt and press &lt;cr&gt;.  The tagged files will be moved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ir new location with their original filenam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't try to use wild card charcters (*?) or file names as par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destination.  They are not permitted with the batch MOVE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 featur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file or files already exists on the destination driv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FILE EXISTS, Overwrite? (Y/N)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displayed.  If you press 'Y', the file will be overwritte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y other key will cause LARK skip the current file and continu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VE operation with the next tagged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WORD OF CAUTION..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 is entirely possible to move all of the archive files out of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iven subdirectory.  If you do this, LARK will do the MOVE(s)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n abort with the messag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 LARK 3.0 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Sorry!  I can't find any files that match 'C:\PATH\*.ARC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5 - The ALT-C Command (Copy the highlighted or tagged files)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LT-C command works identically to the ALT-M command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ception that the source file is not deleted and the file is actual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pied to the destination drive or subdirectory byte for byte. Copi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will retain their original date and time stamp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s with the MOVE command, do not attempt to include wild c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aracters or filenames in the destination specifier if you are copy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agged files.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6 - The ALT-D Command (DELETE FILE)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es just what it says.  If the 'ALT-D' keys are pressed, the prom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&lt;-- DELETE THIS FILE? (Y/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displayed on the same line as the highlighted file.  If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'Y', THE FILE WILL BE DELETED IMMEDIATELY.  Pressing any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will abort the delet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tagged some files and then press 'ALT-D', the prom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RE YOU SURE YOU WANT TO DELETE THE TAGGED FILES? (Y/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appear in red near the top of the screen.  Pressing 'Y'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MMEDIATELY DELETE ALL THE TAGGED FILES.  Any other key will abort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elete oper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0.7 - The RETURN key &lt;cr&gt; (Open an archive for processing)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open an archive for additional processing, move the light-bar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sired filename and press &lt;cr&gt;.  Please note that the &lt;cr&gt;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gnores tagged files and only operates on the file that is currently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ed.  If the highlighted file is not an archive, LARK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 LIST.COM to display the contents of the file to the 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following examples it is assumed that the user will be work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th a file called 'DOCS.ARC'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ove the light-bar to file DOCS.ARC and press &lt;cr&gt;.  An ARCHIVE LIS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f all of the files contained within DOCS.ARC will be displayed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creen should resemble the example shown in section 11.0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0 - The Archive Listing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LARK 3r1, 15 APR 88, SHAREWARE VERSION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: C:\DOCUMENT\DOCS.ARC                            QTY FILES: 11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OTAL BYTES: Archived-88406    Unarchived-185992     LATEST UPDATE: 06 Jun 87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lename     Sq Size   Length      Type       Date      Time 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===========   =======   =======   ========   =========   =====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21.DOC          44638     91555   Crunched   21 Mar 87    9:39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P2SDF.DOC        684      1024   Crunched   25 Feb 87   21:59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NTENTS.TXT      1005      1486   Crunched    6 Jun 87    2:11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.DOC             4407      7936   Crunched   20 Mar 85    8:59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S86.DOC         9348     19782   Crunched   30 Aug 86   12:12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ST62A.DOC      16550     41441   Crunched    7 May 87    6:20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OUSEINF.DOC      2702      6151   Crunched   29 Oct 86   10:36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SWP.DOC          5132      9472   Crunched   23 Feb 87    2:29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B-AO.DOC        2225      4261   Crunched    1 Jun 86    1:45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CWMOUSE.DOC       586       874   Crunched   30 Sep 86   15:31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RCMKEY.DOC       1129      2010   Crunched   20 Jan 87   12:46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with the Directory Listing, the Archive Listing is comprised of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tions; the header and the listing itself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header information include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banner line showing the version and date of LARK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d:\path\archive nam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files contained within the archiv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umber of bytes archived and unarchiv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date and time of the newest file within the archi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isting includes;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ilename of the archived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squeezed size of the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normal (uncompressed) size of the file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type of compression used,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nd the date and time stamp of the fil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1 - Commands Specific to Archive Listings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following commands are specific to Archive Listings and should no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confused with similar commands as described for the Directory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- ADD files to the current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- FRESHEN files in the current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- MOVE files into the current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 - UPDATE files in the current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- DELETE files from the current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- EXTRACT ALL files from the current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- EXTRACT SPECIFIC files from the current archiv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- VIEW files in the current archi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cr&gt; - VIEW files in the curren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11 - The A COMMAND (Add files to the current archive)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 'A' key is pressed, the following window will be displayed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</w:t>
      </w:r>
      <w:r>
        <w:rPr/>
        <w:t xml:space="preserve">ADD FILES TO ARCHIVE DOCS.ARC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 xml:space="preserve">SELECT A SOURCE DRIVE\PATH.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 xml:space="preserve">Press &lt;cr&gt; to accept the default shown,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  </w:t>
      </w:r>
      <w:r>
        <w:rPr/>
        <w:t xml:space="preserve">or enter a new d:\path\*.*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��</w:t>
      </w:r>
      <w:r>
        <w:rPr/>
        <w:t xml:space="preserve">Ŀ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�</w:t>
      </w:r>
      <w:r>
        <w:rPr/>
        <w:t xml:space="preserve">&gt;C:\TURBOC\*.*                           �  � </w:t>
      </w:r>
    </w:p>
    <w:p>
      <w:pPr>
        <w:pStyle w:val="PreformattedText"/>
        <w:bidi w:val="0"/>
        <w:jc w:val="left"/>
        <w:rPr/>
      </w:pPr>
      <w:r>
        <w:rPr/>
        <w:t xml:space="preserve">                  �  �������������������������������������������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�       </w:t>
      </w:r>
      <w:r>
        <w:rPr/>
        <w:t xml:space="preserve">Press ESC to cancel this process.       � </w:t>
      </w:r>
    </w:p>
    <w:p>
      <w:pPr>
        <w:pStyle w:val="PreformattedText"/>
        <w:bidi w:val="0"/>
        <w:jc w:val="left"/>
        <w:rPr/>
      </w:pPr>
      <w:r>
        <w:rPr/>
        <w:t xml:space="preserve">                  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window is prompting you to tell LARK where the files that are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e added to DOCS.ARC reside.  Make the appropriate entry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&lt;cr&gt;.  Wildcard characters ? and * may be used as part of the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pecifi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is discussion we will use the default shown in the example above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ccept the default, press &lt;cr&gt;.  A partial list of what   you migh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pect to see is shown below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 </w:t>
      </w:r>
      <w:r>
        <w:rPr/>
        <w:t>LARK 3r1, 15 APR 88, SHAREWARE VERSION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Press &lt;CR&gt; to Add the highlighted file to archive DOCS.ARC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urrent Drive: C:\TURBOC\*.*                             QTY FILES: 177       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lename       Size       Date      Time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============   ========   =========   =====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EXAMPLES.ARC      52137   25 Jan 88    1:05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.EXE           8494   15 Jan 88   21:24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1.ARC        126673   12 Apr 88   21:13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2.ARC          6490   23 Apr 87    0:31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LECOMP.C        11073   13 May 87    1:00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NDIT.C          20019   31 Jan 88   17:03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GREP.COM           5930   25 Jan 88    1:05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HDR.DOC             373   26 Aug 87   20:41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INSTR$.EXE         5722   28 Jun 87   15:50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&amp;R.ARC           25835   17 Oct 84    3:53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BD.EXE           17798   17 Oct 87   11:01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.C               125    4 Apr 88    2:12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KEYCODE.EXE        5764   29 Jan 88   20:14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of the following five commands may be executed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 - Tag files / Untag files,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N - Untag all files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&lt;cr&gt; - Perform the add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&lt;ESC&gt; - Cancel this process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T-X - Exit to DO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otice that this listing looks much like the listing of the ma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rectory of files with the exception of the second line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eader which prompts you to press &lt;cr&gt; to add the highlighted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rchive DOCS.ARC.  This prompt will change t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'Press &lt;CR&gt; to Add the TAGGED files to archive DOCS.ARC'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tag any of the files in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dd a file to DOCS.ARC, move the light-bar to the desired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press &lt;cr&gt;.  The selected file will be added to DOCS.ARC an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returned to the archive list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add tagged files to DOCS.ARC, tag the appropriate files and t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cr&gt;.  All the tagged files will be added to DOCS.ARC an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ill be returned to the archive li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add process can be canceled at any time by pressing the ESC key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ing ESC will return you to the archive listing of DOCS.AR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T-X will immediately exit you to DO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12 - The F Command (Freshen files in DOCS.ARC)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 'F' key is pressed, a window similar to that shown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for Adding Files will be displayed.  As before, en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and path wherein reside the files you will be using to fresh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S.ARC and press &lt;cr&gt;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rectory listing works just like it did for Adding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the file or files you want to use to FRESHEN DOCS.ARC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cr&gt;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S.ARC will be freshend if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iles selected already exist within the archive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/time stamp on the file in the archive is older than that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ts counterpart on the disk.  If the file does not already exis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rchive, no action is take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13 - The M Command (MOVE files to DOCS.ARC)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 'M' key is pressed, a window similar to that shown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for Adding Files will be displayed.  As before, en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and path wherein reside the files you will moving to archive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S.ARC and press &lt;cr&gt;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rectory listing works just like it did for Adding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the file or files you want to MOVE to archive DOCS.ARC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cr&gt;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selected files will be moved into archive DOCS.ARC.  I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s selected already exist within DOCS.ARC, they will b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verwritte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fter the MOVE has completed, the source files will be DELETED from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14 - The U COMMAND (Update files in DOCS.ARC)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 'U' key is pressed, a window similar to that shown i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ample for Adding Files will be displayed.  As before, enter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rive and path wherein reside the files you will be using to updat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S.ARC and press &lt;cr&gt;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rectory listing works just like it did for Adding files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 the file or files you want to use to Update DOCS.ARC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&lt;cr&gt;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OCS.ARC will be Updated;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f the files selected already exist within the archive AND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e/time stamp on the files in the archive are older than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ir counterparts on the disk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if the selected files do not already exist in the archi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15 - The D COMMAND (DELTE FILES IN DOCS.ARC)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 'D' key is pressed, the following prompt will appear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ed line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&lt;-- DELETE THIS FILE? (Y/N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'Y' is pressed, the file will be DELETED IMMEDIATELY.  Any oth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key will abort the proces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have tagged some files, the following prompt will appear i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header;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'ARE YOU SURE YOU WANT TO DELETE THE TAGGED FILES? (Y/N)'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'Y' is pressed, the tagged files will be DELETED IMMEDIATELY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y other key will abort the proces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16 - EXTRACTING FILES FROM AN ARCHIVE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'E' and 'X' Commands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oth the E and X commands can be used to extract files from an archi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E command when you want to extract all of the files from 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e the X command when you only want to extract the highlighted fil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specific tagged files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window similar to that shown below will appear when either the 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r X command keys are pressed.  The example shown is for the 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mma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   </w:t>
      </w:r>
      <w:r>
        <w:rPr/>
        <w:t>Extract ALL files from Archive DOCS.ARC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 xml:space="preserve">Enter [d:][\path] to extract them to disk.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 xml:space="preserve">Enter [d:][\path\]FILENAME.ARC to copy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 xml:space="preserve">them into another archive.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  �����������������������������������������</w:t>
      </w:r>
      <w:r>
        <w:rPr/>
        <w:t xml:space="preserve">Ŀ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  �</w:t>
      </w:r>
      <w:r>
        <w:rPr/>
        <w:t xml:space="preserve">&gt;C:\TURBOC                               �         � </w:t>
      </w:r>
    </w:p>
    <w:p>
      <w:pPr>
        <w:pStyle w:val="PreformattedText"/>
        <w:bidi w:val="0"/>
        <w:jc w:val="left"/>
        <w:rPr/>
      </w:pPr>
      <w:r>
        <w:rPr/>
        <w:t xml:space="preserve">          �      ������������������������������������������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</w:t>
      </w:r>
      <w:r>
        <w:rPr/>
        <w:t>Press &lt;Esc&gt; to CANCEL this process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put the extracted files on disk, enter only the dr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path name where you want them to reside.  (Press &lt;cr&gt; to acce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fault.)  During the extraction process PKXARC will notify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one of the files being extracted already resides on the disk.  A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is point you have the option of overwritting the file or skipp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t and continuing with the next file to be extrac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en the extraction process is complete you will be returned to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 Listing for DOCS.ARC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f you want to copy the files to another archive, enter the drive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name and filename of the destination archive.  The driv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th name are optional, but the filename MUST INCLUDE the .AR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xten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method LARK uses for copying the files to another archive is a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llow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rst, a temporary directory called '@' is created.  The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Extracted to this directory and then Moved into the dest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chiv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the destination archive 'FILENAME.ARC' doesn't exist, it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reated and the files will then be moved into i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'FILENAME.ARC' does exists, the files will be added to it.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or more of the files already exists within FILENAME.ARC, the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be replaced by the new files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riginal files will be deleted from the disk after they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en successfully copied into the destination archive.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1.17 - EXTRACTING FILES TO THE PRINTER (Printing)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chived text files can be extracted directly to the printer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 the file you want to print and press the 'P' key. 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highlighted file will be print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ptionally, you may tag as many files as you wish, then press 'P'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ch file will be printed in turn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18 - VIEWING AN ARCHIVED FI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VIEW function is the missing link between PKXARC and Ve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uerg's excellent LIST.COM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VIEW is probably the one feature that you will use more tha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ther.  It will give you almost 'instant' access to volumes of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have hitherto been somewhat isolated and awkward to work wit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VIEW an archived text file, highlight the filename and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ither the 'V' key or the &lt;cr&gt;.  LARK will set up a command str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at tells PKXARC to extract the archived file, then direct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ST.COM to display it.  (You must have sufficient space on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 to accomodate the extracted file.)   When you exit LIST,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is automatically deleted from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VIEW command only displays the highlighted file.  Tagged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re ignored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nce the file is on the screen, all of LIST's commands are ac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app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xit LIST and return to LARK, press ESC, X or ALT-X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ISTER YOUR COPY OF LARK.  HELP MAKE SHAREWARE WORK! </w:t>
      </w:r>
    </w:p>
    <w:p>
      <w:pPr>
        <w:pStyle w:val="PreformattedText"/>
        <w:bidi w:val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