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ftware package providing facilities for general purp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.  The following explains thei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ample illustrating the usag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kit.doc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kitt.lib     -- jamkit in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kits.lib     -- jamkit in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.c          -- example program fo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.c        -- example program for fil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f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set_ja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mp_data(unsigned char *data_buf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code(unsigned char *code_buf, int buf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code_size, int *exhau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d_jam(unsigned char *code_buf, int *code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et_jam to initiate the JAM machine.  The call will allocate 16kb (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of memory.  0 is returned for ok, 3 for fail to allocate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 second time, 5 is returned for not closing th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An end_jam call will free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ump_data to provide the machine with source data to be 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give the location of the data and its length.  Af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, you should repeatedly call get_code to get compressed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 until source data is exhausted by the compression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another load of source data.  The return value: 0 for success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achine not resetted, and 7 for previously dumped data not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_code to get the compressed data of previously dumped sourc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provide the compression machine a buffer to pu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econd parameter specifies to size of that buffer. 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arameters are for the JAM machine to return length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that buffer and the bytes of source data compress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.  If the third parameter's value, after the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is less than the size of the code buffer, the dump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and you can dump another load of data or close the JAM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0 for success, 1 for JAM machine not res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nd_jam to free and terminate the JAM machine.  The buffer, code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t least 5 bytes space and 5 bytes are enough.  I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achine to flush last remaining bits of compress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code_size, filled by the function, gives the actua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de returned.  The returned value of the call: 0 for success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achine not resetted, and 7 for data not exhau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 for dat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set_unja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mp_code(unsigned char *code_buf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data(unsigned char *data_buf, int buf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data_size, int *exhau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d_unja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et_unjam to reset the UNJAM machine.  As reset_jam,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16 kb of memory.  0 is returned for success, 3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nother call of reset_unjam before end_unjam will return 6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unjam yet.  An end_unjam call will free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ump_code to provide the machine with compressed data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rovide the site and length of the dumped code. 0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2 for unjam not initiated, and 8 for previously dumped 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get_data repeatedly to get decompressed data.  The first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uffer to hold decompressed data.  The last two parameter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unction reporting length of decompressed data and exhausted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uffer.  The returned value:  0 for success, 2 for UNJAM not rese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for corrupted code encountered in the code buffer.  When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ompressed data do not fill the data buffer fully, the cod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and you can dump another load of code or close the UNJA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4 is returned, the data_size and exhausted means data de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cessed just before the bad code.  When an error is return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dump_code or get_data any more, use end_unjam to clos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nd_unjam to close the machine.  The next reset_unjam will f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end_unjam to close the machine.  return value: 0 for success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am not previously initiated at all, and 8 for dumped code not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ing of retur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jam no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unjam no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fail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b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jam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unjam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data not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code not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imple examples are given to show the usage of the jamkit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c" compresses a file and the other "decomp.c" decompresses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iles in small memory model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c comp.c jamki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c decomp.c jamkit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 large model, issue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c -ml comp.c jamkit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c -ml decomp.c jamkit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 defaults in SMALL mode.  The option "-ml" tells the compiler to comp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ackage freely, providing that it is delive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or comment about this kit, 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jiang@xmu.edu.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Ji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source of Jam/Unjam in the same package, so this k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now.  - W. Jiang, Nov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