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Dirk Paehl</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Postfach 3720</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D-38027 Braunschweig</w:t>
        <w:tab/>
        <w:tab/>
        <w:tab/>
        <w:tab/>
        <w:tab/>
        <w:tab/>
        <w:t>12.02.97</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FAX: 05341/264641</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jc w:val="center"/>
        <w:rPr>
          <w:rFonts w:ascii="Arial" w:hAnsi="Arial" w:eastAsia="Arial" w:cs="Arial"/>
          <w:sz w:val="32"/>
          <w:szCs w:val="32"/>
          <w:lang w:val="de-DE"/>
        </w:rPr>
      </w:pPr>
      <w:r>
        <w:rPr>
          <w:rFonts w:eastAsia="Arial" w:cs="Arial" w:ascii="Arial" w:hAnsi="Arial"/>
          <w:b/>
          <w:bCs/>
          <w:sz w:val="32"/>
          <w:szCs w:val="32"/>
          <w:u w:val="single"/>
          <w:lang w:val="de-DE"/>
        </w:rPr>
        <w:t>Info zum Programm ES95</w:t>
      </w:r>
    </w:p>
    <w:p>
      <w:pPr>
        <w:pStyle w:val="Normal"/>
        <w:spacing w:lineRule="auto" w:line="240"/>
        <w:jc w:val="center"/>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ES95 ist die Entpackershell für Windows95/NT. ES95 befindet sich noch in der Betaphase. Die Archiverkennung ist fast identisch mit der in PI (Dos und Windows 3.1x Version) und Entpack (die Entpackershell). Das soll heißen, daß es hiermit keinerlei Probleme geben sollte. Mußte die Archiverkennung nur an Windows 95 anpassen. Probleme sind mir nicht bekannt. Habe Es95 ausführlich getestet.</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Erkannt werden z.Z 67 Archive, entpackt werden in dieser Version, ZIP, ARJ, UC, ARC, JAR32, WINRAR95(RAR), LHARK, ACB. Weitere Archive werden eventuell folgen. Integriert sind 47 Entpacker komplett mit Entpackschalter.</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Bei Zip-Archiven wird PKUNZIP aufgerufen. Arj sollte mindestens in der Version 2.55b vorliegen, denn diese Version unterstützt Lange Dateinamen. Genau wie UC, die Version 2.37b unterstützt ebenfalls Lange Dateienamen. Arc, naja schon sehr alt wird aber teilweise noch benutzt, hier wird PAK.EXE benötigt. Jar32 ist ein "neuer" Packer von ARJ-SOFTWARE. Packt sehr gut und unterstützt Lange Dateinamen, Achtung nicht Jar.exe oder Jar16.exe nutzten, denn diesen kennen keine Langen Dateinamen. WINRAR95.EXE nicht RAR.EXE wird benötigt. LHARK sollte mindenstens in der Version 0.4a vorliegen. ACB naja wer diesen Packer mag, ES95 nimmt keine Versionsprüfung von ACB-Archiven vor.</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b/>
          <w:bCs/>
          <w:sz w:val="32"/>
          <w:szCs w:val="32"/>
          <w:u w:val="single"/>
          <w:lang w:val="de-DE"/>
        </w:rPr>
        <w:t>Anleitung</w:t>
      </w:r>
      <w:r>
        <w:rPr>
          <w:rFonts w:eastAsia="Arial" w:cs="Arial" w:ascii="Arial" w:hAnsi="Arial"/>
          <w:sz w:val="32"/>
          <w:szCs w:val="32"/>
          <w:lang w:val="de-DE"/>
        </w:rPr>
        <w:t xml:space="preserve">:  </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ufruf: ES95 Schalter Archiv</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 xml:space="preserve">Schalter:  /i   Archiv wird identifiziert nicht entpackt oder </w:t>
        <w:tab/>
        <w:tab/>
        <w:t xml:space="preserve">     </w:t>
        <w:tab/>
        <w:tab/>
        <w:t xml:space="preserve">    ähnliches.</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b/>
        <w:tab/>
        <w:t>/e Archiv wird entpackt.</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b/>
        <w:tab/>
        <w:t xml:space="preserve">/d Nur in Verbindung mit /e. Archiv wird nach </w:t>
        <w:tab/>
        <w:tab/>
        <w:t xml:space="preserve">    </w:t>
        <w:tab/>
        <w:tab/>
        <w:t xml:space="preserve">    erfolgreichem entpacken gelöscht.</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b/>
        <w:tab/>
        <w:t xml:space="preserve">/s Nur mit /e. Verzeichnis wird nach erfolgreichen </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b/>
        <w:tab/>
        <w:t xml:space="preserve">    entpacken mit Scan (Mc Afee) auf Viren geprüft.</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b/>
        <w:tab/>
        <w:t>/f  Wie /s, nur wird F-PROT aufgrufen.</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b/>
        <w:tab/>
        <w:t>/a Siehe Schalter /e /d /s /f.</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 xml:space="preserve">Technik. Damit mit einem Win95 Programm Errorlevels abgefragt werden können, muß ein neuer Task aufgerufen werden. Das heißt es wird (wenn Sie sich im Dos-Prompt befinden) zur Win-Oberfläche gewechselt, das Archiv entpackt, Task wird eventuell beendet (Hängt vom Eintrag in der Pif-Datei ab.) Archive werden nur gelöscht wenn der entsprechende Entpacker Errorlevel 0 ausgibt. Genauso wie Scannen, dieses wird auch nur wenn Errorlevel 0 ausgegeben wird. </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 xml:space="preserve">Scannen: Damit Sie das Scanergebnis sehen können, muß die Datei AUSG.EXE im selben Verzeichnis wie ES95 sein. </w:t>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Am besten ist, wenn Sie AUSG.EXE ins Windows Verzeichnis oder ein Verzeichnis kopieren, welches über Pfad erreichbar sein muß. Diese Datei zeigt das Scanergebnis an, anschließend nur noch eine Taste drücken fertig.</w:t>
        <w:tab/>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32"/>
          <w:szCs w:val="32"/>
          <w:lang w:val="de-DE"/>
        </w:rPr>
      </w:pPr>
      <w:r>
        <w:rPr>
          <w:rFonts w:eastAsia="Arial" w:cs="Arial" w:ascii="Arial" w:hAnsi="Arial"/>
          <w:sz w:val="32"/>
          <w:szCs w:val="32"/>
          <w:lang w:val="de-DE"/>
        </w:rPr>
        <w:t>Die PIF-Dateien müßen im Windows/Pif oder ins Windows kopiert werden, achten Sie darauf das die Entpacker auch vorhanden sind. Wenn die Entpacker nicht über Pfad erreichbar sind, klicken Sie vom Windows-Explorer auf entsprechende (Pif-)Datei und stellen den Pfad ein. Rechte Maustaste und Eigenschaften wähl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