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============== DIET100.DOC 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&lt;&lt; executable file compressor DIET ver 1.00 &gt;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copyright 1990   Teddy Matsumoto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DI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T compresses executable files with DLV-method, dynamic Lempel-Zi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executable files preserving the file names. The method of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imilar to Lexem093.exe with @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reate exe or com files in compressed siz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mpression so fast that you would feel as if you are working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compressed original. DIET is similar to LZEXE or PKLITE in conce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s an outgrowth of LEXEM which has gained much popularity in Jap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new features of DIET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DIET accepts wild card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DIET *.* whenever your storage space causes you a pan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DIET uses the same name for a compressed file, and overwrites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DIET retrieves the original with the same attributes and time sta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DIET compresses ASCII files, to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DIET can change the original name into another name with -o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save the original file with this 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DIET uses new file header which decreases the compressed fi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DIET uses only a small portion of available memory in de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size is far smaller than LEXEM 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ive Use of Di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more comfortable than to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T 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similar utilities ask you one command line to compress each fi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just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T -r 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store all the files into the original sizes. You may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some of the data files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T -r *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T -r *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T -r *.p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 on. And keep all of your executable files in compressed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utility has minimum amount of switches and commands to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Diet. You do not have to read lengthy manual or doc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document itself is compact as your Lap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t overwrites every file which it compresses, and remo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. The compressed file is stored where the original w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to take directory before and after it compressed every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just get the same list of files in the same order, neat and ti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&lt; Usage 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:  DIET [option] filename [filename]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:  -C      check already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      retrieve origin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xxxx  output file is xxx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ll what you have to remember with its capabil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ing wild cards. Parameters in angle braces [....]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itted. For an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T \bin\forma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roduce the following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&lt;&lt;&lt; executable file compressor DIET ver 1.00 &gt;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copyright 1990   Teddy Matsumoto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 '\BIN\FORMAT.COM' .Success! (10208 to 6889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ressed file format.com is in the directory \b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trieve the original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T -r \bin\forma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you see is the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&lt;&lt;&lt; executable file compressor DIET ver 1.00 &gt;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copyright 1990   Teddy Matsumoto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e original file '\BIN\FORMAT.COM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! (6889 to 10208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ghout the process of compression and decompression, the time 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ile remains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eck whether some of your files are compressed by DIET use c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T -c \bin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you see something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&lt;&lt;&lt; executable file compressor DIET ver 1.00 &gt;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copyright 1990   Teddy Matsumoto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\BIN\LHARC.EXE' is already compressed by DI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cked data size: 20118 bytes  CRC: 0B4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\BIN\LESS.EXE' is not compressed by DI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\BIN\LESS.HLP' is already compressed by DI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cked data size: 400 bytes  CRC: 057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\BIN\SYS.EXE' is already compressed by DI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cked data size: 2394 bytes  CRC: 319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\BIN\SED.EXE' is already compressed by DI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cked data size: 14057 bytes  CRC: F77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\BIN\LINK.EXE' is not compressed by DI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\BIN\SORT.EXE' is already compressed by DI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cked data size: 928 bytes  CRC: 0B7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\BIN\TEE.COM' is already compressed by DI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cked data size: 7390 bytes  CRC: 79D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\BIN\TREE.COM' is already compressed by DI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cked data size: 1245 bytes  CRC: A1C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\BIN\DIET.EXE' is not compressed by DI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\BIN\FGREP.EXE' is already compressed by DI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cked data size: 9024 bytes  CRC: 5C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\BIN\PKLITE.EXE' is not compressed by DI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to change output filename you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T -O\bin\lh.exe \bin\lharc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wing information is supplied by DIET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&lt;&lt;&lt; executable file compressor DIET ver 1.00 &gt;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copyright 1990   Teddy Matsumoto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 '\BIN\LHARC.EXE' to '\bin\lh.exe' .Success! (31256 to 20409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e what has happened look the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\bin\lh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RC    EXE    31256  89-05-21  21: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       EXE    20409  90-12-23  17: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original file is not overwritten and is kept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T -r \bin\lh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&lt;&lt;&lt; executable file compressor DIET ver 1.00 &gt;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copyright 1990   Teddy Matsumoto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e original file '\BIN\LH.EX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! (20409 to 31256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\bin\lh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RC    EXE    31256  89-05-21  21: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       EXE    31256  90-12-23  17: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know the time stamp of lh.exe has been changed, but 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lharc.exe's. You can keep the original file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some precau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Distribution Poli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distribute the archived file diet100.lzh free of char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BBS or for any use. You may distribute files compres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T. However, as you may know files with overlays or files which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allocations may not function properly. Please check the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before you distribute compressed files. You need not pa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 or donation to the author. However, since this is the first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DIET, the author would like to hear from you about this produ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mail to 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fty Serve: NAF00230   Teddy Matsum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74100,2565 K.Oku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ie                 K.Oku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31834@sinet.ad.j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CSNET or BITNE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