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     ��  �����  ��  ��  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     ��  ��     ��  �� 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     ��  ��     ��  ��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  ��  ��     ��  ��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���  ��  �����  ��  �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 February (2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ntinel / S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ple wi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! DECK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BUG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&amp; NEW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icium � Pii � Silizium � Kisel � Szil�cium � Kr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ium Player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...........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...........................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........................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........................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........................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....................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2....................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3....................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4....................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5....................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6....................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7....................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8....................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9....................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0...................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1...................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2...................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.......................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5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5.1....................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..........................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...........................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............................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...............................Using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...........................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........................Generally Us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........................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3........................Mod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4........................Mod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5........................File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6........................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...........................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........................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.......................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1....................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2....................Sco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3....................Ma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3........................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4........................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.......................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.......................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6........................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7........................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8........................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9........................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0.......................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...........................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............................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........................Directory For Each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2........................Search For Multichannel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3........................Flipp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4........................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5........................Using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6........................Playing AMF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7........................Playing Audio C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8........................Speeding Module Data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...........................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........................Lock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........................IRQ and DM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........................X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........................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5........................Lockup At The Integrity 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6........................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7........................Silicium Player does not star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8........................Incorrect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9........................Switching To Another Task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0.......................The Playing Stop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1.......................Wei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...........................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........................Item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........................Us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............................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........................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2........................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3........................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...........................Setting Panning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........................Setting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........................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3........................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...........................Qui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.......................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...........................Adding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...........................Displa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...............................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...........................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...........................Modu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...........................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.......................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.......................Patter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3........................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4........................Chip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5........................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...............................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...........................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...........................Te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...............................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...........................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...........................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..........................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...........................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...........................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...........................Favo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...........................The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...........................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...............................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oftware  is  not  freeware. This  is  SHARE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 you  are  allowed  to  copy 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o  use  it  for 30 days. If you pass the 30 day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 to register to continue using.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but  NO  money  can  be charged for it, and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 the files in the package, or add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it!  Commercial  use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 event  shall  the creato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  (including data loss and damage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this document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 or stored in a retrieval system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form without prior written consent of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is a copyright of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and Sound Design System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Design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ducts and names in this document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pyrights/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ourage you to distribute the shareware version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upload them to FTP sites, distribute via WW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 them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! If you encounter bugs in Silicium Play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 or cannot be solved by the method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please contact the author (see addresses below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a great help for me if you informed m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noticed by you!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is a music player, which gives you man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features to make listening to music more fu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l score or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know that there are over 10,000 music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C around the world which have never been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? 99.9% of them have never been released on cassette and 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bytes of music can be downloaded from the BBS-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- or from any CD-ROM music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you need Silicium Player: this player gives you all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you never will be able to do with simple decks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started the creation of this program,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new, with never-before-seen effects and displa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with  every "old" function - in the hope of all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ndard" playing, and who wants something new would fi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 Wire Editions: the essence of these editions i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bugfixes. Of course, they contain improvement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number or importance of the bugfixes is so hu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ve the distinguishing sign 'Purple W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uses the player routines of flap / Capacala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. The environment has totally bee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(except for some small 32-bit routines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cal source code is longer than 30000 lines (40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4.6(!) seconds to compile (with a C compil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more minut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ried to optimize the program for speed instead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why it's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ways scan SSD releases for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checkers. It is guaranteed that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-free. If you find an infected version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SSD (please send the name of the bbs/ftp/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got the infec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built-in virus checking in SS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2-bit CRC checking), so you will get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file is modified. If this occu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your hard disk with a virus scanner to b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it is a virus infection or only 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has been drawn/scanned+mixed by me, and the K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on the logo is by Lukacs Sz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two textures of PhotoFinish for the background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ed the about box with Persistenc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layer has entirely been designed by m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ceptions - and there are many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elements/ideas which I have not seen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(this player was released first time in August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urely will be some people who will tak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y player... Okay, admit it, I have stolen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ther players, too (but not too mu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 had wanted a fileselecto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, but then I thought the shad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2 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, this mode turned out to be very CapaMo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ffect  coloring  looks  like  as in Cub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,  but this screen did not bring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sorry  to  flap &amp; pascal... But  I 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 will  not  use  this screen,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3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new design (at least for those who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 a sc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4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the gradient filling of the piano keys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5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is filled with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6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 buttons have been design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7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new desig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8 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 quite simple design, but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in 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9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design is a bit more complex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acular, and I have not seen this effec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0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s have been "drawn" by me, and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o effect has not been seen by me, dam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1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at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2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kind of disco effect that looks good 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in a dark room... It is a simpl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the idea of using it in a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has entirely been written by me -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it is sure there are) any mistakes, the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ite'hard ta vritten in englash by an foragn pe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 for the rough justifying of the tex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ime to write a program what does this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vis UltraSound o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80386 or higher processor (I recommend a 486 or a Pentiu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eric co-processor (it is built in the 486's and Pent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are emulations for 386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K free conventional memory (runs with less, bu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up sometimes - I recommend EMM386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 into the 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SA compatible video card with 512K VRAM (1M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ree XMS (the amount of XMS used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Windows 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most computer owners have these, the on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s the GUS. If you do not have one, please tr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of your friends' computer, who has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5.1 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has to be configured to non-DMA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 the [Load] item in the config file to NonDMA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the default)) to play modules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cannot be any other wave/midi/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ackground run by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RUN ULTRINIT/IWINIT BEFORE STARTING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IN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STARTING THE PLAYER BY STARTING SIL97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ilicium Player does not start under Windows 9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ocumentation's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onDMA load mode slows dow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much, so I recommend that you use the Aut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utomatically selects DMA mode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MA mode under Windows 95. If you encoun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, please set this to Non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ettings for the DOS Shell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Set all values to auto (you may se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to 600k to avert lockup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Windows can allocate enough memory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: - Disable allow suspend (if you enable it,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will stop the music if you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idle sensitivity to the lowest to give 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termination to warn if still activ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set this, and accidentally quit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licking on the x icon in the upp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 will not be able to shut the playing dow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 When switching to another task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mode to one of the text modes (see troublesho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a programmer and designer who likes music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- what is the mixture of these? A compan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zed on sound related software. If you like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, take a look at my CD player, which gives you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- it almost contains all functions that a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know (it also displays the song lyrics!). An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beautiful desktop (not the standard hey-this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-like-my-hifi) and easy handling (SSD Fast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it from the SAC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7.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under Windows 95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cache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 bug at information on files in other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rt bug when no files fou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hen no files found and the '..' directory selecte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is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memory tes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 Max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fileselector is now increas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either by pressing Ctrl+Enter or by reach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oping is switched off, the playing stop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oscop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t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pixel drawing/read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8.0b/2.9.0 FINAL] (In the original 2.9.0 release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wrong. I released a new version a bit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ddress, but with the same 2.9.0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CK MODE! EASY, FAST AND COMF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ING IN DATABASE SPEEDED UP WITH 9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 string display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sorting procedure optimized (85% less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wnload information screen added to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ndicator in text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ndows 95 directory names displa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row counter at pattern tracking mode for patterns over 99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required message on a 386 CPU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tracking mode bug at modules over 16 channel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no mode bug at patterns more than 64 r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ug at piano mode when module is pause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and volume configuration saving/load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MA selection added (depending on th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display bug fixed (wro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madness leve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bars mode memory alloc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 bug after displaying a file's inf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 bug after playing a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nitializ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isplay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+Enter at the last module bug fixed (no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odule playing added (Alt+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displaying at Highline mod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window header is now changed to Silicium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laying and file searching the current module'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ing, please wait...' text is now displayed when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Hard Disk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9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not contain many new functions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ing and downloading information and up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cre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nd author recognitio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coming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cilloscope for EACH channel and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rting in fileselector and database by file dat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ing in fileselector and database by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names/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ading modules from archives (ZIP, ARJ, RAR, PAK, LH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supported formats and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he modules in a directory and filter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abl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-many bugfixes and new functions I do not know current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ersions come out every month! Download the newe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art SP without any parameters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SP will display the fileselector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 module name as parameter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at module. There are many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ve startup-configuration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OD (the old Amiga module format that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story of module music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1 8bit, max 64K instruments with fix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3M (the format of ScreamTracker 3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i / 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99 8bit, max 64K instruments with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XM (Extended Module, the format of Tri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28 16bit, unlimited size (max 4G :-)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hangeable sampling frequency. More s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tored for one instrument (one for each oct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vis UltraSound: GUS, GUS ACE, GUS Max, GUS P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S PnP Pro and all compatible soundcards (GUS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F1 and PnP and PnP Pro with InterWave digital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rry, but currently only GUS is supported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soon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y, this is the first player in the world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VIS ULTRASOUND PLUG&amp;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INTERWAVE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P does not use DOS4GW or other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s, it DOES work with ALL Port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(it works with IRQ15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ilicium Player autodetects the soundcard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US, GUS Max, GUS PnP) and displays it o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the program information (see und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Generally Us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1       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twice   Qu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Enter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nter    Prev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Home    Restar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     Goto previous/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0        Toggle chann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 WORKING Alt+1...0    Solo chann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   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      Pause/Resta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      Mono/Stere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 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  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       Flip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      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A       Save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       Load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D       Set default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Mod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Pattern tracking mod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 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3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Mod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  Set madness level in sc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   Display all instruments in one score,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Switch zero-bar displaying at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y it and you will s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Select fade mode at Highline mode (slow or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File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I    Display information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G    Display information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O    Displa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    Test Gravis UltraS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  Sho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Add all unknown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N   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T    Sort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A    Sort by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C    Sort by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Z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 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 Display information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      Display information 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NTACZM   The sorting keys as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has many display modes, which you can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ing, from standard pattern-tracking through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is the simplest way of "w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ing. The screen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General module information (note that Silicium Play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t some other modes, to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    Titl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   Author of the song (if it is in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Length of the module and the tim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  The pattern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 The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      The row of the current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    Timer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     Timer ticks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ize Siz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 Used Conventional memory used for load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Used  Gravis UltraSound memory used for loading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hannel Desc: the current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, the parameters (volume, panning, eff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ttern tracking window: here you can se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ing upside" with the standard module notation (C-3, B-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good for all modules, but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hannel modules and which use man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the musical scor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a score requires much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 uses 1024x768 mode where available. On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512K RAM, it use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1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 is written in bass clef, though mayb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nspose the channels up or down if you wan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on a piano or synthesizer, due to the instr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equency can vary (not as MIDI instruments'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tones: Due to there is littl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o few pixels, in high-resolution modes, too),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amed with a thin line (the rectangl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, so you have to add a semitone to th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2 Sco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scor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isplay five staves for each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: this shows scores for instru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nnels. So if an instrument is active o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channels, they will be shown in on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isplay all instruments in one score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acular, but you cannot distinguish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3 Ma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n ability in Silicium Player to set the s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dness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: Normal score,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2: Score drawn with level two looks lik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written during a performance at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/sec (no straight lines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the "hur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: Yeah! The scoring of a mad or drunk per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like it! (Preferable to use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any instruments/channels/no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odules where one or tw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he tune (such as acoustic guitar or pian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very complex score, and class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 (though from one side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) many modules use MORE samples as one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Boesendorfer PSS, there are 9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, which are all in different frequenc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sample played on C-4 has not the same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sample played on C-4, too. This cause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otes sound the same way, but makes sc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impossible - because SP cannot measure the s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frequency (though it is simple to do this with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, but try it with a drum sequence :-) If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tes of an instrument are shown in more scor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more samples are used for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ment. If you press now O, SP will show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, but if you play them on a piano/synthesiz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ong because of the samples' differ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Unplugged (guitar, piano), Satell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plex - press O :-), Rama Gardens (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c (synth), Skaven Symphony (clas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vant (synth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piano keyboard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"keypresses" for each instrument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keyboards on the screen, so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s to be shown is seven). Note th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selection is the same as in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: Read the Score section of the description of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et more to know about the musical sco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: You can select the "instrument separation" o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way (with O) as in the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elfsame as in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Unplugged, Classic, Skaven Sympho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an oscilloscope for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s. It further displays two amplitude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look like frequency analyses, but the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plitude of the waves instead of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Modules with few (4, 6, 8) channels (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ture of more channels usually does not look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few channels' 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 will make an oscilloscope for each chan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 future, and a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Arno 2, Build, Desert Buil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"simulates" a deck, with the orig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: previous/next track, rewind/fas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, stop and pause. You can control th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 Easy, fast and comf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all modules. The best if you want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ly on your modules, especially if you got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ould like to have a quick overview of the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comfortable winding and module selec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32 columns representing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. When a note is turned on, it draw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line in the channel's column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's y coordinate from the frequency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te is turned on again on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draws the previous line with a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, and a new at the current frequenc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est color. If a note is turned on again, it dar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lines, draws a new on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ultichannel modu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Satellite One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ylum Of The Mind, Chariots Of Fire, AND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va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shows the instrument names (o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if instrument names are not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file), and vertical volume bar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excellent for multichannel modules (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s), but it is good for four-channel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Naked Carrion 2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ght Of The Cats, Relevant, Respir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7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graphic 3D volume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ame as at Disappeari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Disappeari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8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curves for each channe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depend on the frequency of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n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ame as at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9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curves for each channe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depend on the volume graph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ultichannel modu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nnels) and modules with many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Satellite One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wn, Unreal 2 / PM, Respirator,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llem Pur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0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Some kind of disco effect. A circle is drawn, it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vided into 16 pieces, and every curve's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with the other curves' ends. When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, SP draws the lines starting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ing to that channel and then fades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Some kind of disco effect. It draws a circle, di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e to 16 pieces, and connects every curv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ther curves' ends. When a note is turned on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s the lines starting from the point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and then fades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 Modes: 1) Slow fade: this displays the shades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ly good for slow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ast fade: this displays the shades o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at fading. It ha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ye-training function, and it gives op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work. Coool in big dark rooms with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inch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slow (for example piano) tracks, for 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/rave/acid, etc. modules,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nd Of A Raver, Asylum Of The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ip the graphics of the program with the Screens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trl+F1). The output filename depends on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M???.RIP, SCORE???.BMP, PIANO???.BMP, SCOPE???.BMP, DECK???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???.BMP, GBARS???.BMP, LINES???.BMP, FREQC???.BMP, VOLC???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INE???.B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standard 256 color bitmaps whose resolu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esolution of the display mode 8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???.RIP is a 80x50 textmode screen rip (one by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t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d some tricks and tips of using Silicium Play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Directory For Each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P displays the author of the module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modules of each author in separate directori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A at the fileselector and SP will sort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(or set the [Sort] item in the config file to autho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easily play the tracks of a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Search For Multichannel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now which modules of your collec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hannels, just press Alt+C at the fileselector - SP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by the number of channels. This is goo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a "real" orchestral piece (modu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usually sound better than modules with fewer :-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 to use one of the special modes that ar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hann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Flipp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peakers are connected to the amplifier/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ly, just press Ctrl+F at any of the play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will swap the two sides. This is as well as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nge the panning of the channels "just for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very simple way of 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me modules: Flip stereo continuously (hold Ctrl+F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ive some modules a special sounding, wh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c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5 Using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listening to modules with headpho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hat you set the playing to mono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s are (usually) positioned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right side, but not in the middle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and left or middle and right. This sound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udspeakers, where the soundwaves of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your right ear, too (and vice versa)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phones. Listening to modules with headphon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eft ear will hear ONLY the left channel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right - which is not very good. But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M in SP, it will set the playing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press it again, it will turn playing back to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6 Playing AMF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F format is currently not supported by SP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listen to them, you have to convert them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format. Maybe I will write a conver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 but until then you may use amf2s3m by J�N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ool AMF to S3M converter (although there ar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nversion of some modu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encountered at: Mike Genato Unplugged (in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), Terminal Velocity (synth voices bad)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ly minor problems. And the final modules usu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han the original AMF-s played with DMP!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f2s3m converted modules sound better with SP than with C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7 Playing Audio C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had been capable of playing Audio CD-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.0 version, but then I thought it was much easier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player FastCD for playing CD-s. It contains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while listening to Compact Discs. Please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it and use it if you would like to listen to CD-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many more functions than an ordinary home-CD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y other players in the world know. Download it 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C! (See BBS/FTP/HTTP addresses at distrib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8 Speeding Module Data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ed the loading of the module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matically. See under top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counter problems while using SP,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ocument and you will probably find the solu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solve the problem using th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Lock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locks up while loading a file, free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player goes fine with 600K of RAM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check the free RAM (for the case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ONLY small modules), it will start with 400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lock up if a big module is started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g module" expression is not correct, since big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big for two reasons: many and/or big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atterns. Since the instruments are stored in the Grav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they do not require conventional RAM, s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only required for loading the patterns. I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any patterns and there is not enough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display an error message (if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, it may lock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using a memory manager (although SP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), with which you can upload other programs into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much memory free, the lockup may be due to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lic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IRQ and DM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soundcards you may encounter IRQ and DM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RQ problem may cause your soundcard not to outp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 samples wrongly. A DMA problem may cause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be able to upload samples into the Gravis'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the IRQ problem, use the /SYSIRQ parame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SP to use a system IRQ instead of GU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avoid the DMA problem, use the /NODM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 will not use DMA for loading - this slows down the loadi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e the config file description to acqui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in th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X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types of XMS errors, from which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occur (hopefully :-), they come up only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uggy, or there are some very 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emory, but some are due to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document is mostly based on SP's func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not write all possible errors of the XMS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tended memory is allocated: This mean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XMS. If there are some XMS-using TSR's (such as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s), try to remove them (or if it is a cach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with less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tended memory handles are in use: XM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locks (each has a "handle" that is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lock). SP uses 16k blocks for storing th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nd data in the fileselector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stores approximately 200 items in each block. 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EM.SYS creates 32 handles - with which 6316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in the fileselector (if there is 49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). If this is not enough (uh, over 6000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? I hope you are just joking!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HANDLES=128 after HIMEM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olve all problems. At least until you procu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0 modu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E 202: Stack overflow. This may occur during sort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oo many files in a directory (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cursive :-) If this occurs, please set the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in the config file to none, or, which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your modules into separate directori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will not cause a stack overflow, and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odules at the beginning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E 203: Heap overflow. This may NOT occur (I pu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 to the code), but who knows...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ough memor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se, lack of time, etc, etc.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 Lockup At The Integrity 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SP may lock up at the Integrity Check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determine the harddisks' type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, set the [HDDCheck] value in the config fi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6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P works with all VESA compatible video ca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counter video problems on most cards, bu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do not contain VESA support. If SP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video card does not support VESA,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. You may use either the manufacturer'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which is usually on the disk came with the car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VESA driver, for example UniVBE. UniVBE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VESA using programs, so if the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low, you may try UniVBE, it probabl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a message containing that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mode xxx that means your VESA support buil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does not support a VESA video mode required for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 Silicium Player works with 1.0 and higher VESA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possible that older cards do not suppor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t uses 640x480, 800x600 and 1024x768 modes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x768 only on video cards with 1024k or more VRA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colors (101, 103, 105). If this occurs, please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 with a higher version than your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 UniV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7 Silicium Player does not star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 DOS Shell you may not always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, it may display an error message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UltraSound card. If this occurs, that mean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ing the soundcard. In this case please quit ever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(wave/midi/cd) and soundcard-using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under Windows 95, and try to start Silicium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does not help, you shall do the followings: enter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under Windows 95 (e.g. Media Player), start a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it (the length of the playing does not matter)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, and then start the DOS Shell and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have to start the DOS Shell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8 Incorrect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set the [Load] item in the config file to NonD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to play modules under Windows 95 (else you will h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tching noises). For more information refe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Play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ing is almost correct, but some instrument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ed incorrectly, run ULTRINIT/IWINIT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under Windows 95 (by any players), 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ttings, which may cause Silicium Player no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instruments correctly. For this reas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LTRINIT/IWINIT under the DOS prompt to reinitial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9 Switching To Another Task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witch to another program under Windows 95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, please set the display mode to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n the player (pattern tracking or fileselector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may pause (you may try it by switching whil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on, and if the music pauses, change to a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0 The Playing Stop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fault, the looping is switched off. There are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special jump commands that the player interpre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ings - so if the looping is set to off, and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 pattern, the program may skip to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rrect this problem, please set the loop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1 Wei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program may lock up mysteriously someti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, which the programmers have not fore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licium Player locks up and you do not know why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ntries may g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program's EXE file has been modified. All SS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elf-checking system, so if they are modi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warning message and halt - EXCE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checking system is damaged: in this cas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run the damaged code (which in most ca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un)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re is a system component in the computer (e.g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) which causes the program to crash.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ely - so if you do not have problems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ans that this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have installed a program (e.g. a special 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card driver), which causes the program to crash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 products are compatible with most programs (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tain special, software-specific code).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, and if the problem ends, put REM-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 in AUTOEXEC.BAT and CONFIG.SYS (which co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s) one by one (and boot after each) - and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working, that caused the proble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not that program caused the problem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nly if this is active. For example: if MSCDEX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lock up, you may get the program wor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REM before the CD drive's driver (which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ing of MSCDEX), after what MSCDEX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ce it starts only if a CD driver is installed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mean that the driver caus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 not end after booting clean, it is not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One or more data files of the program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 products check the most important data files'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ometimes they cannot recognize the errors (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pprox. one to a million, but it can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solve the problem, please send m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's name and version. See my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it is possible, please send the program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uses a configuration file for storing its configurat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setup program yet, so currently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manual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1 Item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Mode: The style of the Graphics Bars Mode. Modes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the shades of gray for display)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l background with a pattern and us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ading (display instrument names with a l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e volume of that instrument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witched on, else it is bl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The default display mode. Modes: Pattern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ano, Scope, Deck, Lines, Bars, 3DBars, Freq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Curve, Hig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olor: The base color of the fileselector. In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, but you can set it to blue, green and p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random feature, which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Check: HDD type checking. Values: On and Of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: The color of screen header in default (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essage). Values: Light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Highlight: The color of highlighted instruments 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s Mode (style 1 and 2). Values: Blu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: Playing IRQ mode. Values: GUS (use Gravis IRQ)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system's IRQ). See Troubleshoo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: Module loading mode. Values: DMA (use DMA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DMA (do not use DMA for loading - this mod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laying under Windows 95), Auto (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selects the DMA mode: DMA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DMA under Windows 95). See Troubleshoot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 on DMA loadings and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tails on the play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: Loop mode. If the loop mode is switched off, S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module at the end of the current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ackground: The background pictur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s: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anoColors: The relative RGB values of the pia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ite. Here you can only ente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: You can specify here the default sort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elector and the database. Modes: Na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, Channels, Size, Time. If SP hal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time error 202, set thi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: The score's madness level. Se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mode. Values: Normal (normal score),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ritten in a hurry) and Mad (the scoring of a mad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2 Us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requires ALL items in the config fil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nd one of the items, it will not start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make SP "unstartable" by changing the values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rite a wrong value for an item (the valid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nd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information about your comput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 several ways in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Alt+P in the fileselector, Silicium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rogram information scree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video car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e of video memory and VES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ximal video resolution supported by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car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chest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screen, it will display a "download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can find the BBS/FTP/WWW/CD addresses/na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wnload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Alt+O in the fileselector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ut box that contains the names of th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ors. I rendered the picture with Persistenc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can autodetect various models of various hard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it displays messages (such as error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write one or more detected hardwares'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(s): so these messages are almost alwa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on an other machin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vary depending on the hardware components of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the messages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: SP can detect ALL VESA-compliant video card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re is no need to update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for future models (it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: Gravis UltraSound, Gravis UltraSound M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Plug&amp;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: 8086, 8088, V20, V30, 186, 286 (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un on these models :-), 386, 486SX, 486DX, 486DX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DX/4, Pentium and the spee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: 8087, 287, 287XL, 387, 487 and Pentium's Built-In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 Cache: Windows 95 Cache, Norton-Cache, SmartDrive, PC-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yperDisk, SilverCache, CacheClk, QuickCach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-Disk, WinVFC, SuperPCK/QCache, Compaq Sys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Setting Panning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 Setting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ume can be set with ( and ), and panning with [ and 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 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volume and panning settings with Ctrl+A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values with Ctrl+L. Note: after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ly will load the settings on every star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load them manually, only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and want to revert to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saves the settings in SILICIUM.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set the default values, just press Ctr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delete the SILICIUM.PAN file, after whic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Qui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, do you think this seriously? Okay, I will tell you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SP by pressing ESC twice. The header... er... okay,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. Admit it, the idea was stolen from CP. (but in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to WHITE from RED, and it turns to red onl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header settings in the ini... okay, no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 has  a  database  that contains almos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modules  that  can  be  known  about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new module is started, SP adds it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. First I had wanted to put a defaul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ckage, but the size of the zip was too big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o - so I decided to leave it out. But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f your modu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Adding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 a module that is not in the database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dds its information to the databa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odules that are not in the database, start S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. This will take time (SP has to load ALL modules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atient, it will add all modules to the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require to start each module to add its inform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take your time over it, I recommend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(SILICIUM.DAT and SILICIUM.IDX), sor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by name, and then run the databas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orth because when Silicium Player loads the 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t the starting, it can load info f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directory and in the database are alm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 The program may lock up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a file. To avoid locking up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addition, please free up approximately 60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licium Player creates a log file dur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LOAD.TXT in the program's directory, or if it i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mporary (TEMP) directory. When it starts the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t writes its name to the file and three do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is successful, it appends a 'Done' to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it locks up, it cannot write there anything (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ad') - so if the program freezes, just see at whic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had been (the last file in the log), and -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- remove that file from the directory to anoth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one), or try to free up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is, but if you have more than 600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encounter this problem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Displa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al  function  of  the  database is to let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formation  of  several  modules  that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- easily and quickly. To call the database lis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D in the fileselector. The database list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fileselector, but if you press En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information and if you press Alt+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arching function that allows you to search b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the full database text for any strings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sorting modes and quickfind work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dules  are musical pieces made with comput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important characteristic is that they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et, and they do not use a pre-defin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et (as in 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module formats, most of them have been born on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had created a new tracker, which had had it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preaded. Here is a list of the most comm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69: The format of the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F: Dual Module Player's own format. Mostly used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M: Chronos Conversion Module, used by Chronos Modu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MF: X-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M: Digital Sound Module. Developed by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k Links(?), and used for their productions and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R: Farandole 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C3: Future Compos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M: Face The Mu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L: Format of digi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D: Sorry, but I do not know anything abou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: The oldest format, which was created on Amiga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d supported only four channels, but la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gave it more channels, up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TM: MultiTra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T: Oktalyser'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M: Protracker Studio module. Mostly used in Epic Mega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TM: Poly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M: AudioVision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M: The format of Future Crew's ScreamTracker 2.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since S3M ha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S: ScreamTracker Song. I do not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 and STS so do no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3M: The format of FC's ScreamTracker 3. It has become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format, due to its new effects and support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LT: Ultra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M:  The best format, with the most capabilities of all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ogue and Mr. H of Triton. Its editor is FastTrack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e list of more than 20 module formats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able only with their own tracker. SP us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pular of them: MOD, S3M and XM. MOST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re in one of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if I left something or somebody out from the li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said (and I do say it, too), that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nnels sound better than modules with few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n most cases (the more channels the mo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like a "real" orchestral piece), but there are som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for example Wild McArthur wich uses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s fantastically (although the drum sequence is digit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ke a look at Guitar Slinger - it is a cool guitar tr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 play sounds very cool) using four channels.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examples - so do not leave out any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some cool modules, just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ules" or "sound" on the internet with an ftp 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 musician's name either on ftp and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Modu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ist of the modu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gio,  Extra  Fine  Porta  Down,  Extra  Fine  Porta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Portamento  Down,  Fine Portamento  Up,  Fin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 Down,  Fine  Volume  Slide  Up,  Global Volum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Off,  Multi  Retrig Note, Note Cut, Note Delay,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,  Pattern  Break,   Pattern  Delay,  Portamento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mento  Up,  Position  Jump, Retrig Note, Sampl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Envelope Position, Set Finetune, Set Glissand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Global  Volume,  Set  Loop Begin/Loop, Set Pann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/BPM,  Set  Tremolo  Control,  Set Vibrato Contr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  Tone  Portamento,  Tone  Portamento+Volume 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lo, Tremor, Vibrato Vibrato+Volume Slide,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formation on these commands, read any module 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r a module format'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mod-form.txt, s3mtech.txt, xm.tx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, this value had shown number of drum beats i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minute. This had mostly been used for techno,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lectronical music styles, where the drum seque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been the same for the whole track, so if you ha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minute from the track and had measur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, it would had been almost sure that the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been the BPM for the whol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odules appeared, this name got a new meaning: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r ticks every second (you have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PM value with 0.4). The "speed" valu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imer ticks per row. S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PM * 0.4 / Speed] row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PM is also calle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Patter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players, these expressions are confus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names. In Silicium Player, patterns mea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64 (this value can vary) lines that can be used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contain the list of patterns to be played (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called position in oth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is the position in space where the voice is. 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only in horizontal direction. On the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dimension is divided to 16 equal pieces (the pan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via the hardware). Most modules' channels are se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channels are on the left and even channels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panning can be set, there are many modu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effects. If the module does not use pann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the panning with the [ and ] keys in SP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nning to reversed, to mono or to a mi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Chip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ptune expression comes from the Commodore: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electronically created instruments (chief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four-operator sine-, square and sawtoothwave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ing is very mechanical are called chiptunes. Many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ke these, but who has ever had a Commodore usually es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(as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list of some great chiptunes: Cybernoid II (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-64 music with some improvements!), 64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-channel S3M by Edge), Terminal Velocity (lots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l drums and others by Mike Genato), Getting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S3M by Purple Motion), Vinguttelu by Pave (7-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Memory Access is a mode of accessing the memory: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go through the CPU, so no CPU resources ar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it takes no time from the CPU - this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ccessing th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omes is my, is MY opinion about the card, not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 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4KHz mixing with up to 14 channels (over 14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decr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can be both 16 an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ereo output with 16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eneral MIDI compatibility (MIDI in/ou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can be both 16 an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024k built-in GM sampl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8192k expand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ereo output with 16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4KHz, 16bit,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rdware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: it does NOT take time from the CP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ality: compare its quality with any other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 believe the quality of GUS afte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on any other cards! No noise, no distor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of these are done by the Gravis's digital c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1 in the GUS and GUS Max and the InterWave in the P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this sounds like an advertisement, but it is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d had a ..... software-mixing soundcard befor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S, and GUS's quality i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e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istening to modules on a GUS, you need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card :-) To ensure that the RAM on your car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, you may check it with Silicium Player's 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Since the test of 1024k RAM takes only about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orth to test it once a week or a month. If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message that something is wrong with your 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clean (only with the soundcard's drivers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nvironment variables), then run the test aga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persists, please check if the RAM is properly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its slot. If it is, it's recommended that you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vendor where you have bought the RAM an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 / Capacala for writing such a gre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t Kennett for the Gravis UltraSound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V-Ray Team for creati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ce Of Vision Ray-Tracer (pov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k�cs Szende for the kyrie score used in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ny audio CD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�l Iv�ncsics, Gergely Bottka and Rich�rd Gr�f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CD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lin Szab� for many CD-s, for her ideas and ma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rics that have helped me in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�rgy Visontay for his ideas and the techn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zl� Bata for putting my programs on Chip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la T�th for idea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zk�cs R�bert for idea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aven: In versions 2.6.0 and 2.7.0 I had put Ice Front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song into the package, but later I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demo songs into it, because the zip's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big (to others: Ice Frontier won the Assembly 93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�s L�szl�: Some people said that there would be a Patik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s it going to be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lteam: Hogy lehet ennyi baroms�got 400K-ba �sszes�r�te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y.k. MEEE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�V: Thank you for changing almost 20,000 people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release a phone book with the ol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the name of all people who have H-1118 ZIP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Genato: I really like your "industrial rock"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: All Windows module players are hyper-coo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slowness, low quality and lockup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, Access Denied, Astroidea, Avalanche, Capacala, Cap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a, Coolteam, Criminal Gang, Cubic Team, Doomsday, Du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F, Epical, Fairlight, Future Crew, Goto 10, Grif, JAMM, KF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ic 12, Murmidones, Nooon, Orange, Pure, Razor 1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issance, Sanity, Shock, Soft One, Sonic, The Levisione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on, Unicorn, Wild Light, Witan,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s whom I hav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is shareware. You ma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it for 30 days. If the 30 days expir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to continue using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layer, why don't you register? I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work in it and I would be happy if peopl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k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layer but do no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any reasons), please send me a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town (I would like to know how many people use SP)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are NOT any copy-protection, self-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mage functions. (due to there is no prot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cracked 8-) There is a counter which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you have started SP, but it does NOT check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starting first time will be the sam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thousandth time (it will NOT say anything like "he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you register," or run with fewe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egistering information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 newest version from the Slovak Antivir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dd "/sound" to the directory to access the sou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 PHONE NUMBERS HAVE BEEN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vak Antivirus Center +42 7 5438 232 (19.2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42 7 5438 295 (28.8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p://ftp.elf.stuba.sk (/pub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+42 7 5438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 +42 7 5438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C contains utilities of many topics (sound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, etc.), not only antivirus stuff (although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newest antivirus relate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is located on the server at the Faculty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ering and Information Technology at the Slova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in Bratislava, Slov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is mirror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vse.cz            /pub/msdos/SA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-beer.bke.hu       /vol1/pub/sa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.tu-berlin.de   /pub/msdos/mirrors/ftp.elf.stuba.sk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pwr.wroc.pl       /pub/pc/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nsys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AC also has a mirror in the USA, unfortunately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 few months ago. But it is worth to try it,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 recent update: http://192.217.228.45/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ownload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.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your BBS to be a distribution site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please fill the form in DISTSITE.TXT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en magyar SysOp-nak: kellene egy WHQ f�r SS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 �gy gondolod, hogy cool a BBS-ed, dobj fel egy e-ma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be at Scenest '97 (Spring) and Pie Slice '97 (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parties held in Hungary, Budapest.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tact,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deas, questions or suggestion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act me! I WILL answer (maybe a bit late, but I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lso contact me if you have found any bu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, or cannot be solved by the documen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Peter Vison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b�gy u. 10. III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1118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+36) (+1) 2-466-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36) (+1) 2-466-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sentin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reach me via the above address for an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following address: h9490tan@ella.hu (September-J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ending email to the latter address, ple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"Peter Visontay"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iestions about the Slovak Antivirus Cen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Hubinsky +42 7 791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2:422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contact me, it is a way to be at Sce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 Slice '97 in Budapest, Hungary. Both are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tronikai Szakk�z�piskola �s Gimn�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118 Budapest R�tk�z utca 39.       (bo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118 Budapest Cs�ksomly� utca 6.     are the schoo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st is held in April and organized by Astroi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 Slice is in October and held by some guy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 to any demo groups, but like fun and want to mak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: PC demo, PC intro, PC 4K, Amiga demo, Amiga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64 demo, Graphics, Ray-trace, 4 channel music, 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, Beethoven, PC 4K game, Lamer, Wild, Fun, Duke Nukem/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thoven (Scenest): compose music from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(you can listen to them before the compo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minutes without listening to the music (no speak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: everything is allowed, the winner is the funnie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: demos that cannot be run with standard hardware -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rties whose organizers aren't led by money - only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Favo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newest utilities from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 include sound, graphics, antivirus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+42 7 5438 232 (19.2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2 7 5438 295 (28.8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.elf.stuba.sk (/pub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Gutenberg: Get some great books from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lice in Wonderland and A Christmas Ca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jg.cso.uiuc.edu/pg/pg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://ftp.cnam.fr/pub/Gutenbe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a Gruberova fanpage by Katalin Szab� (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The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up major portion of clay, granite, feldspar, quar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. It is used in transistors, integrated circuits, an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. What is this? Silicium, of course (or silicon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). Do not ask, why I gave this name. It has jus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 charas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ic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ic Weight: 2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Density: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ting Point: 141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ling Point: 2355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ost abundant element in the Earth's c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ccurs in combined forms as silicium dioxide, si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s and minerals. Silicium carbide is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substances. It is contained by some very common sub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nt, glass, sand, feldspar, quartz. It is used in tran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ifiers, solar cells and 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silicon had been a gas I should have been a major-gener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stler, James Abbott McNeill US painter referr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in a chemistry exa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edicate this program to all deaf people around the worl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ver hear any music anymore - in the hope of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a cure for their illnes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finish  this  document in the hope of this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 who  like  music,  including computer music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  of  more  and  more  people  will  realize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is  played  on  standard instruments could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- and this is not mechanical music. I think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re would be more and more composers - creat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o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es not mean instrument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 new instrument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tinel / Sound Design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