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pper V4.91 - The One And Only Ultimative Sound- &amp; GFX-Ripper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ipper is a program that let you extract different fil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, Games or others so you can get all the CMF-midi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or all the MOD-files from the demo "Second Real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 me say : My prog is really ugly ... but it works !!!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pportet formats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re you get a list of all formats Ripper4.91 can find and extrac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L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3DS : GFX    : Autodesk 3D Studio Me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 : MIDI   : Adlib Track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F : MODULE : used by DSMI using programs /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 : MODULE : Extreme Tracker, Velvet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 : SPECIAL: WAV- Extraction from AVI-Animation fil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 : GFX    : Picture file... Windows BitMap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F : MIDI   : Creative Labs MIDI fil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Z : SPECIAL: with DIET packed data-fil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F : MODULE : XTracker used format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M : MODULE : DigiTrecker Modul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 : SPECIAL: executable ... packed or no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 : GFX    : ADesk Animation .. 320x200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C : GFX    : ADesk Animation .. &gt; 320x2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NK : MODULE : FunkTrackers Modul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M : MODULE : Music Engine Modul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: GFX    : versions 89a and 87a are supporte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MP : MIDI   : MIDI- file .. used by several gam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MI : MIDI   : MIDI- file .. used by several gam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 : Special: data-file ... may be picture, sound or oth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: MODULE : Impulse Track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PG : GFX    : Truecolor picture fil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M : GFX    : Picture used by Deluxe Pain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 : MODULE : DigiTrakker 2.99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 : MODULE : OctaMED Module ... Amiga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 : MIDI   : MIDI-File ... support for format 1 and 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: MODULE : used by many Trackers ... more than 12 version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: SPECIAL: WAV- Extraction from MOV-Animation fil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M : MODULE : MultiTracker Module ..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R : MODULE : MasterTrackers Modul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 : MIDI   : used by some games ... like the ID-series DO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 : MODULE : SBStudio 2.0 Modul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 : GFX    : Picture file by Z-Soft ... 2 versions implemen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M : MODULE : Disorder Tracker Modul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M : MODULE : ProSound Studio Module ... used by several gam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M : MODULE : PolyTracker Modul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 : MIDI   : Real Adlib Tracker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X : GFX    : ColoRix picture fil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MI : MIDI   :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3M : MODULE : ScreamTracker, versions 3.x are implement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D : SAMPLE : Sample file ... used by some Tracker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M : MODULE : Screamtracker, version 2.x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GA : GFX    : Picture file ... unpacked... 2 versions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8  : SAMPLE : Sample file ... used by some Game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 : SAMPLE : UltraTracker Module ..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 : SAMPLE : Creative Voice fil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D : SPECIAL: WAV- Extraction from DOOM-WAD fil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 : SAMPLE : Windows sample fil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  : MODULE : Fastracker 2.0 Modul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I : MIDI   : eXtended MIDI file ... 2 versions implemented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CKERS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: MODULE : MAS UltraTracker Modul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EMF/FLIB/FC/RealTech File Libraries ... (Found In Some De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am Extraction From Your AWE32 / GUS (if present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there can be found 64 filetyp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you can start ripper4 by typing ripper4 at the dos-prompt, the file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nd you can select the file you want to search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you can start ripper4 without the shell by using a filename as a parame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per4 [Drv:\Path\Infile.Ext] [Drv:\Path\] [/A] [/T] [/C] [/H] [/F] 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file.Ext : file to search through (wildcard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can use @listfile too .... (textfile with filenames i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irectory for found files (could be given in cfg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given, the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/A switches automaticmode (no querrie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/T switches writing of list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-file (Ripper4.doc)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ithout /A there is a setup for files to search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/C let you configure the Rippe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/F prevents the file library extraction (some pc-de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/R extracts your AWE32 / GUS Ram ...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/H show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hing is given a fileselector star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: "ripper4 doom.wad c:\temp\ 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racts all the files found in doom.wad and writes them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c:\temp\ (if directory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ll be named c:\temp\doom001.*, doom002.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nfiguration you can use /C or edit the cfg-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ust be named Ripper4.cfg and it 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 line : outpath , example "c:\temp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 line : "auto=on" or "auto=off"  switches auto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 line : "test=on" or "test=off"  switches tes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cfg-file is present the commandline-parameters will be ignor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fg-file you also can enable/disable the filetypes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splitted in 5 parts(modules/midis/samples/gfx/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so you can specify an user string to search for, se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 a normal config-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pa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utomode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estmode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iles to be ripped [sorted in 5 grou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ser search-string [ {10} means ASCII sign numer 1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1=AMF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er4 was tested on several Ga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om, Doom2, Heretic : MUS-Files,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rminal Velocity    : MOD-Files,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rk Forces          : MIDI-Files,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cus Pocus          : PCX/MOD/MIDI/VOC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cent              : PCX/HMI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se Of The Triad    : MID/VOC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cond Reality / Uneatable / Hexapeal / Un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istic / Visions / Warp : diff. MOD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the others I h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er4 cannot found something if the file is cryp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"Crystal Dreams II" by Trit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some filetypes found many often but oft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this filetypes. For example the BMP pic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ign is often be found in normal data-files and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ipped BMP files which cannot be used, sorr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llows the greetings-pa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�hre, Rodeo, P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�ch`n, Steffi, Alm�,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Z (Beta-Tester) and !Bonzai (Pitchfork Gur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JONAS (That`s m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"TRIAL","Project Pitchfork","Goethes Erben","F55" Fa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x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now ... Thank you for testing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ex ... without your help the ripper would be a whole bu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ve A Nice Ripping And May The Reset Be With You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N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  please send a Mail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@Informatik.TU-Chemnitz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Ripper4 Always 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W.TU-Chemnitz.DE/~TIL/Jona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W.TU-Chemnitz.DE/TIL/Ripper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W.TH-Zwickau.DE/~MAZ/Sou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CDROM.COM/PUB/DEMOS/MUSIC/PROGRAMS/RIPP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BS :   UFoPaedia  +32-11-3485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